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склада Малышева И.А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(инв. № 011590/С)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еверная часть кадастрового квартала 36:16:5300002, кадастровый  номер 36:16:5300002:73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08418 от 05.03.2018 г.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строительство КВЛ 10 кВ от опоры </w:t>
      </w:r>
      <w:r>
        <w:rPr>
          <w:bCs/>
        </w:rPr>
        <w:t xml:space="preserve">№ 23-18 </w:t>
      </w:r>
      <w:r>
        <w:rPr/>
        <w:t xml:space="preserve">ВЛ-10 кВ № 6 ПС 110 кВ Радуга </w:t>
      </w:r>
      <w:r>
        <w:rPr>
          <w:bCs/>
        </w:rPr>
        <w:t>с установкой анкерных опор с разъединителем РЛК в конце проектируемой отпайки</w:t>
      </w:r>
      <w:r>
        <w:rPr/>
        <w:t xml:space="preserve"> (участок КЛ-10 кВ ~ 0,15 км (Z36-TP41608418.02); ВЛ-10 кВ – 1 км (Z36-TP41608418.01), из них ВЛ-10 кВ строят 0,5 км по ДТП № 415938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установку в начале и в конце КЛ 10 кВ разъединителя и ОПН 10 кВ. (Z36-TP4160841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highlight w:val="yellow"/>
              </w:rPr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17-04-28T14:30:00Z</cp:lastPrinted>
  <dcterms:modified xsi:type="dcterms:W3CDTF">2018-12-07T10:30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