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оказание услуг по Техническому обслуживанию комплексов технических средств безопасности 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Шестаков Д.В. теле.: (4722) 30-46-86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Shestakov.D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 xml:space="preserve">на оказание услуг по Техническому обслуживанию комплексов технических средств безопасности  для нужд ПАО «Россети Центр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 407 000,00 </w:t>
            </w:r>
            <w:r>
              <w:rPr>
                <w:szCs w:val="24"/>
              </w:rPr>
              <w:t xml:space="preserve">(три миллиона четыреста сем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681 400,00 </w:t>
            </w:r>
            <w:r>
              <w:rPr>
                <w:szCs w:val="24"/>
              </w:rPr>
              <w:t xml:space="preserve">(шестьсот восемьдесят одна тысяча четыреста) рублей 00 копеек РФ; </w:t>
            </w:r>
            <w:r>
              <w:rPr>
                <w:b/>
                <w:szCs w:val="24"/>
              </w:rPr>
              <w:t xml:space="preserve">4 088 400,00 </w:t>
            </w:r>
            <w:r>
              <w:rPr>
                <w:szCs w:val="24"/>
              </w:rPr>
              <w:t>(четыре миллиона восемьдесят восемь тысяч четыреста) рублей 00 копеек РФ, с учетом НДС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 xml:space="preserve">347 296,00 </w:t>
            </w:r>
            <w:r>
              <w:rPr/>
              <w:t xml:space="preserve">(триста сорок семь тысяч двести девяносто шесть)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69 459,20</w:t>
            </w:r>
            <w:r>
              <w:rPr/>
              <w:t xml:space="preserve"> (шестьдесят девять тысяч четыреста пятьдесят девять) рублей </w:t>
            </w:r>
            <w:r>
              <w:rPr>
                <w:szCs w:val="22"/>
              </w:rPr>
              <w:t>2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416 755,20</w:t>
            </w:r>
            <w:r>
              <w:rPr/>
              <w:t xml:space="preserve"> (четыреста шестнадцать тысяч семьсот пятьдесят пять) рублей </w:t>
            </w:r>
            <w:r>
              <w:rPr>
                <w:szCs w:val="22"/>
              </w:rPr>
              <w:t>2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 xml:space="preserve">Начальная (максимальная) цена является ценой заключаемого договора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услуг</w:t>
            </w:r>
            <w:r>
              <w:rPr/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дека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 янва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5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И.о. заместителя генерального директора- 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а 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Россети Центр»-«Белгородэнерго»</w:t>
        <w:tab/>
        <w:t xml:space="preserve">        С.А. Решетни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21-12-30T11:17:00Z</dcterms:modified>
  <cp:revision>15</cp:revision>
  <dc:subject/>
  <dc:title>Извещение о проведении открытого конкурса</dc:title>
</cp:coreProperties>
</file>