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06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8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оказание услуг по поверке средств измерений и метрологической аттестации испытательного оборудования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Российской Федерации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Апрель – Декабрь 2017 год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 xml:space="preserve">2 022 372,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ва миллиона двадцать две тысячи триста сем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364 026,9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шестьдесят четыре тысячи двадцать шес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96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 386 398,9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 миллиона триста восемьдесят шесть тысяч триста девяносто во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96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2-13T10:17:00Z</dcterms:modified>
  <cp:revision>31</cp:revision>
  <dc:subject/>
  <dc:title>Уведомление о проведении открытого запроса предложений</dc:title>
</cp:coreProperties>
</file>