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Первый заместитель  директора -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главный инженер филиа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О «МРСК Центра» -</w:t>
      </w:r>
    </w:p>
    <w:p>
      <w:pPr>
        <w:pStyle w:val="Normal"/>
        <w:jc w:val="right"/>
        <w:rPr/>
      </w:pPr>
      <w:r>
        <w:rPr/>
        <w:t>«Орелэнерго»</w:t>
      </w:r>
    </w:p>
    <w:p>
      <w:pPr>
        <w:pStyle w:val="Normal"/>
        <w:jc w:val="right"/>
        <w:rPr/>
      </w:pPr>
      <w:r>
        <w:rPr/>
        <w:t>____________ Колубанов И. 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____ » ____________ 2017 г.</w:t>
      </w:r>
    </w:p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работ по поверке средств измерений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рологической аттестации испытательного оборудования</w:t>
      </w:r>
    </w:p>
    <w:p>
      <w:pPr>
        <w:pStyle w:val="Normal"/>
        <w:jc w:val="center"/>
        <w:rPr/>
      </w:pPr>
      <w:r>
        <w:rPr/>
        <w:t>Лот №  3000417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Филиал ПАО «МРСК Центра» - «Орелэнерго», в целях исполнения требований статьи 13 федерального закона Российской Федерации от 26.06.2008 № 102-ФЗ «Об обеспечении единства измерений», производит закупку работ по поверке средств измерений и метрологической аттестации испытательного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 xml:space="preserve">Закупка производится на основании программы закупок ПАО «МРСК Центра» на 2017 год. 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Выполнение работ по поверке средств измерений и метрологической аттестации испытательного оборудования в следующих объемах: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4642"/>
        <w:gridCol w:w="36"/>
        <w:gridCol w:w="1523"/>
        <w:gridCol w:w="36"/>
        <w:gridCol w:w="138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й (код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, т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 измерен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иапазон) измер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точности, погреш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, шт.</w:t>
            </w:r>
          </w:p>
        </w:tc>
      </w:tr>
      <w:tr>
        <w:trPr>
          <w:trHeight w:val="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щиномер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 - 300,000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ы электронные лабораторн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60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динамометры пружинные общего назначения (растяжные)    ДП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5Т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расхода воды СКВ-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0 - 20,000 м3/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нометры и вакуумметры образцовые до 60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 М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50МП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ометры-анероиды метеорологические БА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-790мм рт. 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ометры электроконтактные лабораторные контрольные Э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50МП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-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ометры, вакуумметры технические МП, МТК, МТП, Д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50МП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-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ометры, вакуумметры технические ОБ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50МП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-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тягомеры, тягонапоромеры, напоромеры НМ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0-40кП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1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рометры психометрические ВИТ-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9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нализаторы СТГ-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00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-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нализаторы СГ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00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-5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нализаторы оксида углерода СОУ-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00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анализатор-дымомер Х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метры манометрические показывающие самопишущие и регулирующие ТКП, Т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50° 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метр  ТТ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,000 - 50,000 ГЦ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образователь температуры </w:t>
            </w:r>
            <w:r>
              <w:rPr>
                <w:color w:val="000000"/>
                <w:sz w:val="20"/>
                <w:szCs w:val="20"/>
                <w:lang w:val="en-US"/>
              </w:rPr>
              <w:t>Pt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 - 160,000 ГЦ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0000 Г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омеры электронные счетные Ч3-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55Г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ундомеры механическ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м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омеры Ф50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 к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омеры стрелочные Ф-2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55Г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ампер/м вольт/м постоянного и переменного тока Э514-Э5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600В, 0-1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ер/м вольт/м постоянного и переменного тока Э8021, Э8023, Э365, М9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А, 0-500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ер/м вольт/м постоянного и переменного тока AC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750В, 0-3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амперметры и вольтметры переносные Д5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-10А, 0-500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ваттметры  Д5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В,         0-1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тамперметры фазометры  ВАФ-85-М1,  ПАРМА ВАФ, ПАРМА ВАФ-А, Ретометр-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В,         0-1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тметры и миллиамперметры М244, М2007-М2044, Ц43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750В, 0-3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тметры электронные аналоговые В3-36, В3-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300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тметры цифровые универсальные В7-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750В, 0-1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измерители тока короткого замыкания         MZC200- MZC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000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ители тока короткого замыкания    ИФН-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000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Измерители сопротивления ИС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 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Измерители сопротивления обмоток ИСО-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. 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рители цифровые </w:t>
            </w:r>
            <w:r>
              <w:rPr>
                <w:color w:val="000000"/>
                <w:sz w:val="20"/>
                <w:szCs w:val="20"/>
                <w:lang w:val="en-US"/>
              </w:rPr>
              <w:t>KEW</w:t>
            </w:r>
            <w:r>
              <w:rPr>
                <w:color w:val="000000"/>
                <w:sz w:val="20"/>
                <w:szCs w:val="20"/>
              </w:rPr>
              <w:t xml:space="preserve"> 4120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000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рители цифровые </w:t>
            </w:r>
            <w:r>
              <w:rPr>
                <w:color w:val="000000"/>
                <w:sz w:val="20"/>
                <w:szCs w:val="20"/>
                <w:lang w:val="en-US"/>
              </w:rPr>
              <w:t>KEW</w:t>
            </w:r>
            <w:r>
              <w:rPr>
                <w:color w:val="000000"/>
                <w:sz w:val="20"/>
                <w:szCs w:val="20"/>
              </w:rPr>
              <w:t xml:space="preserve"> 4118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000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рители цифровые </w:t>
            </w:r>
            <w:r>
              <w:rPr>
                <w:color w:val="000000"/>
                <w:sz w:val="20"/>
                <w:szCs w:val="20"/>
                <w:lang w:val="en-US"/>
              </w:rPr>
              <w:t>KE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105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 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итель параметров трансформаторов «Коэффициент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А,600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проверки защиты Ретом-2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0000 В; 25,00000 В;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000 В; 0,01000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ещи токоизмерительные- мультиметры          АТК 2200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В,         0-10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щи токоизмерительные- мультиметры М2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В,         0-10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ы измерительные К-5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600В, 0-1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 сопротивлений рычажные Р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000 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 сопротивлений рычажные Р40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000 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омметры электронные ЭСО202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 М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омметры электронные Е 6-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 М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ители сопротивления М4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 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измерители сопротивления электронные Ф4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 М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омметры, измерители сопротивления М1101, М4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 М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пытательный АИД-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70к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мосты одинарные постоянного тока Р3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00 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ы постоянного тока ММ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00 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метры цифровые EP1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0 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омметр МИКО-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0 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. 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многофункциональный ПЭМ-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В, 1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чик портативный СЕ-601-05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0В, 5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чики электронные СЕ-6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В, 5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чики электронные эталонные ЦЭ68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В, 10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чик СЭ-05-100-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/100В 5-7,5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чик ЦМ-02-А-1-2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/100В 5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ка Нептун-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,000 А; 300,000 В;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; 2,500; 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ка Сатурн-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,000 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ы напряжения однофазные       НОМ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В/6000-10000 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трансформаторы напряжения трехфазные       НТМИ, 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В/6000-10000 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ы тока высоковольтные ТПЛ, ТЛМ, ТП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-10000 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ы Г3-109 , Г3-112,     Г4-1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200кГ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осциллографы скоростные С1-112 , С1-1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МГ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по виду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рологи-ческая аттестация испытатель-ного  оборудова-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а пробой изоляции ИР-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В,10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на пробой изоляции УПУ-1М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В,10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Метакон - экспресс 35; 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B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определения температуры вспышки нефтепродуктов ТВ-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-150° 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пытания масла АИМ-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90к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ви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29" w:hRule="atLeast"/>
        </w:trPr>
        <w:tc>
          <w:tcPr>
            <w:tcW w:w="9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Требования к И</w:t>
      </w:r>
      <w:r>
        <w:rPr>
          <w:rStyle w:val="Appleconvertedspace"/>
          <w:b/>
          <w:sz w:val="24"/>
          <w:szCs w:val="24"/>
          <w:shd w:fill="FFFFFF" w:val="clear"/>
        </w:rPr>
        <w:t>сполнителю</w:t>
      </w:r>
      <w:r>
        <w:rPr>
          <w:b/>
          <w:bCs/>
          <w:sz w:val="24"/>
          <w:szCs w:val="24"/>
        </w:rPr>
        <w:t>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ля участия в конкурсе Исполнитель должен соответствовать требованиям  Приложения № 4 к «Единому Стандарту закупок ПАО «Россети» (Положение о закупке)» (Приложение №9 к  решению Совета директоров ПАО «МРСК Центра»  Протокол  от 29.12.2015г. №27/15) «Типовые требования к Участникам закупок, включаемые в документацию о закупке, критерии и методики оценки заявок Участников закупок»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Требования к выполнению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Начало выполнения работ с момента заключения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 xml:space="preserve">Работы выполняются в соответствие с требованиями законодательства Российской Федерации об обеспечении единства измерений, а также метрологических правил и норм, в объеме, предусмотренном в п.2.1. настоящего ТЗ. </w:t>
      </w:r>
    </w:p>
    <w:p>
      <w:pPr>
        <w:pStyle w:val="Style19"/>
        <w:tabs>
          <w:tab w:val="clear" w:pos="708"/>
          <w:tab w:val="left" w:pos="38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Заказчик вправе осуществлять контроль над ходом выполнения работ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 xml:space="preserve">Приемка выполненных работ производится на основании актов сдачи-приемки выполненных работ. Исполнитель </w:t>
      </w:r>
      <w:r>
        <w:rPr/>
        <w:t>подтверждает, что формы документов об исполнении им своих обязательств утверждаются в Приложениях к Договору и являются формами первичных учетных документов, утвержденными Учетной политикой, либо Приказом организации Исполнителя</w:t>
      </w:r>
      <w:r>
        <w:rPr>
          <w:rStyle w:val="Appleconvertedspace"/>
          <w:shd w:fill="FFFFFF" w:val="clear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Обнаруженные при приемке работ замечания Исполнитель устраняет за свой счет и в сроки, не превышающие 10 рабочи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выполнения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</w:rPr>
        <w:t>Исполнитель обязан осуществлять выполнение работы в соответствии с графиком работ, являющимся неотъемлемой частью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b/>
          <w:b/>
          <w:color w:val="FF0000"/>
          <w:shd w:fill="FFFFFF" w:val="clear"/>
        </w:rPr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 xml:space="preserve">Исполнитель обязан гарантировать качество и правильность оформления результатов поверки средств измерений и метрологической аттестации испытательного оборудо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Исполнитель обязан вести учет принятых в поверку/метрологическую аттестацию и выданных из поверки/метрологической аттестации средств измерений/испытательного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Принятые средства измерений/испытательное оборудование должны содержаться в условиях обеспечивающих их сохранность и защиту от повреж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чальник ОМиКЭ – главный метролог </w:t>
        <w:tab/>
        <w:t>/____________________/  Шабанов И. 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ab/>
        <w:tab/>
        <w:tab/>
        <w:tab/>
        <w:t xml:space="preserve">                                 Подпись                                            </w:t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26:00Z</dcterms:created>
  <dc:creator>seti1</dc:creator>
  <dc:description/>
  <cp:keywords/>
  <dc:language>en-US</dc:language>
  <cp:lastModifiedBy>Коваленко Александр Стефанович</cp:lastModifiedBy>
  <cp:lastPrinted>2017-01-30T09:35:00Z</cp:lastPrinted>
  <dcterms:modified xsi:type="dcterms:W3CDTF">2017-02-03T11:11:00Z</dcterms:modified>
  <cp:revision>6</cp:revision>
  <dc:subject/>
  <dc:title>Утверждаю:</dc:title>
</cp:coreProperties>
</file>