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center"/>
        <w:rPr/>
      </w:pPr>
      <w:r>
        <w:rPr/>
        <w:t>на выполнение работ «под ключ» по проектированию, строительству, реконструкции ЛЭП 0,4 кВ и ТП 10 кВ для техприсоединения жилого дома Администрации Коршевского сельского поселения Бобровского Муниципального район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color w:val="000000"/>
          <w:sz w:val="20"/>
        </w:rPr>
        <w:t>Бобровский р-он, с. Коршево, ул. Первомайская, д.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1К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1967865</w:t>
      </w:r>
      <w:r>
        <w:rPr>
          <w:bCs/>
        </w:rPr>
        <w:t xml:space="preserve"> от 25.05.2020 г. (7 кВт):</w:t>
      </w:r>
    </w:p>
    <w:p>
      <w:pPr>
        <w:pStyle w:val="TextBodyIndent"/>
        <w:numPr>
          <w:ilvl w:val="0"/>
          <w:numId w:val="9"/>
        </w:numPr>
        <w:ind w:left="0" w:firstLine="709"/>
        <w:jc w:val="left"/>
        <w:rPr/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 xml:space="preserve">строительство </w:t>
      </w:r>
      <w:r>
        <w:rPr>
          <w:sz w:val="20"/>
        </w:rPr>
        <w:t>ВЛИ-0,4 кВ</w:t>
      </w:r>
      <w:r>
        <w:rPr>
          <w:sz w:val="20"/>
          <w:lang w:val="ru-RU"/>
        </w:rPr>
        <w:t xml:space="preserve"> № 3</w:t>
      </w:r>
      <w:r>
        <w:rPr>
          <w:sz w:val="20"/>
        </w:rPr>
        <w:t xml:space="preserve"> от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2-15 ВЛ 10 кВ № 2 ПС 110</w:t>
      </w:r>
      <w:r>
        <w:rPr>
          <w:sz w:val="20"/>
          <w:lang w:val="ru-RU"/>
        </w:rPr>
        <w:t xml:space="preserve"> </w:t>
      </w:r>
      <w:r>
        <w:rPr>
          <w:sz w:val="20"/>
        </w:rPr>
        <w:t>кВ Коршево (ориентировочная длина ~0,</w:t>
      </w:r>
      <w:r>
        <w:rPr>
          <w:sz w:val="20"/>
          <w:lang w:val="ru-RU"/>
        </w:rPr>
        <w:t>35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дис./ОС. наименование ВЛ 0,4 кВ № 3 КТП № 215 ПС Коршево). (Z36-TP41967865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ТП 10 кВ № 2-15 ВЛ 10 кВ № 2 ПС 110 кВ Коршево с трансформатором мощностью 16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инв. № 100630/Л; дис./ОС. наименование КТП-10/0,4-2-15 ПС Коршево). (Z36-TP41967865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замену предохранителя 10 кВ в РУ 10кВ ТП 2-15 ВЛ 10-2 ПС 110кВ Коршево (инв. №100630/Л, дис./ОС. наименование  КТП-10/0,4-2-15 ПС Коршево). (Z36-TP41967865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монтаж АВ 0,4 кВ в РУ 0,4 кВ ТП 10 кВ № 2-15 ВЛ 10 кВ № 2 ПС 110 кВ Коршево (инв. №100630/Л, дис./ОС. наименование КТП-10/0,4-2-15 ПС Коршево). (Z36-TP41967865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/ металл*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3. Основные требования к проектируемым КТП 10 (6)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suppressAutoHyphens w:val="true"/>
        <w:ind w:left="709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Иванова Ирина Игоревна</cp:lastModifiedBy>
  <cp:lastPrinted>2017-07-05T14:49:00Z</cp:lastPrinted>
  <dcterms:modified xsi:type="dcterms:W3CDTF">2020-05-26T10:20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