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09 »       марта       2023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ТЗ/67/2023/232/3-15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«Реконструкция ВЛ 10 кВ №1006 ПС 35/10 кВ Богданово со строительством участка ВЛ-10 кВ, строительство ТП 10/0,4 кВ и ВЛ-0,4 кВ с установкой ВЩУ для обеспечения технологического присоединения энергопринимающих устройств фермы, расположенной по адресу: Смоленская область, Рославльский район, с/п Богдановское, д. Холмец (ИП Самсонов М.В. ТЗ 8-1839)</w:t>
      </w:r>
      <w:r>
        <w:rPr>
          <w:sz w:val="24"/>
          <w:szCs w:val="24"/>
          <w:lang w:val="ru-RU"/>
        </w:rPr>
        <w:t>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724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3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 1006 от ПС "Богданово"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Реконструкция ВЛ 10 кВ №1006 ПС 35/10 кВ Богданово со строительством участка ВЛ-10 кВ, строительство ТП 10/0,4 кВ и ВЛ-0,4 кВ с установкой ВЩУ для обеспечения технологического присоединения энергопринимающих устройств фермы, расположенной по адресу: Смоленская область, Рославльский район, с/п Богдановское, д. Холмец (ИП Самсонов М.В. ТЗ 8-1839)», выполненным ООО «РегионЭнерго-3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Смолен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Рославльский район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/п Богдановское, д. Холмец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67:15:0020101:7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81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  <w:gridCol w:w="584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Смолен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Рославльский район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/п Богдановское, д. Холмец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67:15:0020101:7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оговор №42007616 от 26.08.2020 г. на технологическое присоединение энергопринимающих устройств фермы, заявитель – ИП Самсонов Михаил Владимирович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19.12.2022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53"/>
        <w:gridCol w:w="1741"/>
        <w:gridCol w:w="53"/>
      </w:tblGrid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работ</w:t>
            </w:r>
          </w:p>
        </w:tc>
      </w:tr>
      <w:tr>
        <w:trPr>
          <w:trHeight w:val="340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Реконструкция ВЛ-10 кВ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ж.б. опор с заглублением более 2 м, всего: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СВ110-5 1ст П10-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(1 в просеке)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устройства ответвления от ВЛ-10кВ на проект. оп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опоры с RЗ≤ 15 Ом (р=300 Ом·м) ст.18 (2х5м), ст.12 (2х10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Н на проект. оп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пуска по опоре для заземления ОПН ст.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 xml:space="preserve">12мм (10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зажимов присоединения переносного заземл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бка просеки по землям ГЛФ (расчистка подъездных путей к месту установки проект.оп.№1)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ель, сосна, береза, ольха, ольха черная, осина: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12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16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20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24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28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аметр ствола до 32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диаметр ствола до 36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аметр ствола до 40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аметр ствола до 44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диаметр ствола до 48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аметр ствола до 52 с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ди</w:t>
            </w:r>
            <w:r>
              <w:rPr>
                <w:sz w:val="24"/>
                <w:szCs w:val="24"/>
              </w:rPr>
              <w:t xml:space="preserve">аметр ствола до 5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3/0,4 м/га 193(м)х21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Организация мероприятий по противопожарному обустройству ле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размещение стендов, дор.знаков и указател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ых минерализованных полос по обе стороны ВЛ шириной 1,4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 км 193(м)х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и вывоз ветвей и порубочных остатк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6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шт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усконаладочные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растеканию тока заземляющего устройст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цепи между заземленными элементами ВЛЗ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ния ОП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троительство ВЛЗ-10 кВ (с установкой РЛР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ивка трассы с закрепление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ная длина ВЛ3-10к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золированного провода 3хСИП-3 (1х50) по открытой ненаселенной местности всего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.ч. по просек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м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ж.б. опор, всего: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110-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ст. П20-3Н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В110-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ст. А20-3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шт. (9 в просеке)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 (2 в просеке)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ивка центров опо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лит П-3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опор с RЗ≤ 15 Ом (р=300 Ом·м) ст.18 (2х5м), ст.12 (2х10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опор с RЗ≤ 10 Ом (р=300 Ом·м) ст.18 (2х5м), ст.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(38м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опор с RЗ≤ 0,3р (р=300 Ом·м) ст.12 (1х5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опор № 12 с РЛР с RЗ≤ 10 Ом (р=300 Ом·м) ст.12, (1х5м) присоединением к контуру заземления СТ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динителя РЛР на проект. оп. №2 и №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доп. траверсы ДТ-1 для РЛ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3 шт./кг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пуска по опоре для заземления РЛР, ст.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 xml:space="preserve">12мм (10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онтаж разрядника мультикамерного РМК шт. 11 По 1 шт. на опору с черед</w:t>
            </w:r>
            <w:r>
              <w:rPr>
                <w:sz w:val="24"/>
                <w:szCs w:val="24"/>
                <w:lang w:val="ru-RU"/>
              </w:rPr>
              <w:t>овани</w:t>
            </w:r>
            <w:r>
              <w:rPr>
                <w:sz w:val="24"/>
                <w:szCs w:val="24"/>
              </w:rPr>
              <w:t>ем фа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зажимов присоединения переносного заземл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Организация мероприятий по противопожарному обустройству ле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размещение стендов, дор.знаков и указател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ых минерализованных полос по обе стороны ВЛ шириной 1,4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2км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06 м х2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грузка и вывоз ветвей и порубочных остатк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66,5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шт.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чевка пней d=20 см в местах установки ж/б стоек опор с обивкой земли, вывозом на край просеки и засыпкой подкорневых я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и вывоз пн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,65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(0,15 м3/шт.)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 по землям ГЛФ 600(м)х21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.ч. ель, сосна, береза, ольха, ольха черная, осина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1,26 га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8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12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1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0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4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8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32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3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40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44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48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5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енсация лесовосстановления по землям ГЛФ (ВЛ-10 к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участка механизированным способо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почвы полосам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зка пластов по раскорчеванным вырубка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12к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тка пластов перед посадкой сеянце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12к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ка ям вручную 30х30 см на почвах средни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1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ошная посадка сеянцев вручную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ировка площад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хление вокруг сеянцев площадки 50х50 см на почвах средни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ашивание травы вручную при междурядьях - 1,5 м (трехкратный уход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га (1,66х3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отивопожарных минерализованных полос шириной 1,4 м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участка механизированным способом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тажная вспашка на глубину 40-60 см на почвах тяжелы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8га (193х21)х2+(600х21)х2</w:t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338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усконаладочные работ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удельного сопротивления грун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растеканию тока заземляющего устройст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цепи между заземленными элементами ВЛЗ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ния РЛ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ния РМ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Строительство СТП-10/0,4 кВ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в натуру места установки СТП (точка) шт. 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. с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поры П20-3Н (№18, СВ 110-5) под ПКТ с заглублением более 2-х м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доп. МК на опору с ПК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кг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ПКТ на стойку (проект. оп. №13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заземлителя проектируемой опоры с ПКТ к контуру заземления СТП: ст.12 l=5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пуска по опоре для заземления ПКТ ст.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 xml:space="preserve">12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 шт./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тойки СВ 110-5 под СТП с заглублением более 2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ТП -25-10/0,4 кВ на стойку СВ 110-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золированного провода 3хСИП-3 (1х50) по ненасел. местности, всег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РЛР-ПК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ПКТ-СТП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иновка ПК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иновка СТП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стройство контура заземления СТП с R&lt;4·0,01ρ&lt;10 Ом (ρ=300 Ом·м) ст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>18 (7х5м), ст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>12 (56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стройство спуска по опоре из ст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 xml:space="preserve">12 (9,5 м) для опоры с СТП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Пусконаладочные работы СТП-10/0,4 кВ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растеканию тока заземляющего устройства ЗУ-СТП, ЗУ-П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цепи между заземленными элементам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и наладка оборудования СТП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Т 101-10-5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-П-10/12/10/2(550) IV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-П-0,38 УХЛ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МГС-25/10/0,4 У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автоматический 3-полюсный (ВА 57-31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Т-0,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олного сопротивления цепи "фаза-ноль"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Строительство ВЛИ-0,4к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Организация мероприятий по противопожарному обустройству ле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мещение стендов, дор.знаков и указателей шт.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ых минерализованных полос по обе стороны ВЛ шириной 1,4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 км 458(м)х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и вывоз ветвей и порубочных остатк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2,5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чевка пней d=20 см в местах установки ж/б стоек опор с обивкой земли, вывозом на край просеки и засыпкой подкорневых я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и вывоз пн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1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подъездных путей (лес средний густоты), вне земель ГЛФ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/0,28 м/га (458х6) 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ель, сосна, береза, ольха, ольха черная, осина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8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12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1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0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4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28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32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36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40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ствола до 44 с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вола до 48 с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Работы по организации временной дороги в водоохранной зо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мещение стендов, дор.знаков и указателей шт.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/обр. демонтаж гидроизоляционного материала (Киспольз. =0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19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99х6+225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онтаж/обр. демонтаж основания из песка с выравниванием вручну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(Кпотерь. =0,7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(99х4,6+15,5 х15,85) х0,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/обр. демонтаж временной дороги (ширина 3,75 м) ж/б плитами2П30-20-30 (3,0х2,0х0,16; вес 2,3 т) и 2П30-15-30(3,0х1,75х0,16;вес 1,7т) с последующей разборкой для повторного использования на участка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371,25 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обр. демонтаж разворотной площадки ж/б плитам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П30-20-30 (3,0х2,0х0,16; вес 2,3 т) и 2П30-15-30(3,0х1,75х0,16;вес 1,7т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 последующей разборкой для повторного использования на участках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2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15х15) 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обр. демонтаж автодорожных водоотводных лотков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ТК.102.18.35.01.010-3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33 м/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ивка трассы с закрепление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ная длина ВЛИ-0,4к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золированного провода (без подводок) СИП-2 (3х50+1х70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м в просек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золированного провода СИП-2 (3х50+1х70) по конструкциям СТП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ж.б. опор, всего: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В95-3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ст. П29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В95-3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ст. А29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95-3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3ст. УА29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13 шт. в просеке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2 шт. в просеке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1 шт. в просеке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плит под опоры, всего: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103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104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3 шт. в просеке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4 шт. в просеке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проектируемой опоры с RЗ≤ 30 Ом (р=300 Ом·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ертикального заземлителя (ст.18, L=5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горизонтального заземлителя (ст.12, L=5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заземлителя опоры ВЛИ-0,4кВ №1-1 к контуру заземления проектируемой СТП (ст.12, L=5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мплекта зажимов присоединения приборов контроля напряжения и переносного зазем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Пусконаладочные работы ВЛИ-0,4кВ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олного сопротивления цепи «фаза-ноль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зм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растеканию тока заземляющего устройст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зм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цепи между заземленными элементами ВЛ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зм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Установка ВЩ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тветвительной арматур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(для абон.отв.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ВЩУ-0,4 кВ на опор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монтаж металлоконструкций на опор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4кг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монтаж щита ВЩУ-0,4 к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монтаж СИП-4 (4х16) в стальной трубе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 xml:space="preserve">32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монтаж СИП-4 (4х16) в гофрированной ПВХ трубе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 xml:space="preserve">32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монтаж СИП-4 (4х16) в металлорукаве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 xml:space="preserve">32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нтаж СИП-4 (4х16) по опор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мет.щита к контуру заземления опоры (ст.4х25, L=2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Пусконаладочные работ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цепи между заземленными элементами лин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зм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трехполюсный Iном=25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трехполюсный Iном=3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тока утечки ОПС1-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53"/>
        <w:gridCol w:w="1741"/>
        <w:gridCol w:w="53"/>
      </w:tblGrid>
      <w:tr>
        <w:trPr>
          <w:trHeight w:val="283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рудование и материалы</w:t>
            </w:r>
          </w:p>
        </w:tc>
      </w:tr>
      <w:tr>
        <w:trPr>
          <w:trHeight w:val="283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Реконструкция ВЛ-10 кВ</w:t>
            </w:r>
          </w:p>
        </w:tc>
      </w:tr>
      <w:tr>
        <w:trPr>
          <w:trHeight w:val="283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устройства ответвления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31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74 27.0002-39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73 27.0002-38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51 27.0002-42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27.0002-43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0 ГОСТ 5915-70 Гай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10 3.407.1-143.8.10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9 3.407.1-143.8.32 Наклад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42 3.407.1-143.8.49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 3.407.1-143.8.54 Бол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3.407.1-143.8.54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Железобетон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110-5 ТУ5863-007-00113557-94 Стойка вибрирован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установки ОП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 3.407.1-143.8.59 Кронштей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 3.407.1-143.8.62 Кронштей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3.407.1-143.8.54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7 3.407.1-143.8.68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з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опо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8 ГОСТ 2590-88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2 ГОСТ 2590-88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ОП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руг 12 ГОСТ 2590-88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троительство ВЛЗ-10 кВ. Монтаж РЛР (2 шт.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Железобетон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110-5 ТУ5863-007-00113557-94 Стойка вибрирован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3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3-и 27.0002-45 Пли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проектируемой ВЛЗ-10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65 27.0002-30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66 27.0002-31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63 27.0002-28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51 27.0002-42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1 27.0002-44 Стяж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52 27.0002-41 Крепление подко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27.0002-43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ндарт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0х260 ГОСТ 7798-70 Болт, шт. 4 0,71 2,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0 ГОСТ 5915-70 Гайка, шт. 6 0,063 0,3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з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монтажа РЛ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4 3.407.1-143.8.66 Кронштей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7 3.407.1-143.8.68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3.407.1-143.8.54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1 Травер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опо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8 ГОСТ 2590-88, м 40 2 80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2 ГОСТ 2590-88, м 133 0,9 119,7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РЛР (спуски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2 ГОСТ 2590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троительство СТП-10/0,4 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Железобетон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110-5 ТУ5863-007-00113557-94 Стойка вибрирован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проектируемой СТ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63 27.0002-28 Травер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51 27.0002-42 Хом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еталл для заземления СТ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8 ГОСТ 2590-88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руг 12 ГОСТ 2590-8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м (в т.ч. 2х9,5м спуск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опоры N13, уст-ки ПКТ на опоре №1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2 3.407.1-143.8.2 Траверса, шт. 1 10,9 1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27.0002-43 Заземляющий проводник, м 7,0 0,9 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63 27.0002-28 Траверса, шт. 1 22,3 22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51 27.0002-42 Хомут, шт. 3 1,9 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12 ГОСТ 2590-88  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 – на спуск, 5 м – для присоед. к контуру ТП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Строительство ВЛИ-0,4 кВ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Железобетон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В95-3 ТУ5863-007-00113557-94 Стойка вибрирован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 Арх. №26.0085-35 Кронштей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М Арх. №26.0085-42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2М Арх. №26.0085-42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104 Арх. №26.0085-33 Плита,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103 Арх. №26.0085-32 Пли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заземления опор (в т.ч. в контуре СТП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руг 18 ГОСТ 2590-8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руг 12 ГОСТ 2590-8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. 3 ГОСТ53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становка ВЩУ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монтажа щит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ОСТ 3262-75 Труба ст.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>32х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-ЭС.09 УКТ-1 Узел крепления труб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-ЭС.09 УКЩ-2.2 Узел крепления щи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6 Арх. №25.0017-43 Заземляющий провод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798-70 Болт М12-6gх10.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Гайка М12-6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02-70 Шайба 12.65Г.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798-71 Болт М10-6gх30.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Гайка М10-6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02-70 Шайба 10.65Г.0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альные конструкции для присоединений ЩМП к контуру заземления опор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4х25 ГОСТ 103-2006 L=2000 ст. 3 ГОСТ535-88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Реконструкция ВЛ-10 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граничитель перенапряжений нелинейный с полимерной внешней изоляцией, 10 к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Изоляторы и линейная армату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ятор линейный штыревой ШФ 20Г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6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О -3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чо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6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О -3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альная вязк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12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О -6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шечный зажим ПС-2-1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5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О – 2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ая лента 20х0,7х1000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пуски ОПН 1х4 шт,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С 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вительный зажим ОА3-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для УО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ный кожух КЗ-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для УО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ппаратный прессуемый с двумя отверстиями в контактной лапке А2А-35-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для ОП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етлевой ПА2-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для ОПН 6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жим ПС-2-1 ГОСТ 4261-8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2 –для УО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ля наложения защитного заземл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дительные плакат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через каждые 500 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омерные знаки для нумерации опор (пластиковые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шлаг из оцинкованного металла с полноцветной печатью с опорой 120х150 см; опора 3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 информация о мерах пожарной безопас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Строительство ВЛЗ-10 кВ. Монтаж РЛР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ник мультикамерны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 по 1 на опору с чередованием фаз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линейный рубящего типа с приводом КМ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Изоляторы и линейная армату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ятор линейный штыревой ШФ 20Г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шт. в т.ч. РЛР-5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чок К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для РЛ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альная вязк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для РЛ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ятор подвесно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яжной зажи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ьг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етлевой ПА2-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ля РЛ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ппаратный прессуемый с двумя отверстиями в контактной лапке А2А-35-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ля РЛ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шечный зажим ПС-2-1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ля наложения защитного заземл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ая лента 20х0,7х1000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 для РЛР – 2х4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 для РЛР – 2х4 ш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овода и кабель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од самонесущий одножильный из алюминиевого сплава, с защитной изоляцией из сшитого полиэтилена для ВЛЗ-10кВ, сеч. 1х50  СИП-3 с надбавкой 5%, в т.ч. на 2 РЛР, УО, ТП - по 6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СТ 52373-20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дительные плакат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(через каждые 500 м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ные знаки для нумерации опор (пластиковые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шлаг из оцинкованного металла с полноцветной печатью с опорой 120х150 см; опора 3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 информация о мерах пожарной безопас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женцы сосны обыкновенной h=0,1-0,15 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троительство СТП-10/0,4 кВ (25 кВ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П 10/0,4 кВ 25 кВА в комплекте с металлоконструкциями и крепление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РУН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ПКТ101-10-5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масляный трехфазный двухобмоточный герметичный, мощностью 25 кВА, напряжения обмоток 10/0,4 кВ схема и группа соединения У/Zн-11, столбового типа ТМГС-25/10-У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Линейная армату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Изолятор линейный штыревой ШФ20Г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чок полиэтиленовы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йная спиральная вязк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ный зажим А-2А-3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етлевой ПА2-2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ный зажим А-1А-3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С-1-1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а металлическая 20х0,7х1000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 на спуски, 4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 на спуски ,4– для ПК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ЗП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спус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С-1-1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спус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а металлическая 20х0,7х1000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Для подключения шкафа РУН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Для подключения шкафа РУН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ый фиксато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Для подключения шкафа РУН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ерметичный наконечник </w:t>
            </w:r>
            <w:r>
              <w:rPr>
                <w:sz w:val="24"/>
                <w:szCs w:val="24"/>
                <w:lang w:val="ru-RU"/>
              </w:rPr>
              <w:t>сеч. 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ерметичный наконечник </w:t>
            </w:r>
            <w:r>
              <w:rPr>
                <w:sz w:val="24"/>
                <w:szCs w:val="24"/>
                <w:lang w:val="ru-RU"/>
              </w:rPr>
              <w:t>сеч.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овода и кабель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амонесущий одножильный из алюминиевого сплава, с защитной изоляцией из сшитого полиэтилена для ВЛЗ-10кВ, сеч. 1х50 СИП-3 ГОСТ 52373-20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м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одключения трансформато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од самонесущий с алюминиевыми фазными токопроводящими жилами с нулевой несущей жилой из алюминиевого сплава с изоляцией из светостабилизированного сшитого полиэтилена СИП-2 3х50+1х70 ГОСТ 52373-20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 для подкл. Шкафа РУН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М 1000, фракция 20-40 мм, группа 2 ГОСТ 82667-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6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орукав герметичный в ПВХ изоляции РЗ-ЦПнг-LS-60 КВ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табличк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ные знаки для нумерации опор (пластиковые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Строительство ВЛИ-0,4кВ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Линейная армату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сийская линейная арматура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ая лента 20х0,7х1000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рный кронштей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яжной зажи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ромежуточного подвес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ажим для крепления заземляющих проводников к анкерному кронштейн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ажим для крепления заземляющих проводников к  кронштейну  промежуточной подвеск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ереходной прокалывающ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С-1-1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ремешо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метичный колпачо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жимы для временного заземления</w:t>
            </w:r>
            <w:r>
              <w:rPr>
                <w:rFonts w:cs="Arial" w:ascii="Arial" w:hAnsi="Arial"/>
                <w:color w:val="333333"/>
                <w:sz w:val="20"/>
                <w:shd w:fill="FFFFFF" w:val="clear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витель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прокалывающий герметичный зажим</w:t>
            </w:r>
            <w:r>
              <w:rPr>
                <w:sz w:val="24"/>
                <w:szCs w:val="24"/>
                <w:lang w:val="ru-RU"/>
              </w:rPr>
              <w:t xml:space="preserve"> (2 провод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ерметичный наконечник </w:t>
            </w:r>
            <w:r>
              <w:rPr>
                <w:sz w:val="24"/>
                <w:szCs w:val="24"/>
                <w:lang w:val="ru-RU"/>
              </w:rPr>
              <w:t>сеч. 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ерметичный наконечник </w:t>
            </w:r>
            <w:r>
              <w:rPr>
                <w:sz w:val="24"/>
                <w:szCs w:val="24"/>
                <w:lang w:val="ru-RU"/>
              </w:rPr>
              <w:t>сеч. 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ый фиксато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Монтаж по СТ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Провода и кабельные издел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од самонесущий с алюминиевыми фазными токопроводящими жилами СИП-2 3х50+1х70 с нулевой несущей жилой из алюминиевого сплава с изоляцией из светостабилизированного сшитого полиэтилена с надбавкой 5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7м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5 м. – по СТ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 для нумерации опор (пластиковый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полиэтиленовая толщ. 0,5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1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природный для строительных работ средний с крупностью зерен размером свыше 5 мм-до 5% по масс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05,4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ая железобетонная плита 3,0х2,0х0,16 м 2П30-20-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ая железобетонная плита 3,0х1,75х0,16 м 2П30-15-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тный автодорожный водоотводный лото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Аншлаг из оцинкованного металла с полноцветной печатью с опорой 120х150 см; опора 3м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 информация о мерах пожарной безопас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онтаж ВЩУ-0,4 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ной щит учета электроэнергии в составе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металлический с монтажными панелями IP 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активной и реактивной энергии прямого включения, 1,53х220/400В, 5 (60) А, кл. точности 1,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тенна антивандальная 3G/GSM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трехполюсный 380В (32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трехполюсный 380В (25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раничитель перенапряжения U=400В, Iн.разр.=30к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са медная М1-4х25 ГОСТ 495-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N-рейка, h=35мм, L=1000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ь на DIN-рейк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на «ноль» на DIN-изолятор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ода и кабельные изделия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= провод сеч. 1х10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уВнг(А)-LS 1х10 с надбавкой 5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= провод с медной жилой с изоляцией из ПВХ пластика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еч. 1х6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уВнг(А)-LS 1х6 с надбавкой 5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= наконечник медный луженый под опрессовку, сеч. 1х10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= наконечник медный луженый под опрессовку, сеч. 1х6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= наконечник медный луженый под опрессовку, сеч. 1х16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провод самонесущий изолированный без несущего элемента алюминиевыми токопроводящими жилами с изоляцией из с светостабилизированного сшитого полиэтилена сеч. 4х16 СИПс-4 ГОСТ 52373-20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м </w:t>
            </w:r>
          </w:p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бон.ответвл-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риалы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металлорукав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 xml:space="preserve">32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труба гофрированная из ПВХ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>32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= муфта соединительная труба-металлорукав, </w:t>
            </w:r>
            <w:r>
              <w:rPr>
                <w:rFonts w:cs="Cambria Math" w:ascii="Cambria Math" w:hAnsi="Cambria Math"/>
                <w:sz w:val="24"/>
                <w:szCs w:val="24"/>
              </w:rPr>
              <w:t>⌀</w:t>
            </w:r>
            <w:r>
              <w:rPr>
                <w:sz w:val="24"/>
                <w:szCs w:val="24"/>
              </w:rPr>
              <w:t xml:space="preserve">32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нейная арматура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металлическая лента 20х0,7х1000 м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скреп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284" w:righ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прокалывающий герметичный зажим</w:t>
            </w:r>
            <w:r>
              <w:rPr>
                <w:sz w:val="24"/>
                <w:szCs w:val="24"/>
                <w:lang w:val="ru-RU"/>
              </w:rPr>
              <w:t xml:space="preserve"> (2 провод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ВЛ 10 кВ №1006 ПС 35/10 кВ Богданово со строительством участка ВЛ-10 кВ, строительство ТП 10/0,4 кВ и ВЛ-0,4 кВ с установкой ВЩУ для обеспечения технологического присоединения энергопринимающих устройств фермы, расположенной по адресу: Смоленская область, Рославльский район, с/п Богдановское, д. Холмец (ИП Самсонов М.В. ТЗ 8-1839)», выполненным ООО «РегионЭнерго-3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ООО «Электрогарант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Электрогарант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строительно-монтажных работ по договору подряда – 15.11.2023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О.Ю. Докутович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2"/>
      <w:type w:val="nextPage"/>
      <w:pgSz w:w="12240" w:h="15840"/>
      <w:pgMar w:left="1418" w:right="567" w:gutter="0" w:header="397" w:top="993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24"/>
      <w:szCs w:val="2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7:00Z</dcterms:created>
  <dc:creator>Бредихин Александр Сергеевич</dc:creator>
  <dc:description/>
  <cp:keywords/>
  <dc:language>en-US</dc:language>
  <cp:lastModifiedBy>Лисенкова Анна Андреевна</cp:lastModifiedBy>
  <cp:lastPrinted>2022-10-20T13:13:00Z</cp:lastPrinted>
  <dcterms:modified xsi:type="dcterms:W3CDTF">2023-03-09T08:33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