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left="6521" w:right="-2" w:hanging="0"/>
        <w:rPr>
          <w:sz w:val="22"/>
          <w:szCs w:val="22"/>
        </w:rPr>
      </w:pPr>
      <w:r>
        <w:rPr>
          <w:sz w:val="22"/>
          <w:szCs w:val="22"/>
        </w:rPr>
        <w:t xml:space="preserve">«УТВЕРЖДАЮ»                          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Первый Заместитель директора –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ый инженер филиала                   ПАО «Россети Центр» - «Смоленскэнерго»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_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« 01 »         февраля       2023г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</w:rPr>
        <w:t>ТЗ/67/2023/111/3-27</w:t>
      </w:r>
    </w:p>
    <w:p>
      <w:pPr>
        <w:pStyle w:val="TextBodyIndent"/>
        <w:spacing w:lineRule="auto" w:line="276"/>
        <w:ind w:left="142" w:right="332" w:firstLine="284"/>
        <w:rPr/>
      </w:pP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 xml:space="preserve">выполнение строительно-монтажных работ по объекту </w:t>
      </w:r>
    </w:p>
    <w:p>
      <w:pPr>
        <w:pStyle w:val="TextBodyIndent"/>
        <w:spacing w:lineRule="auto" w:line="276"/>
        <w:ind w:left="142" w:right="332" w:firstLine="284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«Реконструкция ВЛ-6 кВ №611 ПС 110/6/6 кВ Смоленск-2 со строительством участка ВЛ-6 кВ, строительство ТП 6/0,4 кВ, ВЛ-0,4 кВ и установка ВЩУ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СТ «Черемуха», АО «Козинское», участок 11; Смоленская область, г. Смоленск, СТ «Черемуха», АО «Козинское», участок 6» (Рыжиков А.Г. Цукарев П.А., ТЗ №1-1089)</w:t>
      </w:r>
      <w:r>
        <w:rPr>
          <w:sz w:val="24"/>
          <w:szCs w:val="24"/>
          <w:lang w:val="ru-RU"/>
        </w:rPr>
        <w:t>»</w:t>
      </w:r>
    </w:p>
    <w:p>
      <w:pPr>
        <w:pStyle w:val="TextBodyIndent"/>
        <w:spacing w:lineRule="auto" w:line="276"/>
        <w:ind w:left="142" w:right="332" w:firstLine="284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262"/>
        <w:gridCol w:w="5706"/>
      </w:tblGrid>
      <w:tr>
        <w:trPr>
          <w:trHeight w:val="32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4103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743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6кВ Л-611 от ПС Смоленск-II до ТП-330 (ТП-383)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 должны производиться в полном соответствии с рабочим проектом «Реконструкция ВЛ-6 кВ №611 ПС 110/6/6 кВ Смоленск-2 со строительством участка ВЛ-6 кВ, строительство ТП 6/0,4 кВ, ВЛ-0,4 кВ и установка ВЩУ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СТ «Черемуха», АО «Козинское», участок 11; Смоленская область, г. Смоленск, СТ «Черемуха», АО «Козинское», участок 6» (Рыжиков А.Г. Цукарев П.А., ТЗ №1-1089), выполненным ООО «РегионЭнерго-3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Все силовое и вторичное оборудование, строительные материалы, кабельно-проводниковая продукция поставляется Подрядчиком согласно проектным спецификациям, ГОСТ и ТУ. 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896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896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 должны быть застрахован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89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троительство </w:t>
      </w:r>
      <w:r>
        <w:rPr>
          <w:bCs/>
          <w:sz w:val="24"/>
          <w:szCs w:val="24"/>
        </w:rPr>
        <w:t>производится на территории, расположенной 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210935" cy="147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567"/>
                              <w:gridCol w:w="5830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ленская область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Смоленск, СТ "Черемуха", АО "Козинское", участок 11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27:0031105: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ленская область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Смоленск, СТ "Черемуха", АО "Козинское", участок 6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27:0031105: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15.9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567"/>
                        <w:gridCol w:w="5830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ленская область</w:t>
                            </w:r>
                          </w:p>
                        </w:tc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Смоленск, СТ "Черемуха", АО "Козинское", участок 11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27:0031105:21</w:t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ленская область</w:t>
                            </w:r>
                          </w:p>
                        </w:tc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Смоленск, СТ "Черемуха", АО "Козинское", участок 6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27:0031105: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для </w:t>
      </w:r>
      <w:r>
        <w:rPr>
          <w:b/>
          <w:sz w:val="24"/>
          <w:szCs w:val="24"/>
          <w:lang w:val="ru-RU"/>
        </w:rPr>
        <w:t>строительства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говор №</w:t>
      </w:r>
      <w:r>
        <w:rPr>
          <w:sz w:val="24"/>
          <w:szCs w:val="24"/>
          <w:lang w:val="ru-RU"/>
        </w:rPr>
        <w:t>42113500</w:t>
      </w:r>
      <w:r>
        <w:rPr>
          <w:sz w:val="24"/>
          <w:szCs w:val="24"/>
        </w:rPr>
        <w:t xml:space="preserve"> от 13.07.2021</w:t>
      </w:r>
      <w:r>
        <w:rPr>
          <w:sz w:val="24"/>
          <w:szCs w:val="24"/>
          <w:lang w:val="ru-RU"/>
        </w:rPr>
        <w:t xml:space="preserve"> г</w:t>
      </w:r>
      <w:r>
        <w:rPr>
          <w:sz w:val="24"/>
          <w:szCs w:val="24"/>
        </w:rPr>
        <w:t xml:space="preserve">. на технологическое присоединение </w:t>
      </w:r>
      <w:r>
        <w:rPr>
          <w:sz w:val="24"/>
          <w:szCs w:val="24"/>
          <w:lang w:val="ru-RU"/>
        </w:rPr>
        <w:t>малоэтажной застройки</w:t>
      </w:r>
      <w:r>
        <w:rPr>
          <w:sz w:val="24"/>
          <w:szCs w:val="24"/>
        </w:rPr>
        <w:t xml:space="preserve">, заявитель – </w:t>
      </w:r>
      <w:r>
        <w:rPr>
          <w:sz w:val="24"/>
          <w:szCs w:val="24"/>
          <w:lang w:val="ru-RU"/>
        </w:rPr>
        <w:t>Рыжиков Алексей Геннадьевич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говор №</w:t>
      </w:r>
      <w:r>
        <w:rPr>
          <w:sz w:val="24"/>
          <w:szCs w:val="24"/>
          <w:lang w:val="ru-RU"/>
        </w:rPr>
        <w:t>42113447</w:t>
      </w:r>
      <w:r>
        <w:rPr>
          <w:sz w:val="24"/>
          <w:szCs w:val="24"/>
        </w:rPr>
        <w:t xml:space="preserve"> от 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07.2021</w:t>
      </w:r>
      <w:r>
        <w:rPr>
          <w:sz w:val="24"/>
          <w:szCs w:val="24"/>
          <w:lang w:val="ru-RU"/>
        </w:rPr>
        <w:t xml:space="preserve"> г</w:t>
      </w:r>
      <w:r>
        <w:rPr>
          <w:sz w:val="24"/>
          <w:szCs w:val="24"/>
        </w:rPr>
        <w:t xml:space="preserve">. на технологическое присоединение </w:t>
      </w:r>
      <w:r>
        <w:rPr>
          <w:sz w:val="24"/>
          <w:szCs w:val="24"/>
          <w:lang w:val="ru-RU"/>
        </w:rPr>
        <w:t>малоэтажной застройки</w:t>
      </w:r>
      <w:r>
        <w:rPr>
          <w:sz w:val="24"/>
          <w:szCs w:val="24"/>
        </w:rPr>
        <w:t xml:space="preserve">, заявитель – </w:t>
      </w:r>
      <w:r>
        <w:rPr>
          <w:sz w:val="24"/>
          <w:szCs w:val="24"/>
          <w:lang w:val="ru-RU"/>
        </w:rPr>
        <w:t>Цукарев Петр Анатольевич.</w:t>
      </w:r>
    </w:p>
    <w:p>
      <w:pPr>
        <w:pStyle w:val="TextBodyIndent"/>
        <w:tabs>
          <w:tab w:val="clear" w:pos="708"/>
          <w:tab w:val="left" w:pos="993" w:leader="none"/>
        </w:tabs>
        <w:ind w:left="85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Основные нормативно-технические документы</w:t>
      </w:r>
      <w:r>
        <w:rPr>
          <w:b/>
          <w:iCs/>
          <w:color w:val="000000"/>
          <w:sz w:val="24"/>
          <w:szCs w:val="24"/>
        </w:rPr>
        <w:t xml:space="preserve"> (НТД), определяющие требования к </w:t>
      </w:r>
      <w:r>
        <w:rPr>
          <w:b/>
          <w:iCs/>
          <w:color w:val="000000"/>
          <w:sz w:val="24"/>
          <w:szCs w:val="24"/>
          <w:lang w:val="ru-RU"/>
        </w:rPr>
        <w:t>строительству</w:t>
      </w:r>
      <w:r>
        <w:rPr>
          <w:b/>
          <w:iCs/>
          <w:color w:val="000000"/>
          <w:sz w:val="24"/>
          <w:szCs w:val="24"/>
        </w:rPr>
        <w:t>.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"СНиП 12-01-2004 Организация строительства"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Градостроительный кодекс Российской Федерации (Федеральный закон от 29 декабря 2004 г. № 190-ФЗ, ред. От 19.12.2022г.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ССТБ «Работы электромонтажные. Общие требования безопасност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13-04/2021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РК БП 20/17-01/201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роверка готовности подрядных организаций к исполнению обязательств по договорам подряда на объектах электросетевого комплекса ПАО «МРСК Центра» и ПАО «МРСК Центра и Приволжья» РК БП 20/03-03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орядок осуществления строительного контроля на объектах электросетевого комплекса ПАО «МРСК Центра» и ПАО «МРСК Центра и Приволжья» РК БП 20/02-03/2020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Реализация инвестиционных проектов ПАО «МРСК Центра» и ПАО «МРСК Центра и Приволжья» в части выполнения проектно-изыскательских работ, оформления исходно-разрешительной документации, производства строительно-монтажных работ», РК 20/12-03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Данный список НТД не является полным и окончательным. При строительстве необходимо руководствоваться последними редакциями документов, действующих на момент выполнения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sz w:val="24"/>
          <w:szCs w:val="24"/>
          <w:lang w:val="ru-RU"/>
        </w:rPr>
        <w:t xml:space="preserve">Россети </w:t>
      </w:r>
      <w:r>
        <w:rPr>
          <w:sz w:val="24"/>
          <w:szCs w:val="24"/>
        </w:rPr>
        <w:t>Центр» и  П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 Центр и Приволжье»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дийность </w:t>
      </w:r>
      <w:r>
        <w:rPr>
          <w:b/>
          <w:sz w:val="24"/>
          <w:szCs w:val="24"/>
          <w:lang w:val="ru-RU"/>
        </w:rPr>
        <w:t>реконструкции</w:t>
      </w:r>
      <w:r>
        <w:rPr>
          <w:b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  <w:lang w:val="ru-RU"/>
        </w:rPr>
        <w:t>Строительство</w:t>
      </w:r>
      <w:r>
        <w:rPr>
          <w:sz w:val="24"/>
          <w:szCs w:val="24"/>
        </w:rPr>
        <w:t xml:space="preserve"> выполняется в соответствии с настоящим техническим заданием в 1 этап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и приемосдаточные испытания в соответствии с проектом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новные характеристики объекта.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8"/>
        <w:gridCol w:w="13"/>
        <w:gridCol w:w="992"/>
        <w:gridCol w:w="709"/>
        <w:gridCol w:w="141"/>
        <w:gridCol w:w="5154"/>
        <w:gridCol w:w="35"/>
        <w:gridCol w:w="27"/>
        <w:gridCol w:w="2023"/>
        <w:gridCol w:w="35"/>
        <w:gridCol w:w="27"/>
      </w:tblGrid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работ и оборудования, которое необходимо приобрести и смонтировать 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рудования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ъем рабо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Реконструкция ВЛ-6 к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становка устройства ответвления от ВЛ-6кВ на сущ. оп. №26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7,613 шт./к 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1780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становка ОПН сущ. оп. №26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нтаж спуска по опоре для заземления ОПН ст. </w:t>
            </w:r>
            <w:r>
              <w:rPr>
                <w:rFonts w:cs="Cambria Math" w:ascii="Cambria Math" w:hAnsi="Cambria Math"/>
                <w:sz w:val="22"/>
                <w:szCs w:val="22"/>
                <w:lang w:val="ru-RU"/>
              </w:rPr>
              <w:t>⌀</w:t>
            </w:r>
            <w:r>
              <w:rPr>
                <w:sz w:val="22"/>
                <w:szCs w:val="22"/>
                <w:lang w:val="ru-RU"/>
              </w:rPr>
              <w:t>12мм (10м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земление сущ. опоры №26 с RЗ≤ 15 Ом (р=300 Ом·м) ст.18 (2х5м), ст.12 (2х10м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усконаладочные работ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рение удельного сопротивления грунт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рение сопротивления растеканию тока заземляющего устройств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ка наличия цепи между заземленными элементами ВЛЗ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ытания ОПН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Строительство ВЛЗ-6 к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Работы по строительству и монтажу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ивка трассы с закрепление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3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ная длина ВЛ3-6к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3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ж.б. опор с заглублением более 2м.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ind w:left="397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7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В</w:t>
            </w:r>
          </w:p>
          <w:p>
            <w:pPr>
              <w:pStyle w:val="Normal"/>
              <w:jc w:val="center"/>
              <w:rPr/>
            </w:pPr>
            <w:r>
              <w:rPr/>
              <w:t>СВ110-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ст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0-3Н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7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left="0" w:right="0" w:hanging="72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ст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20-3Н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 шт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left="0" w:right="0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ст.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20-3Н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плит П-3и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земление опор с RЗ≤ 15 Ом (р=300 Ом·м) ст.18 (2х5м), ст.12 (2х10м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земление опор с RЗ≤ 10 Ом (р=300 Ом·м) ст.18 (2х5м), ст.12 (контур 2х2 м, 2х15м; присоединение 1х1м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земление опоры №1.12 с РЛР с RЗ≤ 10 Ом (р=300 Ом·м) ст.12, (1х5м) присоединением к контуру заземления СТП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изолированного провода 3хСИП-3 (1х50) всего: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3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.ч. по ненаселенной местности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8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.ч. по населенной местности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5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ответвления от ВЛ-10к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разъединителя РЛР на проект. опорах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компл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дополнительной траверсы ДТ-1 для РЛР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нтаж спуска по опоре для заземления РЛР ст. </w:t>
            </w:r>
            <w:r>
              <w:rPr>
                <w:rFonts w:cs="Cambria Math" w:ascii="Cambria Math" w:hAnsi="Cambria Math"/>
                <w:sz w:val="22"/>
                <w:szCs w:val="22"/>
                <w:lang w:val="ru-RU"/>
              </w:rPr>
              <w:t>⌀</w:t>
            </w:r>
            <w:r>
              <w:rPr>
                <w:sz w:val="22"/>
                <w:szCs w:val="22"/>
                <w:lang w:val="ru-RU"/>
              </w:rPr>
              <w:t>12м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вязка разъединителя РЛР проводом СИП-3 (1х50) l=6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разрядника мультикамерного РМК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зажимов присоединения переносного зазем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убка просеки по территории г. Смоленска с выносом границ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убки – 4 точки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1750 м</w:t>
            </w:r>
            <w:r>
              <w:rPr>
                <w:i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реза d до 24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ина d до 28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 d до 20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колесь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убка просеки по территории Смоленского района с выносо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ниц вырубки – 2 точки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450 м</w:t>
            </w:r>
            <w:r>
              <w:rPr>
                <w:i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d до 24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d до 20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чевка пней диаметром до 24 см, в местах установки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/б стоек опор d до 20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убка отдельно стоячих деревьев по территории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оленского района d до 24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езка крон деревье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Пусконаладочные работ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рение сопротивления растеканию тока заземляющего устройств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ка наличия цепи между заземленными элементами ВЛЗ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ытания РЛР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ытания РМК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Строительство СТП-10/0,4 к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1209" w:leader="none"/>
              </w:tabs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нос в натуру и закрепление места установки СТП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П-25 кВА (монтаж на стойке СВ110-5, установка ПКТ</w:t>
            </w:r>
            <w:r>
              <w:rPr/>
              <w:t xml:space="preserve"> </w:t>
            </w:r>
            <w:r>
              <w:rPr>
                <w:sz w:val="22"/>
                <w:szCs w:val="22"/>
                <w:lang w:val="ru-RU"/>
              </w:rPr>
              <w:t>на отдельной опоре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ура заземления СТП с R&lt;4·0,01ρ&lt;10 Ом (ρ=300 Ом·м) ст</w:t>
            </w:r>
            <w:r>
              <w:rPr>
                <w:rFonts w:cs="Cambria Math" w:ascii="Cambria Math" w:hAnsi="Cambria Math"/>
                <w:sz w:val="22"/>
                <w:szCs w:val="22"/>
                <w:lang w:val="ru-RU"/>
              </w:rPr>
              <w:t>∅</w:t>
            </w:r>
            <w:r>
              <w:rPr>
                <w:sz w:val="22"/>
                <w:szCs w:val="22"/>
                <w:lang w:val="ru-RU"/>
              </w:rPr>
              <w:t>18 (7х5м), ст</w:t>
            </w:r>
            <w:r>
              <w:rPr>
                <w:rFonts w:cs="Cambria Math" w:ascii="Cambria Math" w:hAnsi="Cambria Math"/>
                <w:sz w:val="22"/>
                <w:szCs w:val="22"/>
                <w:lang w:val="ru-RU"/>
              </w:rPr>
              <w:t>∅</w:t>
            </w:r>
            <w:r>
              <w:rPr>
                <w:sz w:val="22"/>
                <w:szCs w:val="22"/>
                <w:lang w:val="ru-RU"/>
              </w:rPr>
              <w:t>12 (56м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земление нейтрали трансформатор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ж.б. опоры П20-3Н для ПКТ c заглублением более 2х на стойке СВ110-5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земление опоры №1.13 с ПКТ с RЗ≤ 10 Ом (р=300 Ом·м) ст.12, (1х5м) присоединением к контуру заземления СТП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металлоконструкций для ПКТ на опоре №1.13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,058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Монтаж спуска по опоре для заземления ПКТ ст. ⌀12мм (10м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изолированного провода 3хСИП-3 (1х50) по открытой населенной местности всего от опоры №1.12 с РЛР до проект. СТП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изолированного провода 3хСИП-3 (1х50) по опор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изолированного провода СИП-4 (3х50+1х70) по опоре СТП</w:t>
            </w:r>
            <w:r>
              <w:rPr/>
              <w:t xml:space="preserve"> </w:t>
            </w:r>
            <w:r>
              <w:rPr>
                <w:sz w:val="22"/>
                <w:szCs w:val="22"/>
                <w:lang w:val="ru-RU"/>
              </w:rPr>
              <w:t>до РУ-0,4кВ в металлоруков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пуска по опоре из ст</w:t>
            </w:r>
            <w:r>
              <w:rPr>
                <w:rFonts w:cs="Cambria Math" w:ascii="Cambria Math" w:hAnsi="Cambria Math"/>
                <w:sz w:val="22"/>
                <w:szCs w:val="22"/>
                <w:lang w:val="ru-RU"/>
              </w:rPr>
              <w:t>∅</w:t>
            </w:r>
            <w:r>
              <w:rPr>
                <w:sz w:val="22"/>
                <w:szCs w:val="22"/>
                <w:lang w:val="ru-RU"/>
              </w:rPr>
              <w:t>12 (9,5 м) для опоры с СТП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Пусконаладочные работы СТП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рение сопротивления растеканию тока заземляющего устройств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ка наличия цепи между заземленными элементами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ытания и наладка оборудования СТП: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ОПН-П-6/7,2/10/2(550) IV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ПН-П-0,38 УХЛ1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МГС-25/6/0,4 У1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рансформаторы тока 50/5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ыключатель автоматический 3-полюсный 50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ыключатель автоматический 3-полюсный 40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ыключатель автоматический 3-полюсный 16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ыключатель автоматический 1-полюсный 10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ка полного сопротивления цепи "фаза-ноль"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атизированная система управления II категории технической сложности</w:t>
            </w:r>
            <w:r>
              <w:rPr/>
              <w:t xml:space="preserve"> </w:t>
            </w:r>
            <w:r>
              <w:rPr>
                <w:sz w:val="22"/>
                <w:szCs w:val="22"/>
                <w:lang w:val="ru-RU"/>
              </w:rPr>
              <w:t>с количеством каналов (Кобщ): 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сис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Строительство ВЛИ-0,4 к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ивка трассы с закрепление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9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ная длина ВЛИ-0,4к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9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изолированного провода (без подводок) СИП-2 (3х50+1х70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9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изолированного провода СИП-4 (3х50+1х70) по опоре СТП</w:t>
            </w:r>
            <w:r>
              <w:rPr/>
              <w:t xml:space="preserve"> </w:t>
            </w:r>
            <w:r>
              <w:rPr>
                <w:sz w:val="22"/>
                <w:szCs w:val="22"/>
                <w:lang w:val="ru-RU"/>
              </w:rPr>
              <w:t>от РУ-0,4кВ в металлоруков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ж.б. опор c заглублением более 2х м., всего: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Style17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95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ст.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9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left="0" w:right="0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ст.</w:t>
            </w:r>
          </w:p>
        </w:tc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29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 шт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Style17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110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ст.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21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left="0" w:right="0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ст.</w:t>
            </w:r>
          </w:p>
        </w:tc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21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 шт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left="0" w:right="0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ст.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21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 шт.</w:t>
            </w:r>
          </w:p>
        </w:tc>
      </w:tr>
      <w:tr>
        <w:trPr>
          <w:trHeight w:val="347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ind w:left="142" w:right="0" w:hanging="0"/>
              <w:contextualSpacing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left="0" w:right="0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ст.</w:t>
            </w:r>
          </w:p>
        </w:tc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21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 шт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плит под опоры, всего: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У 103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У 104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земление опор с RЗ≤ 30 Ом (р=300 Ом·м) ст.12 (1х5м) присоединением к контуру заземления СТП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земление опор с RЗ≤ 30 Ом (р=300 Ом·м) ст.18 (2х5м), ст.12 (1х5м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комплекта зажимов присоединения приборов контроля</w:t>
            </w:r>
            <w:r>
              <w:rPr/>
              <w:t xml:space="preserve"> </w:t>
            </w:r>
            <w:r>
              <w:rPr>
                <w:sz w:val="22"/>
                <w:szCs w:val="22"/>
                <w:lang w:val="ru-RU"/>
              </w:rPr>
              <w:t>напряжения и переносного зазем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компл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езка крон деревье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Пусконаладочные работ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ка полного сопротивления цепи «фаза-ноль»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изм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рение сопротивления растеканию тока заземляющего устройств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изм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ка наличия цепи между заземленными элементами ВЛ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 изм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Монтаж ВЩУ-0,4кВ на опоре ВЛ-0,4кВ (Цукарев П.А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Работы по монтажу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ВЩУ-0,4кВ на опор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компл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онтаж металлоконструкций на опору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,67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онтаж щита ВЩУ-0,4кВ на опору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компл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абонентского ответвления на ВЩУ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компл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провода СИПх4 4х16 по опоре до ВЩУ-0,4 к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0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т.ч. монтаж в стальной трубе </w:t>
            </w:r>
            <w:r>
              <w:rPr>
                <w:rFonts w:cs="Cambria Math" w:ascii="Cambria Math" w:hAnsi="Cambria Math"/>
                <w:sz w:val="22"/>
                <w:szCs w:val="22"/>
                <w:lang w:val="ru-RU"/>
              </w:rPr>
              <w:t>∅</w:t>
            </w:r>
            <w:r>
              <w:rPr>
                <w:sz w:val="22"/>
                <w:szCs w:val="22"/>
                <w:lang w:val="ru-RU"/>
              </w:rPr>
              <w:t>32м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монтаж в гофрированной ПВХ трубе </w:t>
            </w:r>
            <w:r>
              <w:rPr>
                <w:rFonts w:cs="Cambria Math" w:ascii="Cambria Math" w:hAnsi="Cambria Math"/>
                <w:sz w:val="22"/>
                <w:szCs w:val="22"/>
                <w:lang w:val="ru-RU"/>
              </w:rPr>
              <w:t>∅</w:t>
            </w:r>
            <w:r>
              <w:rPr>
                <w:sz w:val="22"/>
                <w:szCs w:val="22"/>
                <w:lang w:val="ru-RU"/>
              </w:rPr>
              <w:t>32м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7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монтаж в металлорукаве </w:t>
            </w:r>
            <w:r>
              <w:rPr>
                <w:rFonts w:cs="Cambria Math" w:ascii="Cambria Math" w:hAnsi="Cambria Math"/>
                <w:sz w:val="22"/>
                <w:szCs w:val="22"/>
                <w:lang w:val="ru-RU"/>
              </w:rPr>
              <w:t>∅</w:t>
            </w:r>
            <w:r>
              <w:rPr>
                <w:sz w:val="22"/>
                <w:szCs w:val="22"/>
                <w:lang w:val="ru-RU"/>
              </w:rPr>
              <w:t>32м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3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соединение ВЩУ к контуру заземления опоры (ст.4х25, L=2м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Пусконаладочные работ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ка наличия цепи между заземленными элементами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атический выключатель трехполюсный 0,4кВ, Iном=32А 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атический выключатель трехполюсный 0,4кВ, Iном=25А 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рение тока утечки ОПС1-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атизированная система управления I категории технической сложности</w:t>
            </w:r>
            <w:r>
              <w:rPr/>
              <w:t xml:space="preserve"> </w:t>
            </w:r>
            <w:r>
              <w:rPr>
                <w:sz w:val="22"/>
                <w:szCs w:val="22"/>
                <w:lang w:val="ru-RU"/>
              </w:rPr>
              <w:t>с количеством каналов (Кобщ): 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сис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Монтаж ВЩУ-0,4кВ на опоре ВЛ-0,4кВ (Рыжиков А.Г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Работы по монтажу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ВЩУ-0,4кВ на опор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компл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онтаж металлоконструкций на опору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,67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онтаж щита ВЩУ-0,4кВ на опору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компл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абонентского ответвления на ВЩУ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компл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провода СИПх4 4х16 по опоре до ВЩУ-0,4 к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0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т.ч. монтаж в стальной трубе </w:t>
            </w:r>
            <w:r>
              <w:rPr>
                <w:rFonts w:cs="Cambria Math" w:ascii="Cambria Math" w:hAnsi="Cambria Math"/>
                <w:sz w:val="22"/>
                <w:szCs w:val="22"/>
                <w:lang w:val="ru-RU"/>
              </w:rPr>
              <w:t>∅</w:t>
            </w:r>
            <w:r>
              <w:rPr>
                <w:sz w:val="22"/>
                <w:szCs w:val="22"/>
                <w:lang w:val="ru-RU"/>
              </w:rPr>
              <w:t>32м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монтаж в гофрированной ПВХ трубе </w:t>
            </w:r>
            <w:r>
              <w:rPr>
                <w:rFonts w:cs="Cambria Math" w:ascii="Cambria Math" w:hAnsi="Cambria Math"/>
                <w:sz w:val="22"/>
                <w:szCs w:val="22"/>
                <w:lang w:val="ru-RU"/>
              </w:rPr>
              <w:t>∅</w:t>
            </w:r>
            <w:r>
              <w:rPr>
                <w:sz w:val="22"/>
                <w:szCs w:val="22"/>
                <w:lang w:val="ru-RU"/>
              </w:rPr>
              <w:t>32м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7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монтаж в металлорукаве </w:t>
            </w:r>
            <w:r>
              <w:rPr>
                <w:rFonts w:cs="Cambria Math" w:ascii="Cambria Math" w:hAnsi="Cambria Math"/>
                <w:sz w:val="22"/>
                <w:szCs w:val="22"/>
                <w:lang w:val="ru-RU"/>
              </w:rPr>
              <w:t>∅</w:t>
            </w:r>
            <w:r>
              <w:rPr>
                <w:sz w:val="22"/>
                <w:szCs w:val="22"/>
                <w:lang w:val="ru-RU"/>
              </w:rPr>
              <w:t>32м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3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соединение ВЩУ к контуру заземления опоры (ст.4х25, L=2м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Пусконаладочные работ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ка наличия цепи между заземленными элементами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атический выключатель трехполюсный 0,4кВ, Iном=32А 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атический выключатель трехполюсный 0,4кВ, Iном=25А 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рение тока утечки ОПС1-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атизированная система управления I категории технической сложности</w:t>
            </w:r>
            <w:r>
              <w:rPr/>
              <w:t xml:space="preserve"> </w:t>
            </w:r>
            <w:r>
              <w:rPr>
                <w:sz w:val="22"/>
                <w:szCs w:val="22"/>
                <w:lang w:val="ru-RU"/>
              </w:rPr>
              <w:t>с количеством каналов (Кобщ): 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сис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Строительные издел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Для реконструкции ВЛ-6к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ответв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7,613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установки ОПН на опоре №26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,49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заземления опор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заземления ОПН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0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Для строительства ВЛЗ-6к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лезобетонные издел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65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проектируемой ВЛЗ-10к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8,034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монтажа РЛР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,5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заземления опор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9,6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заземления РЛР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Для строительства СТП-10/0,4 к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лезобетонные издел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0,9 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 для заземления СТП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7,5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проектируемой СТП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,2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установки ПКТ на опоре N1.13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,058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заземления ПКТ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,5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Для строительства ВЛИ-0,4 к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лезобетонные издел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4,65 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ж.б. опор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7,0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 для заземления опор ВЛИ-0,4 к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7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 xml:space="preserve">Монтаж ВЩУ-0,4кВ на опоре ВЛ-0,4кВ (Цукарев П.А.)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монтажа ВЩУ-0,4к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,67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заземления ВЩУ-0,4к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56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 xml:space="preserve">Монтаж ВЩУ-0,4кВ на опоре ВЛ-0,4кВ (Рыжиков А.Г.)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альные конструкции для монтажа ВЩУ-0,4к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,67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заземления ВЩУ-0,4к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56 к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Оборудование и материал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Реконструкция ВЛ-6 к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Оборудование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аничитель перенапряжений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Линейная арматур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олятор линейный штыревой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пачок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ральная вязк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жим аппаратный прессуемый с двумя отверстиями в контактной лапк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5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шечный зажи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6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ическая лента 20х0,7х1000 м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7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реп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8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ветвительный зажи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9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жух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троительство ВЛЗ-6кВ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Оборудование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ядник мультикамерный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РЛР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компл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Линейная арматур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олятор подвесной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яжной зажи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ьг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олятор линейный штыревой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пачок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ральная вязк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7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жим петлевой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8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жим аппаратный прессуемый с двумя отверстиями в контактной лапк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9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шечный зажи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0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ветвительный зажи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жух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2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для наложения защитного зазем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3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метичные соединительные прессуемые гильзы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4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ическая лента 20х0,7х1000 м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5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реп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ровода и кабельные издел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од самонесущий одножильный из алюминиевого сплава, с защитной изоляцией из сшитого полиэтилена для ВЛЗ-10кВ, сеч. 1х50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69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Материалы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упредительные плакаты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мерные знаки для нумерации опор (пластиковые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ормационные знаки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троительство СТП-6/0,4кВ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Оборудование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П 6/0,4 кВ 25 кВА в комплекте с металлоконструкциями и креп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компл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2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форматор силовой масляный трехфазный двухобмоточный герметичный, мощностью 25 кВА, напряжения обмоток 6/0,4 кВ схема и группа соединения Y/Zн-11, столбового тип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Линейная арматур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олятор линейный штыревой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пачок полиэтиленовый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3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войная спиральная вязк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4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ппаратный зажи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5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жим петлевой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6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жим аппаратный прессуемый с двумя отверстиями в контактной лапк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7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шечный зажи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8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ппаратный зажим (Для ОПН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9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жи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10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ветвительный зажи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1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жух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12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нта металлическая 20х0,7х1000м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13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реп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14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жим переходной прокалывающий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15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шечный зажи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16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нта металлическая 20х0,7х1000м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17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репа для фиксации монтажной ленты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18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станционный фиксатор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19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олированный наконечник под опрессовку сеч.70 мм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0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олированный наконечник под опрессовку сеч.50 мм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ровода и кабельные издел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од самонесущий одножильный из алюминиевого сплава, с защитной изоляцией из сшитого полиэтилена для ВЛЗ-10кВ, сеч. 1х50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2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од самонесущий с алюминиевыми фазными токопроводящими жилами с нулевой несущей жилой из алюминиевого сплава с изоляцией из светостабилизированного сшитого полиэтилена 3х50+1х70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Материалы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vertAlign w:val="superscript"/>
                <w:lang w:val="ru-RU"/>
              </w:rPr>
            </w:pPr>
            <w:r>
              <w:rPr>
                <w:i/>
                <w:iCs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ебень, фр. 20х40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6 м</w:t>
            </w:r>
            <w:r>
              <w:rPr>
                <w:i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2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орукав герметичный в ПВХ изоляции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3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ормационная табличк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4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мерные знаки для нумерации опор (пластиковые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троительство ВЛИ-0,4кВ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Линейная арматур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ическая лента 20х0,7х1000 м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2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репа для фиксации монтажной ленты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3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Комплект промежуточного подвес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4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керный кронштейн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5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яжной зажи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6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жим для присоединения заземляющих проводников к металлическим кронштейнам арматуры опор ВЛ 0,4 кВ с СИП-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7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жим для присоединения заземляющих проводников к металлическим кронштейнам арматуры опор ВЛ 0,4 кВ с СИП-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8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жим переходной прокалывающий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9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яжной хомут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10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метичный колпачок сеч. 25-150мм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1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шечный зажи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12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жим для подключения переносного зазем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13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станционный фиксатор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14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ветвительный прокалывающий зажим (сеч. магистральной жилы - 16-150 мм2, сеч. жилы ответвления - 16-95 мм2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15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олированный наконечник под опрессовку сеч.70 мм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16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олированный наконечник под опрессовку сеч.50 мм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Провода и кабельные изделия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овод самонесущий с алюминиевыми фазными токопроводящими</w:t>
            </w:r>
            <w:r>
              <w:rPr/>
              <w:t xml:space="preserve"> </w:t>
            </w:r>
            <w:r>
              <w:rPr>
                <w:sz w:val="22"/>
                <w:szCs w:val="22"/>
                <w:lang w:val="ru-RU"/>
              </w:rPr>
              <w:t>жилами с нулевой несущей изолированной жилой из алюминиевого сплава с изоляцией из светостабилизированного сшитого полиэтилена сеч. 3х50+1х70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8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Материалы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 для нумерации опор (пластиковый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2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орукав герметичный в ПВХ изоляции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3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ормационные знаки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Монтаж ВЩУ-0,4кВ (Цукарев П.А.)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Оборудование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носной щит учета электроэнергии ВЩУ-0,4к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компл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оставе: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 xml:space="preserve">- корпус металлический с монтажными панелями,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рехфазный счетчик активной энергии, 400В, 5-60А, кл. точности 1,0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антивандальная антенн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автоматический выключатель трехполюсный, Uн=400В, Iн=32А, «С»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автоматический выключатель трехполюсный, Uн=400В, Iн=25А, «С»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олоса медная М1-4х25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граничитель импульсных перенапряжения Iн.разр. =30к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шина «ноль» на DIN-изолятор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DIN-рейка, h=35мм, L=1000м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граничитель на DIN-рейку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вод с медной жилой с изоляцией из ПВХ пластиката, сеч.1х10мм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наконечник медный луженый под опрессовку, сечением 1х10мм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8 шт. 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Линейная арматура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ическая лента 20х0,7х1000 м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2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репа для фиксации монтажной ленты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3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ветвительный прокалывающий влагозащищенный зажи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4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метичный колпачок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ровода и кабельные издел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од самонесущий изолированный без несущего элемента с</w:t>
            </w:r>
            <w:r>
              <w:rPr/>
              <w:t xml:space="preserve"> </w:t>
            </w:r>
            <w:r>
              <w:rPr>
                <w:sz w:val="22"/>
                <w:szCs w:val="22"/>
                <w:lang w:val="ru-RU"/>
              </w:rPr>
              <w:t>алюминиевыми токопроводящими жилами с изоляцией из</w:t>
            </w:r>
            <w:r>
              <w:rPr/>
              <w:t xml:space="preserve"> </w:t>
            </w:r>
            <w:r>
              <w:rPr>
                <w:sz w:val="22"/>
                <w:szCs w:val="22"/>
                <w:lang w:val="ru-RU"/>
              </w:rPr>
              <w:t>светостабилизированного сщитого полиэтилена, сечением 4х16мм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5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Материалы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конечник алюминиевый под опрессовку, сечением 1х16мм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2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уфта соединительная труба-металлорукав, </w:t>
            </w:r>
            <w:r>
              <w:rPr>
                <w:rFonts w:cs="Cambria Math" w:ascii="Cambria Math" w:hAnsi="Cambria Math"/>
                <w:sz w:val="22"/>
                <w:szCs w:val="22"/>
                <w:lang w:val="ru-RU"/>
              </w:rPr>
              <w:t>⌀</w:t>
            </w:r>
            <w:r>
              <w:rPr>
                <w:sz w:val="22"/>
                <w:szCs w:val="22"/>
                <w:lang w:val="ru-RU"/>
              </w:rPr>
              <w:t>32м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3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орукав РЗ-ЦПнг-32 (</w:t>
            </w:r>
            <w:r>
              <w:rPr>
                <w:rFonts w:cs="Cambria Math" w:ascii="Cambria Math" w:hAnsi="Cambria Math"/>
                <w:sz w:val="22"/>
                <w:szCs w:val="22"/>
                <w:lang w:val="ru-RU"/>
              </w:rPr>
              <w:t>⌀</w:t>
            </w:r>
            <w:r>
              <w:rPr>
                <w:sz w:val="22"/>
                <w:szCs w:val="22"/>
                <w:lang w:val="ru-RU"/>
              </w:rPr>
              <w:t>32мм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3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4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уба, гофрированная из ПВХ (</w:t>
            </w:r>
            <w:r>
              <w:rPr>
                <w:rFonts w:cs="Cambria Math" w:ascii="Cambria Math" w:hAnsi="Cambria Math"/>
                <w:sz w:val="22"/>
                <w:szCs w:val="22"/>
                <w:lang w:val="ru-RU"/>
              </w:rPr>
              <w:t>⌀</w:t>
            </w:r>
            <w:r>
              <w:rPr>
                <w:sz w:val="22"/>
                <w:szCs w:val="22"/>
                <w:lang w:val="ru-RU"/>
              </w:rPr>
              <w:t>32мм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7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Монтаж ВЩУ-0,4кВ  (Рыжиков А.Г.)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Оборудование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носной щит учета электроэнергии ВЩУ-0,4к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компл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оставе: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 xml:space="preserve">- корпус металлический с монтажными панелями,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рехфазный счетчик активной энергии, 400В, 5-60А, кл. точности 1,0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антивандальная антенн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автоматический выключатель трехполюсный, Uн=400В, Iн=32А, «С»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автоматический выключатель трехполюсный, Uн=400В, Iн=25А, «С»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олоса медная М1-4х25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граничитель импульсных перенапряжения Iн.разр. =30к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шина «ноль» на DIN-изолятор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DIN-рейка, h=35мм, L=1000м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граничитель на DIN-рейку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вод с медной жилой с изоляцией из ПВХ пластиката, сеч.1х10мм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наконечник медный луженый под опрессовку, сечением 1х10мм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8 шт. 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Линейная арматура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ическая лента 20х0,7х1000 м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2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репа для фиксации монтажной ленты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3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ветвительный прокалывающий влагозащищенный зажи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4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метичный колпачок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ровода и кабельные издел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од самонесущий изолированный без несущего элемента с</w:t>
            </w:r>
            <w:r>
              <w:rPr/>
              <w:t xml:space="preserve"> </w:t>
            </w:r>
            <w:r>
              <w:rPr>
                <w:sz w:val="22"/>
                <w:szCs w:val="22"/>
                <w:lang w:val="ru-RU"/>
              </w:rPr>
              <w:t>алюминиевыми токопроводящими жилами с изоляцией из</w:t>
            </w:r>
            <w:r>
              <w:rPr/>
              <w:t xml:space="preserve"> </w:t>
            </w:r>
            <w:r>
              <w:rPr>
                <w:sz w:val="22"/>
                <w:szCs w:val="22"/>
                <w:lang w:val="ru-RU"/>
              </w:rPr>
              <w:t>светостабилизированного сщитого полиэтилена, сечением 4х16мм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5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Материалы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конечник алюминиевый под опрессовку, сечением 1х16мм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2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уфта соединительная труба-металлорукав, </w:t>
            </w:r>
            <w:r>
              <w:rPr>
                <w:rFonts w:cs="Cambria Math" w:ascii="Cambria Math" w:hAnsi="Cambria Math"/>
                <w:sz w:val="22"/>
                <w:szCs w:val="22"/>
                <w:lang w:val="ru-RU"/>
              </w:rPr>
              <w:t>⌀</w:t>
            </w:r>
            <w:r>
              <w:rPr>
                <w:sz w:val="22"/>
                <w:szCs w:val="22"/>
                <w:lang w:val="ru-RU"/>
              </w:rPr>
              <w:t>32м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шт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3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орукав РЗ-ЦПнг-32 (</w:t>
            </w:r>
            <w:r>
              <w:rPr>
                <w:rFonts w:cs="Cambria Math" w:ascii="Cambria Math" w:hAnsi="Cambria Math"/>
                <w:sz w:val="22"/>
                <w:szCs w:val="22"/>
                <w:lang w:val="ru-RU"/>
              </w:rPr>
              <w:t>⌀</w:t>
            </w:r>
            <w:r>
              <w:rPr>
                <w:sz w:val="22"/>
                <w:szCs w:val="22"/>
                <w:lang w:val="ru-RU"/>
              </w:rPr>
              <w:t>32мм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3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4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уба, гофрированная из ПВХ (</w:t>
            </w:r>
            <w:r>
              <w:rPr>
                <w:rFonts w:cs="Cambria Math" w:ascii="Cambria Math" w:hAnsi="Cambria Math"/>
                <w:sz w:val="22"/>
                <w:szCs w:val="22"/>
                <w:lang w:val="ru-RU"/>
              </w:rPr>
              <w:t>⌀</w:t>
            </w:r>
            <w:r>
              <w:rPr>
                <w:sz w:val="22"/>
                <w:szCs w:val="22"/>
                <w:lang w:val="ru-RU"/>
              </w:rPr>
              <w:t>32мм)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7 м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писание основных объемов работ по </w:t>
      </w:r>
      <w:r>
        <w:rPr>
          <w:b/>
          <w:sz w:val="24"/>
          <w:szCs w:val="24"/>
          <w:lang w:val="ru-RU"/>
        </w:rPr>
        <w:t>строительству</w:t>
      </w:r>
      <w:r>
        <w:rPr>
          <w:b/>
          <w:sz w:val="24"/>
          <w:szCs w:val="24"/>
        </w:rPr>
        <w:t>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  <w:tab w:val="left" w:pos="141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одготовительные работы в соответствии  с проектом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  <w:tab w:val="left" w:pos="141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троительно-монтажные работы в полном проектном объеме.</w:t>
      </w:r>
    </w:p>
    <w:p>
      <w:pPr>
        <w:pStyle w:val="TextBodyIndent"/>
        <w:tabs>
          <w:tab w:val="clear" w:pos="708"/>
          <w:tab w:val="left" w:pos="1134" w:leader="none"/>
          <w:tab w:val="left" w:pos="1418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ыполняется в полном соответствии с рабочим проектом «Реконструкция ВЛ-6 кВ №611 ПС 110/6/6 кВ Смоленск-2 со строительством участка ВЛ-6 кВ, строительство ТП 6/0,4 кВ, ВЛ-0,4 кВ и установка ВЩУ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СТ «Черемуха», АО «Козинское», участок 11; Смоленская область, г. Смоленск, СТ «Черемуха», АО «Козинское», участок 6» (Рыжиков А.Г. Цукарев П.А., ТЗ №1-1089), выполненным ООО «РегионЭнерго-3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предоставить календарный план-график выполнения работ с указанием объекта и объема выполняемых на нем работ. Подрядная организация несёт ответственность за невыполнение графика работ (ремонтов) и компенсацию убытков, понесенных филиалом ПАО «Россети Центр» - «Смоленскэнерго» из-за грубых нарушений правил и норм охраны труда, вызвавших отстранение бригады от работы, отказ от дальнейшего допуска бригады, корректировку сроков графика работ (ремонтов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в соответствии с подписанной Заказчиком и Подрядчиком разделительной ведомостью и графиком поставки, согласно спецификациям, ГОСТ и ТУ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согласно спецификациям, ГОСТ и ТУ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ого оборудования и материалов должно быть согласовано с Заказчиком и проектной организацие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я продукция, указанная в спецификациях рабочей документации, подлежит обязательному входному контролю. Порядок выполнения процедуры входного контроля разрабатывается подрядчиком в составе проекта производства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>
          <w:sz w:val="24"/>
          <w:szCs w:val="24"/>
        </w:rPr>
        <w:t>ПУЭ;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несёт ответственность за невыполнение персоналом подрядчика нормативных требований по охране труда при производстве работ, правил внутреннего трудового распоряд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строительству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иметь свидетельство о допуске к работам, наличие в штате подрядной организации, направляющей своих работников для выполнения работ на электросетевых объектах филиала ПАО «Россети Центр» - «Смоленскэнерго» квалифицированного персонала, обладающего необходимыми правами для организации и производства работ в действующих электроустановках (для командированного персонала обязательно наличие персонала, обладающего правом выдачи нарядов-допусков, распоряжений, быть ответственным руководителем работ, производителем работ (наблюдающим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работ и несет полную ответственность при нарушении производства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Все изменения проектных решений должны быть согласованы с ООО «РегионЭнерго-3» (в рамках авторского надзора за реализацией проекта) и выполняются за счет Подряд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технических условий, выданных всеми заинтересованными предприятиями и организациями в соответствии с проектными решения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ь строительный и бытовой мусор, образующийся в ходе выполнения работ, демонтированные электромонтажные и строительные изделия, материалы и оборудование, непригодность которых к дальнейшему применению подтверждена Заказчиком, вывозятся Подрядчиком автотранспортом самостоятельно за счет собственных средств на свалку промышленных отходов. Непригодность демонтированных элементов к дальнейшему применению оформляется письменным актом, подписываемым представителем Подрядчика и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демонтированные в ходе выполнения работ электромонтажные и строительные изделия, материалы и оборудование, пригодные к дальнейшему применению (материалы, оборудование, а также цветной и черный металлолом), вывозятся Подрядчиком самостоятельно за счет собственных средств на площадку складирования филиала ПАО «Россети Центр» - «Смоленскэнерго» и передаются Заказчику с оформлением письменного акта передачи материалов от демонтажных работ, подписываемого представителем Подрядчика и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Россети Центр» - «Смоленск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филиала ПАО «Россети Центр» - «Смоленскэнерго» имеют право контролировать соблюдение персоналом подрядчика требований охраны труда, пожарной безопасности и т.п. на рабочих местах подрядчика и принимать меры по пресечению нарушений вплоть до отстранения от работы бригад или отдельных лиц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едставители проектной организации - ООО «РегионЭнерго-3» вправе осуществлять авторский надзор за соответствием выполняемых работ проектной документ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ыполняет функции строительного контроля с выполнением контрольных мероприятий, в соответствии действующим законодательством и НТД ПАО «Россети Центр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при проведении строительно-монтажных работ возлагается на подрядную организацию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 материалы для выполнения работ.</w:t>
        <w:tab/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мплектацию работ всем оборудованием и материалами, необходимыми для выполнения работ осуществляет Подрядчик согласно спецификациям, ГОСТ и ТУ в строгом соответствии с технологической последовательностью СМР в сроки, установленные календарным планом и графиком строительства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оборудование и материалы, используемые при выполнении работ, должны быть новыми (не бывшими в употреблении), с датой производства не превышающей 1 год к моменту окончания выполнения рабо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уемые сроки выполнения </w:t>
      </w:r>
      <w:r>
        <w:rPr>
          <w:b/>
          <w:sz w:val="24"/>
          <w:szCs w:val="24"/>
          <w:lang w:val="ru-RU"/>
        </w:rPr>
        <w:t>строительных работ</w:t>
      </w:r>
      <w:r>
        <w:rPr>
          <w:b/>
          <w:sz w:val="24"/>
          <w:szCs w:val="24"/>
        </w:rPr>
        <w:t>.</w:t>
      </w:r>
    </w:p>
    <w:p>
      <w:pPr>
        <w:pStyle w:val="TextBodyIndent"/>
        <w:shd w:fill="FFFFFF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  <w:lang w:val="ru-RU"/>
        </w:rPr>
        <w:t xml:space="preserve">Срок выполнения строительно-монтажных работ по договору подряда </w:t>
      </w:r>
      <w:r>
        <w:rPr>
          <w:sz w:val="24"/>
          <w:szCs w:val="24"/>
        </w:rPr>
        <w:t>90 календарных дней с даты заключения договора подряда</w:t>
      </w:r>
      <w:r>
        <w:rPr>
          <w:sz w:val="24"/>
          <w:szCs w:val="24"/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ы выполнить в соответствии с согласованным с Заказчиком понедельным сетевым графиком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Normal"/>
        <w:tabs>
          <w:tab w:val="clear" w:pos="708"/>
          <w:tab w:val="left" w:pos="1276" w:leader="none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  <w:t>Выполнение работ произвести в соответствии с разделом проекта «Охрана окружающей среды».</w:t>
      </w:r>
    </w:p>
    <w:p>
      <w:pPr>
        <w:pStyle w:val="Normal"/>
        <w:tabs>
          <w:tab w:val="clear" w:pos="708"/>
          <w:tab w:val="left" w:pos="1276" w:leader="none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Начальник УТР</w:t>
      </w:r>
      <w:r>
        <w:rPr>
          <w:sz w:val="24"/>
          <w:szCs w:val="24"/>
          <w:lang w:val="ru-RU"/>
        </w:rPr>
        <w:t>иЦ</w:t>
      </w: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           О.Ю. Докутович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1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2"/>
      <w:type w:val="nextPage"/>
      <w:pgSz w:w="12240" w:h="15840"/>
      <w:pgMar w:left="1418" w:right="567" w:gutter="0" w:header="397" w:top="993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sz w:val="24"/>
        <w:b/>
        <w:szCs w:val="24"/>
        <w:iCs/>
        <w:bCs/>
        <w:rFonts w:ascii="Symbol" w:hAnsi="Symbol" w:cs="Symbol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</w:lvl>
    <w:lvl w:ilvl="1">
      <w:start w:val="1"/>
      <w:numFmt w:val="decimal"/>
      <w:lvlText w:val="6.%2."/>
      <w:lvlJc w:val="left"/>
      <w:pPr>
        <w:tabs>
          <w:tab w:val="num" w:pos="0"/>
        </w:tabs>
        <w:ind w:left="2130" w:hanging="390"/>
      </w:pPr>
      <w:rPr>
        <w:sz w:val="24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>
        <w:sz w:val="24"/>
        <w:b w:val="false"/>
        <w:szCs w:val="24"/>
        <w:bCs/>
      </w:rPr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>
        <w:sz w:val="24"/>
        <w:b w:val="false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shd w:fill="FFFF99" w:val="clear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  <w:lang w:val="ru-RU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bCs/>
      <w:iCs/>
      <w:color w:val="000000"/>
      <w:sz w:val="24"/>
      <w:szCs w:val="24"/>
      <w:lang w:val="ru-RU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  <w:sz w:val="24"/>
      <w:szCs w:val="24"/>
    </w:rPr>
  </w:style>
  <w:style w:type="character" w:styleId="WW8Num21z0">
    <w:name w:val="WW8Num21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  <w:sz w:val="24"/>
      <w:szCs w:val="2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0">
    <w:name w:val="WW8Num16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Cs/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bCs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Абзац списка Знак"/>
    <w:qFormat/>
    <w:rPr/>
  </w:style>
  <w:style w:type="character" w:styleId="Style12">
    <w:name w:val="Основной текст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1"/>
    <w:qFormat/>
    <w:rPr/>
  </w:style>
  <w:style w:type="character" w:styleId="Style13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/>
  </w:style>
  <w:style w:type="character" w:styleId="23">
    <w:name w:val="Основной текст (2)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2Exact">
    <w:name w:val="Основной текст (2) Exac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20pt">
    <w:name w:val="Основной текст (2) + Не 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ArialNarrow95pt0pt">
    <w:name w:val="Основной текст (2) + Arial Narrow;9;5 pt;Полужирный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ArialNarrow105pt0pt">
    <w:name w:val="Основной текст (2) + Arial Narrow;10;5 pt;Полужирный;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ArialNarrow12pt0pt">
    <w:name w:val="Основной текст (2) + Arial Narrow;12 pt;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28Exact">
    <w:name w:val="Основной текст (28) Exac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spacing w:val="-10"/>
      <w:sz w:val="21"/>
      <w:szCs w:val="21"/>
      <w:u w:val="none"/>
    </w:rPr>
  </w:style>
  <w:style w:type="character" w:styleId="28">
    <w:name w:val="Основной текст (28)_"/>
    <w:qFormat/>
    <w:rPr>
      <w:rFonts w:ascii="Arial Narrow" w:hAnsi="Arial Narrow" w:eastAsia="Arial Narrow" w:cs="Arial Narrow"/>
      <w:b/>
      <w:bCs/>
      <w:i/>
      <w:iCs/>
      <w:spacing w:val="-10"/>
      <w:sz w:val="21"/>
      <w:szCs w:val="21"/>
      <w:shd w:fill="FFFFFF" w:val="clear"/>
    </w:rPr>
  </w:style>
  <w:style w:type="character" w:styleId="28Exact1">
    <w:name w:val="Основной текст (28) + Малые прописные Exact"/>
    <w:qFormat/>
    <w:rPr>
      <w:rFonts w:ascii="Arial Narrow" w:hAnsi="Arial Narrow" w:eastAsia="Arial Narrow" w:cs="Arial Narrow"/>
      <w:b/>
      <w:bCs/>
      <w:i/>
      <w:iCs/>
      <w:smallCaps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2812ptExact">
    <w:name w:val="Основной текст (28) + 12 pt;Не полужирный;Малые прописные Exact"/>
    <w:qFormat/>
    <w:rPr>
      <w:rFonts w:ascii="Arial Narrow" w:hAnsi="Arial Narrow" w:eastAsia="Arial Narrow" w:cs="Arial Narrow"/>
      <w:b/>
      <w:bCs/>
      <w:i/>
      <w:iCs/>
      <w:smallCaps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2ArialNarrow8pt0pt">
    <w:name w:val="Основной текст (2) + Arial Narrow;8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9"/>
    </w:pPr>
    <w:rPr>
      <w:sz w:val="26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81">
    <w:name w:val="Основной текст (28)"/>
    <w:basedOn w:val="Normal"/>
    <w:qFormat/>
    <w:pPr>
      <w:widowControl w:val="false"/>
      <w:shd w:fill="FFFFFF" w:val="clear"/>
      <w:suppressAutoHyphens w:val="false"/>
      <w:spacing w:lineRule="exact" w:line="371" w:before="5400" w:after="180"/>
      <w:ind w:hanging="1480"/>
    </w:pPr>
    <w:rPr>
      <w:rFonts w:ascii="Arial Narrow" w:hAnsi="Arial Narrow" w:eastAsia="Arial Narrow" w:cs="Arial Narrow"/>
      <w:b/>
      <w:bCs/>
      <w:i/>
      <w:iCs/>
      <w:spacing w:val="-1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4:35:00Z</dcterms:created>
  <dc:creator>Бредихин Александр Сергеевич</dc:creator>
  <dc:description/>
  <cp:keywords/>
  <dc:language>en-US</dc:language>
  <cp:lastModifiedBy>Сергеева Маргарита Александровна</cp:lastModifiedBy>
  <cp:lastPrinted>2022-10-20T13:13:00Z</cp:lastPrinted>
  <dcterms:modified xsi:type="dcterms:W3CDTF">2023-02-15T08:33:00Z</dcterms:modified>
  <cp:revision>3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