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рку и обслуживание приборов безопасности грузоподъемных механизмов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в течение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623 72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сот двадцать три тысячи семьсот двадцать во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12 27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двенадцать тысяч двести сем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735 99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емьсот тридцать п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lang w:val="ru-RU"/>
        </w:rPr>
        <w:t>04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4-28T06:32:00Z</dcterms:modified>
  <cp:revision>25</cp:revision>
  <dc:subject/>
  <dc:title>Уведомление о проведении открытого запроса предложений</dc:title>
</cp:coreProperties>
</file>