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98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98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8-12-06T05:14:00Z</dcterms:modified>
  <cp:revision>6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