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90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/>
      </w:pPr>
      <w:r>
        <w:rPr/>
        <w:t>Лист визирования к ТЗ 190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8-12-11T10:56:00Z</dcterms:modified>
  <cp:revision>6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