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43-К (42156341) от 04 февраля 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УП «Старооскольский водоканал</w:t>
      </w:r>
      <w:r>
        <w:rPr>
          <w:b/>
          <w:sz w:val="26"/>
          <w:szCs w:val="26"/>
        </w:rPr>
        <w:t>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9.12.2021 г. № 42156341/3100/26899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районе села Незнам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5:190700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(далее – КТП) с силовым трансформатором мощностью 160 кВА, оборудованной устройствами телеметрии с передачей информации на диспетчерский пункт ЦУС (СПП Z31-TP42156341.03). Схемы электрических соединений КТП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З 6 кВ от опоры № 4/4 ВЛ 6 кВ № 15 ПС 35/6 кВ Убля (инв. № 12039677-00, наименование по бух. учету ВЛ 6кВ ПС Убля яч.15, яч. 22) с установкой </w:t>
      </w:r>
      <w:r>
        <w:rPr>
          <w:bCs/>
          <w:sz w:val="24"/>
          <w:szCs w:val="24"/>
        </w:rPr>
        <w:t>разъединителя 6 кВ</w:t>
      </w:r>
      <w:r>
        <w:rPr>
          <w:sz w:val="24"/>
          <w:szCs w:val="24"/>
        </w:rPr>
        <w:t xml:space="preserve"> до проектируемой КТП протяженностью 0,6 км (СПП Z31-TP42156341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опоре № 4/4 ВЛ 6 кВ № 15 ПС 10/6 кВ Убля (СПП Z31-TP42156341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РУНН 0,4 кВ проектируемой КТП до границы земельного участка Заявителя протяжённостью 0,05 км (СПП Z31-TP42156341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ШУР 0,4 кВ. В ШУР 0,4 кВ выполнить установку средств коммерческого учета электрической энергии (мощности) трехфазного полукосвенного включения 0,4 кВ и ниже с ТТ (СПП Z31-TP42156341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2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 0,4-10 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2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  <w:t>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</w:t>
        <w:br/>
        <w:t>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  <w:br/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</w:t>
        <w:br/>
        <w:t>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highlight w:val="yellow"/>
              </w:rPr>
              <w:t>0,0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</w:t>
            </w:r>
            <w:r>
              <w:rPr>
                <w:sz w:val="24"/>
                <w:szCs w:val="24"/>
                <w:highlight w:val="yellow"/>
              </w:rPr>
              <w:t>150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0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0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3"/>
        </w:numPr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 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</w:t>
        <w:br/>
        <w:t>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 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</w:t>
        <w:br/>
        <w:t>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3"/>
        </w:numPr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 кВ (шкафах</w:t>
        <w:br/>
        <w:t>СТП-10(6)/0,4 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а ТП-10(6)/0,4 кВ (СТП-10(6)/0,4 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 «Россети Центр» и ПАО «Россети Центр и Приволжье»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 5.10.4 ПТЭ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тимая механическая нагрузка на выводы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5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TextBodyIndent"/>
        <w:numPr>
          <w:ilvl w:val="2"/>
          <w:numId w:val="1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тягоуловители на все разъединители и запирающие устройства установленного образца на все приводы разъединителей;</w:t>
      </w:r>
    </w:p>
    <w:p>
      <w:pPr>
        <w:pStyle w:val="TextBodyIndent"/>
        <w:numPr>
          <w:ilvl w:val="2"/>
          <w:numId w:val="1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;</w:t>
      </w:r>
    </w:p>
    <w:p>
      <w:pPr>
        <w:pStyle w:val="TextBodyIndent"/>
        <w:numPr>
          <w:ilvl w:val="2"/>
          <w:numId w:val="1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начальника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ягин М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6 кВ – 1 шт., монтаж РЛК-10 – 1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2-26T05:37:00Z</dcterms:modified>
  <cp:revision>44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