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работ по переустройству ВЛ 0,4 кВ №1 ТП 281(инв. номер 39841), ВЛ 0, кВ №1 ТП 286 (инв. номер 39759), ВЛ 0,4 кВ №1, 2 ТП 285(инв. номер 39759) в связи со строительством автодороги «Тамбов-Пенза-Инжавино-Уварово-Паревка –подъезд к д. Ольховка Инжавинского района Тамбовской области»</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октября 2017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строительно-монтажных работ по переустройству ВЛ 0,4 кВ №1 ТП 281(инв. номер 39841), ВЛ 0, кВ №1 ТП 286 (инв. номер 39759), ВЛ 0,4 кВ №1, 2 ТП 285(инв. номер 39759) в связи со строительством автодороги «Тамбов-Пенза-Инжавино-Уварово-Паревка –подъезд к д. Ольховка Инжавинского района Тамбовской области»</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окончание – в течении 3 месяцев (не позднее 30 апреля 2018 г.) после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08 289</w:t>
      </w:r>
      <w:r>
        <w:rPr>
          <w:sz w:val="24"/>
          <w:szCs w:val="24"/>
        </w:rPr>
        <w:t xml:space="preserve"> (Один миллион девятьсот восемь тысяч двести восемьдесят девять) рублей 00 копеек РФ, без учета НДС; НДС составляет </w:t>
      </w:r>
      <w:r>
        <w:rPr>
          <w:b/>
          <w:sz w:val="24"/>
          <w:szCs w:val="24"/>
        </w:rPr>
        <w:t>343 492</w:t>
      </w:r>
      <w:r>
        <w:rPr>
          <w:sz w:val="24"/>
          <w:szCs w:val="24"/>
        </w:rPr>
        <w:t xml:space="preserve"> (Триста сорок три тысячи четыреста девяносто два) рубля 02 копейки РФ; </w:t>
      </w:r>
      <w:r>
        <w:rPr>
          <w:b/>
          <w:sz w:val="24"/>
          <w:szCs w:val="24"/>
        </w:rPr>
        <w:t>2 251 781</w:t>
      </w:r>
      <w:r>
        <w:rPr>
          <w:sz w:val="24"/>
          <w:szCs w:val="24"/>
        </w:rPr>
        <w:t xml:space="preserve"> (Два миллиона двести пятьдесят одна тысяча семьсот восемьдесят один) рубль 0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10-16T11:30:00Z</dcterms:modified>
  <cp:revision>87</cp:revision>
  <dc:subject/>
  <dc:title>Типовая закупочная документация</dc:title>
</cp:coreProperties>
</file>