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роектно-изыскательских работ для строительства 2-х ВЛ 10 кВ ф. 13 ПС 35/10 кВ Викторская с разъединителями до проектируемых ТП 10/0,4 кВ, строительства 2-х КЛ 10 кВ – кабельные вставки ВЛ 10 кВ ф.13 ПС 35/10 кВ Викторская до проектируемых ТП 10/0,4 кВ, строительства 2-х КТП 10/0,4 кВ ф.13 ПС 35/10 кВ Викторская с трансформаторами 1,0 МВА, строительства 2-х КЛ 0,4 кВ от проектируемых ТП 10/0,4 кВ ф.13 ПС 35/10 кВ Викторская до границы участка заявителя, модернизация ПС 35/10 кВ Викторская с установкой выключателя и устройств РЗА в ячейке 10 кВ №13 для технологического присоединения АО «Экоойл», договор №41876584 от 01.11.19 г. (свыше 670 кВт) Заявитель АО «Экоойл». </w:t>
      </w:r>
      <w:r>
        <w:rPr>
          <w:iCs/>
          <w:sz w:val="24"/>
          <w:szCs w:val="24"/>
        </w:rPr>
        <w:t>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30» дека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работ для строительства 2-х ВЛ 10 кВ ф. 13 ПС 35/10 кВ Викторская с разъединителями до проектируемых ТП 10/0,4 кВ, строительства 2-х КЛ 10 кВ – кабельные вставки ВЛ 10 кВ ф.13 ПС 35/10 кВ Викторская до проектируемых ТП 10/0,4 кВ, строительства 2-х КТП 10/0,4 кВ ф.13 ПС 35/10 кВ Викторская с трансформаторами 1,0 МВА, строительства 2-х КЛ 0,4 кВ от проектируемых ТП 10/0,4 кВ ф.13 ПС 35/10 кВ Викторская до границы участка заявителя, модернизация ПС 35/10 кВ Викторская с установкой выключателя и устройств РЗА в ячейке 10 кВ №13 для технологического присоединения АО «Экоойл», договор №41876584 от 01.11.19 г. (свыше 670 кВт) Заявитель АО «Экоойл». </w:t>
      </w:r>
      <w:r>
        <w:rPr>
          <w:iCs/>
          <w:sz w:val="24"/>
          <w:szCs w:val="24"/>
        </w:rPr>
        <w:t>для нужд ПАО «МРСК Центра» (филиала «Тамбов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lang w:eastAsia="ar-SA"/>
        </w:rPr>
        <w:t>не более 7 месяцев с момента заключения договора</w:t>
      </w:r>
      <w:r>
        <w:rPr>
          <w:sz w:val="24"/>
          <w:szCs w:val="24"/>
        </w:rPr>
        <w:t>.</w:t>
      </w:r>
      <w:bookmarkEnd w:id="14"/>
      <w:r>
        <w:rPr>
          <w:sz w:val="24"/>
          <w:szCs w:val="24"/>
        </w:rPr>
        <w:t xml:space="preserve"> </w:t>
      </w:r>
      <w:r>
        <w:rPr>
          <w:bCs/>
          <w:sz w:val="24"/>
          <w:szCs w:val="24"/>
          <w:lang w:eastAsia="ar-SA"/>
        </w:rPr>
        <w:t>Работы выполняются в соответствии с согласованным с Заказчиком графиком выполнения работ.</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998 852,00 </w:t>
      </w:r>
      <w:r>
        <w:rPr>
          <w:sz w:val="24"/>
          <w:szCs w:val="24"/>
        </w:rPr>
        <w:t xml:space="preserve">(Девятьсот девяносто восемь тысяч восемьсот пятьдесят два) рубля 00 копеек РФ, без учета НДС; НДС составляет </w:t>
      </w:r>
      <w:r>
        <w:rPr>
          <w:b/>
          <w:sz w:val="24"/>
          <w:szCs w:val="24"/>
        </w:rPr>
        <w:t xml:space="preserve">199 770 </w:t>
      </w:r>
      <w:r>
        <w:rPr>
          <w:sz w:val="24"/>
          <w:szCs w:val="24"/>
        </w:rPr>
        <w:t xml:space="preserve">(Сто девяносто девять тысяч семьсот семьдесят) рублей 40 копеек РФ; </w:t>
      </w:r>
      <w:r>
        <w:rPr>
          <w:b/>
          <w:sz w:val="24"/>
          <w:szCs w:val="24"/>
        </w:rPr>
        <w:t xml:space="preserve">1 198 622 </w:t>
      </w:r>
      <w:r>
        <w:rPr>
          <w:sz w:val="24"/>
          <w:szCs w:val="24"/>
        </w:rPr>
        <w:t>(Один миллион сто девяносто восемь тысяч шестьсот двадцать два) рубля 40 копеек РФ, с учетом НДС</w:t>
      </w:r>
      <w:bookmarkEnd w:id="15"/>
      <w:bookmarkEnd w:id="16"/>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4 январ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9 января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0.01.2020 года.</w:t>
      </w:r>
      <w:r>
        <w:rPr>
          <w:sz w:val="24"/>
          <w:szCs w:val="24"/>
        </w:rPr>
        <w:t xml:space="preserve"> Дата подведения итогов: </w:t>
      </w:r>
      <w:r>
        <w:rPr>
          <w:b/>
          <w:sz w:val="24"/>
          <w:szCs w:val="24"/>
          <w:highlight w:val="yellow"/>
        </w:rPr>
        <w:t>23.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8"/>
          <w:headerReference w:type="first" r:id="rId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0"/>
          <w:headerReference w:type="first" r:id="rId11"/>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Кобелева Елена Юрьевна</cp:lastModifiedBy>
  <cp:lastPrinted>2012-12-18T17:13:00Z</cp:lastPrinted>
  <dcterms:modified xsi:type="dcterms:W3CDTF">2019-12-30T10:03:00Z</dcterms:modified>
  <cp:revision>26</cp:revision>
  <dc:subject/>
  <dc:title>Типовая закупочная документация</dc:title>
</cp:coreProperties>
</file>