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выполнение работ по техническому обследованию и освидетельствованию строительных конструкций зданий и сооружений электросетевых объектов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Июль 2016 – октябрь 2016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 000,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 000,00</w:t>
      </w:r>
      <w:r>
        <w:rPr/>
        <w:t xml:space="preserve"> 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26 000,00</w:t>
      </w:r>
      <w:r>
        <w:rPr/>
        <w:t xml:space="preserve"> 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Цветковой Наталье Ивановне, контактный телефон - (4822) 33-65-27, адрес электронной почты: </w:t>
      </w:r>
      <w:hyperlink r:id="rId11">
        <w:r>
          <w:rPr>
            <w:rStyle w:val="InternetLink"/>
          </w:rPr>
          <w:t>Cvetkova.NI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 ПАО «МРСК Центра» - «Тверьэнерго»</w:t>
        <w:tab/>
        <w:t xml:space="preserve">     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Lyanoi.M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6-20T11:50:00Z</dcterms:modified>
  <cp:revision>23</cp:revision>
  <dc:subject/>
  <dc:title>Уведомление о проведении открытого запроса предложений</dc:title>
</cp:coreProperties>
</file>