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</w:t>
      </w:r>
      <w:r>
        <w:rPr/>
        <w:t xml:space="preserve"> оказание услуг по техническому обслуживанию автомобилей иностранного производства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автомобилей иностранного производства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роки оказания услуг: с момента заключения договора по 31 декабря 2020 г. согласно заявкам, представленным сотрудниками СМиТ филиала (сроки ТО отдельного автомобиля или агрегата не должны превышать 2 дней с момента принятия на ТО)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sz w:val="22"/>
                <w:szCs w:val="22"/>
              </w:rPr>
              <w:t>на объектах, указанных в Приложении №1 настоящей Документации</w:t>
            </w:r>
            <w:r>
              <w:rPr/>
              <w:t>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29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500 000 (Пятьсот тысяч) рублей 00 копеек РФ, без учета НДС; НДС составляет 100 000 (Сто тысяч) рублей 00 копеек РФ; 600 000 (Шестьсот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7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0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3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4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7-07T08:02:00Z</dcterms:modified>
  <cp:revision>79</cp:revision>
  <dc:subject/>
  <dc:title>Извещение о проведении открытого конкурса</dc:title>
</cp:coreProperties>
</file>