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ГОВОР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ания информационных услуг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Курск</w:t>
        <w:tab/>
        <w:tab/>
        <w:tab/>
        <w:tab/>
        <w:tab/>
        <w:tab/>
        <w:tab/>
        <w:tab/>
        <w:t>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ab/>
      </w:r>
      <w:r>
        <w:rPr>
          <w:b/>
          <w:bCs/>
          <w:i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</w:t>
      </w:r>
      <w:r>
        <w:rPr>
          <w:bCs/>
          <w:iCs/>
          <w:sz w:val="24"/>
          <w:szCs w:val="24"/>
        </w:rPr>
        <w:t xml:space="preserve">, с одной стороны, и </w:t>
      </w:r>
      <w:r>
        <w:rPr>
          <w:b/>
          <w:sz w:val="24"/>
          <w:szCs w:val="24"/>
        </w:rPr>
        <w:t>ПАО  «МРСК  Центра» (филиал ПАО МРСК Центра» - «Курскэнерго»)</w:t>
      </w:r>
      <w:r>
        <w:rPr>
          <w:sz w:val="24"/>
          <w:szCs w:val="24"/>
        </w:rPr>
        <w:t xml:space="preserve">,  именуемый  в  дальнейшем  «Заказчик»,  в  лице  </w:t>
      </w:r>
      <w:r>
        <w:rPr>
          <w:sz w:val="24"/>
          <w:szCs w:val="24"/>
          <w:lang w:val="en-US" w:eastAsia="en-US"/>
        </w:rPr>
        <w:t xml:space="preserve">заместителя  генерального  директора – директора  филиала  ПАО  «МРСК  Центра» – «Курскэнерго»  Рудневского Александра Николаевича,  </w:t>
      </w:r>
      <w:r>
        <w:rPr>
          <w:sz w:val="24"/>
          <w:szCs w:val="24"/>
        </w:rPr>
        <w:t xml:space="preserve">действующий  на  основании  доверенности от 24.05.2016г. № 1Н-272, </w:t>
      </w:r>
      <w:r>
        <w:rPr>
          <w:szCs w:val="24"/>
        </w:rPr>
        <w:t xml:space="preserve"> </w:t>
      </w:r>
      <w:r>
        <w:rPr>
          <w:sz w:val="24"/>
          <w:szCs w:val="24"/>
        </w:rPr>
        <w:t>с другой стороны, при совместном упоминании именуемые «Стороны», заключили настоящий договор о нижеследующем: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1. В соответствии с условиями настоящего Договора Исполнитель принимает на себя обязательства по оказанию Заказчику информационных услуг, номенклатура, стоимость и сроки выполнения которых, оговорены Сторонами в Приложении №1, являющемся неотъемлемой частью настоящего Договора (далее – «Услуги»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2. Заказчик обязуется принять и своевременно оплатить Услуги, оказанные Исполнителем по настоящему Договору.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 СТОИМОСТЬ УСЛУГ</w:t>
      </w:r>
      <w:r>
        <w:rPr>
          <w:b/>
          <w:sz w:val="24"/>
          <w:szCs w:val="24"/>
        </w:rPr>
        <w:t xml:space="preserve"> И ПОРЯДОК РАСЧЕТОВ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 Общая стоимость Услуг, подлежащих оказанию Заказчику в соответствии с условиями настоящего Договора, __________________________________________________________________, НДС не облагается на основании письма МНС РФ от 16.09.2002 г. № 02-2-7/138-АД 483 (</w:t>
      </w:r>
      <w:r>
        <w:rPr>
          <w:rStyle w:val="InternetLink"/>
          <w:sz w:val="26"/>
          <w:szCs w:val="26"/>
        </w:rPr>
        <w:t xml:space="preserve">ст. 146, "Налоговый кодекс Российской Федерации (часть вторая)" от 05.08.2000 N 117-ФЗ (ред. от 30.11.2016) </w:t>
      </w:r>
      <w:r>
        <w:rPr/>
        <w:t>)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 Оплата Услуг осуществляется Заказчиком ежемесячно путем безналичного перечисления денежных средств в федеральный бюджет на расчетный счет, указанный в настоящем Договоре в течение 10 (десяти) банковских дней с момента получения от Исполнителя счета.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ЯЗАННОСТИ СТОРОН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1. Исполнитель обязан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1.1. Оказать Услуги надлежащего качества, в полном объеме, в срок оговоренный Сторонам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1.2. После оказания услуг представить Заказчику для подписания Акт об оказании услуг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2. Заказчик обязан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2.1. Оплатить Услуги в порядке и в сроки, указанные в разделе 2 настоящего Договор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2.2. Принять результаты оказанных Исполнителем Услуг и подписать Акт об оказании услуг.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1.  За неисполнение или ненадлежащее исполнение принятых на себя обязательств, Стороны несут ответственность в соответствии с действующим законодательств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еисполнения Заказчиком обязательств, предусмотренных п. 2.2 настоящего Договора, оказание Услуг приостанавливается Исполнителе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 И ЗАКЛЮЧИТЕЛЬНЫЕ ПОЛОЖЕНИЯ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1. Настоящий Договор вступает в силу с момента подписания сторонами и действует до 31 декабря 2017 г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2. Все изменения и дополнения к настоящему Договору действительны лишь в том случае,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3 Настоящий Договор может быть изменен или расторгнут по письменному соглашению Сторон в соответствии с действующим законодательством РФ, при этом Сторона, инициирующая расторжение Договора, обязана уведомить о своем намерении другую Сторону не менее чем за 30 дней до момента прекращения исполнения своих обязательств по настоящему Договору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4. Расторжение настоящего Договора не освобождает Заказчика от оплаты фактически оказанных Исполнителем Услуг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5. Все споры и разногласия разрешаются Сторонами путём переговоров. При не достижении согласия по спорным вопросам, вытекающим из обязательств Сторон по настоящему Договору, все споры подлежат разрешению в Арбитражном суд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6. В случае наступления форс-мажорных обстоятельств, непосредственно влияющих на оказание услуг по настоящему Договору, Сторона, для которой указанные обстоятельства препятствуют исполнению договорных обязательств, обязуется незамедлительно сообщить другой Стороне о наступлении указанных обстоятельств с предоставлением доказательств их наступления. При возникновении форс-мажорных обстоятельств, предусмотренных действующим законодательством РФ, следствием которых является невозможность выполнения условий Договора, Стороны освобождаются от обязательств по настоящему Договор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7. Во всем ином, не урегулированном в настоящем Договоре, применяются нормы действующего гражданского законодательства РФ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8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284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6. АДРЕСА И БАНКОВСКИЕ РЕКВИЗИТЫ СТОРОН</w:t>
      </w:r>
    </w:p>
    <w:p>
      <w:pPr>
        <w:pStyle w:val="TextBodyIndent"/>
        <w:ind w:left="0" w:right="0" w:firstLine="284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20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АО  «МРСК  Центра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 адрес:  127018,  г. Москва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2-я  Ямская,  д. 4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лиал  ПАО  «МРСК  Центра» - «Курскэ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29,  г. Курск,  ул. К. Маркса,  д. 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702810418250001092 в филиале ОАО Банк ВТБ в г. Воронеж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 301018101000000008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0078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469000994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01046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 генерального  директора  –  директор филиала  ПАО «МРСК  Центра»  –  «Курскэнерг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А.Н. Рудне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        » _____________     20     г.</w:t>
            </w:r>
          </w:p>
        </w:tc>
      </w:tr>
    </w:tbl>
    <w:p>
      <w:pPr>
        <w:pStyle w:val="TextBodyIndent"/>
        <w:ind w:left="0" w:right="0" w:firstLine="284"/>
        <w:jc w:val="center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ind w:left="4395"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к  договору № ___________________________ 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ind w:left="4395"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т «___» ___________ 2016г. </w:t>
      </w:r>
    </w:p>
    <w:p>
      <w:pPr>
        <w:pStyle w:val="Normal"/>
        <w:tabs>
          <w:tab w:val="clear" w:pos="720"/>
          <w:tab w:val="center" w:pos="504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ab/>
        <w:t xml:space="preserve">                                    об оказании информационных услу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-12"/>
          <w:sz w:val="24"/>
          <w:szCs w:val="24"/>
        </w:rPr>
      </w:pPr>
      <w:r>
        <w:rPr>
          <w:b/>
          <w:spacing w:val="-12"/>
          <w:sz w:val="24"/>
          <w:szCs w:val="24"/>
        </w:rPr>
        <w:t xml:space="preserve">Номенклатура услуг, выполняемых Территориальным органом </w:t>
      </w:r>
    </w:p>
    <w:p>
      <w:pPr>
        <w:pStyle w:val="Normal"/>
        <w:jc w:val="center"/>
        <w:rPr>
          <w:b/>
          <w:b/>
          <w:spacing w:val="-12"/>
          <w:sz w:val="24"/>
          <w:szCs w:val="24"/>
        </w:rPr>
      </w:pPr>
      <w:r>
        <w:rPr>
          <w:b/>
          <w:spacing w:val="-12"/>
          <w:sz w:val="24"/>
          <w:szCs w:val="24"/>
        </w:rPr>
        <w:t>Федеральной службы государственной статистики по Курской области</w:t>
      </w:r>
    </w:p>
    <w:p>
      <w:pPr>
        <w:pStyle w:val="Normal"/>
        <w:snapToGrid w:val="false"/>
        <w:jc w:val="center"/>
        <w:rPr/>
      </w:pPr>
      <w:r>
        <w:rPr>
          <w:b/>
          <w:sz w:val="24"/>
          <w:szCs w:val="24"/>
        </w:rPr>
        <w:t>для Филиала  ПАО  «МРСК  Центра»  –  «Курскэнерго»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 платной  основ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417"/>
        <w:gridCol w:w="1135"/>
        <w:gridCol w:w="851"/>
        <w:gridCol w:w="1140"/>
        <w:gridCol w:w="1417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усл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иодич-ность получ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слуг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ыполняемых услуг (руб.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про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за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од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 начисленная  заработная  плата  по  Курской  области  всего  и  по  промышл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  месяц  и  за  период  с  начала  год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</w:rPr>
              <w:t>(информация  с  ноября  2016 г.  по  октябрь  2017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ежемесячн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на  37  день  после  отчётного  месяц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 начисленная  заработная  плата  по  Курской  области  всего  за  квартал  и  за  период  с  начала  года  по  видам  экономической 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информация  за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4"/>
              </w:rPr>
              <w:t xml:space="preserve">  квартал  2016 г.,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  и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4"/>
              </w:rPr>
              <w:t xml:space="preserve">  кварталы  2017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ежеквартально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  42  день  после  отчетного  месяц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 начисленная  заработная  плата  и  среднесписочная  численность  работников  за  квартал  и  за  период  с  начала  года  по  городам  и  районам  Курской  области</w:t>
            </w:r>
          </w:p>
          <w:p>
            <w:pPr>
              <w:pStyle w:val="Style2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информация  за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4"/>
              </w:rPr>
              <w:t xml:space="preserve">  квартал  2016 г.,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  и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4"/>
              </w:rPr>
              <w:t xml:space="preserve">  кварталы  2017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ежеквартально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  42  день  после  отчетного  месяц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144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заказчика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 генерального  директора  –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филиала  ПАО «МРСК  Центра»  –  «Курскэнерго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А.Н. Рудне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        » _____________     20    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ind w:left="439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ind w:left="4395"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к  договору № ___________________________ 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ind w:left="4395"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от «___» ___________ 2016г. 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ind w:left="4395"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б оказании информационных услу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НТИКОРРУПЦИОННАЯ ОГОВОР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napToGrid w:val="false"/>
        <w:ind w:firstLine="709"/>
        <w:rPr/>
      </w:pPr>
      <w:r>
        <w:rPr>
          <w:sz w:val="26"/>
          <w:szCs w:val="26"/>
        </w:rPr>
        <w:t>1. </w:t>
      </w:r>
      <w:r>
        <w:rPr>
          <w:bCs/>
          <w:iCs/>
          <w:sz w:val="26"/>
          <w:szCs w:val="26"/>
        </w:rPr>
        <w:t>Территориальному органу Федеральной службы государственной статистики по Курской области (Курскстату)</w:t>
      </w:r>
      <w:r>
        <w:rPr>
          <w:sz w:val="26"/>
          <w:szCs w:val="26"/>
        </w:rPr>
        <w:t xml:space="preserve"> известно о том, что ПАО «МРСК Центра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 w:val="26"/>
          <w:szCs w:val="26"/>
        </w:rPr>
        <w:t>2. </w:t>
      </w:r>
      <w:r>
        <w:rPr>
          <w:bCs/>
          <w:iCs/>
          <w:sz w:val="26"/>
          <w:szCs w:val="26"/>
        </w:rPr>
        <w:t>Территориальный орган Федеральной службы государственной статистики по Курской области (Курскстат)</w:t>
      </w:r>
      <w:r>
        <w:rPr>
          <w:sz w:val="26"/>
          <w:szCs w:val="26"/>
        </w:rPr>
        <w:t xml:space="preserve">  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2">
        <w:r>
          <w:rPr>
            <w:rStyle w:val="InternetLink"/>
            <w:sz w:val="26"/>
            <w:szCs w:val="26"/>
          </w:rPr>
          <w:t>http://www.rosseti.ru/about/anticorruptionpolicy/policy/index.php</w:t>
        </w:r>
      </w:hyperlink>
      <w:r>
        <w:rPr>
          <w:sz w:val="26"/>
          <w:szCs w:val="26"/>
        </w:rPr>
        <w:t>, ПАО «МРСК Центра» по адресу -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u w:val="single"/>
        </w:rPr>
        <w:t>http://www.mrsk-1.ru/information/documents/internal/</w:t>
      </w:r>
      <w:r>
        <w:rPr>
          <w:sz w:val="26"/>
          <w:szCs w:val="26"/>
        </w:rPr>
        <w:t>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  <w:sz w:val="26"/>
          <w:szCs w:val="26"/>
        </w:rPr>
        <w:t>.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аправленными на обеспечение выполнения этим работником каких-либо действий в пользу стимулирующей его стороны (</w:t>
      </w:r>
      <w:r>
        <w:rPr>
          <w:bCs/>
          <w:iCs/>
          <w:sz w:val="26"/>
          <w:szCs w:val="26"/>
        </w:rPr>
        <w:t xml:space="preserve">Территориальный орган Федеральной службы государственной статистики по Курской области (Курскстат) </w:t>
      </w:r>
      <w:r>
        <w:rPr>
          <w:sz w:val="26"/>
          <w:szCs w:val="26"/>
        </w:rPr>
        <w:t>и ПАО «МРСК Центра»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  <w:sz w:val="26"/>
          <w:szCs w:val="26"/>
        </w:rPr>
        <w:t>Антикоррупционной оговорки, и обязательств воздерживаться от запрещенных</w:t>
      </w:r>
      <w:r>
        <w:rPr>
          <w:sz w:val="26"/>
          <w:szCs w:val="26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</w:t>
      </w:r>
      <w:r>
        <w:rPr>
          <w:bCs/>
          <w:iCs/>
          <w:sz w:val="26"/>
          <w:szCs w:val="26"/>
        </w:rPr>
        <w:t>Территориальный орган Федеральной службы государственной статистики по Курской области (Курскстат)</w:t>
      </w:r>
      <w:r>
        <w:rPr>
          <w:sz w:val="26"/>
          <w:szCs w:val="26"/>
        </w:rPr>
        <w:t xml:space="preserve"> или ПАО «МРСК Центра»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widowControl/>
        <w:spacing w:lineRule="auto" w:line="240"/>
        <w:ind w:hanging="0"/>
        <w:jc w:val="center"/>
        <w:rPr>
          <w:rStyle w:val="FontStyle142"/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widowControl/>
        <w:spacing w:lineRule="auto" w:line="240"/>
        <w:ind w:hanging="0"/>
        <w:jc w:val="center"/>
        <w:rPr>
          <w:rStyle w:val="FontStyle142"/>
          <w:sz w:val="26"/>
          <w:szCs w:val="26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>
          <w:rStyle w:val="FontStyle142"/>
          <w:sz w:val="26"/>
          <w:szCs w:val="26"/>
        </w:rPr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144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заказчика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 генерального  директора  –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филиала  ПАО «МРСК  Центра»  –  «Курскэнерго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А.Н. Рудне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        » _____________     20    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677" w:gutter="0" w:header="0" w:top="5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0" w:firstLine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9" w:right="0" w:hanging="432"/>
      <w:jc w:val="center"/>
      <w:outlineLvl w:val="0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1008" w:right="0" w:hanging="1008"/>
      <w:jc w:val="center"/>
      <w:outlineLvl w:val="4"/>
    </w:pPr>
    <w:rPr>
      <w:rFonts w:ascii="Arial Narrow" w:hAnsi="Arial Narrow" w:cs="Arial Narrow"/>
      <w:b/>
      <w:bCs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1">
    <w:name w:val="WW8Num6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Знак примечания1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w w:val="75"/>
      <w:sz w:val="22"/>
    </w:rPr>
  </w:style>
  <w:style w:type="paragraph" w:styleId="211">
    <w:name w:val="Основной текст с отступом 21"/>
    <w:basedOn w:val="Normal"/>
    <w:qFormat/>
    <w:pPr>
      <w:ind w:left="567" w:right="0" w:hanging="0"/>
    </w:pPr>
    <w:rPr>
      <w:rFonts w:ascii="Garamond" w:hAnsi="Garamond" w:cs="Garamond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21">
    <w:name w:val="Контракт-раздел"/>
    <w:basedOn w:val="Normal"/>
    <w:next w:val="Style22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spacing w:before="360" w:after="120"/>
      <w:jc w:val="center"/>
      <w:outlineLvl w:val="2"/>
    </w:pPr>
    <w:rPr>
      <w:b/>
      <w:bCs/>
      <w:caps/>
      <w:sz w:val="28"/>
      <w:szCs w:val="28"/>
    </w:rPr>
  </w:style>
  <w:style w:type="paragraph" w:styleId="Style22">
    <w:name w:val="Контракт-пункт"/>
    <w:basedOn w:val="Normal"/>
    <w:qFormat/>
    <w:pPr>
      <w:numPr>
        <w:ilvl w:val="0"/>
        <w:numId w:val="2"/>
      </w:numPr>
      <w:tabs>
        <w:tab w:val="clear" w:pos="720"/>
        <w:tab w:val="left" w:pos="1418" w:leader="none"/>
      </w:tabs>
      <w:suppressAutoHyphens w:val="false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45"/>
      <w:ind w:firstLine="49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29:00Z</dcterms:created>
  <dc:creator>111</dc:creator>
  <dc:description/>
  <cp:keywords/>
  <dc:language>en-US</dc:language>
  <cp:lastModifiedBy>Носов Александр Борисович</cp:lastModifiedBy>
  <cp:lastPrinted>2015-12-09T12:04:00Z</cp:lastPrinted>
  <dcterms:modified xsi:type="dcterms:W3CDTF">2016-12-29T05:48:00Z</dcterms:modified>
  <cp:revision>24</cp:revision>
  <dc:subject/>
  <dc:title>Договор</dc:title>
</cp:coreProperties>
</file>