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Извещение о проведении закупки у единственного исполнителя </w:t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на право заключения договора (далее – Договор) на оказание услуг по повышению квалификации и профессиональной переподготовке руководителей и специалистов для нужд ПАО «МРСК Центра» (филиал «Бря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илиал ФГБОУ ВО "НИУ Московский энергетический университет" в г. Смоленске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ы утвержденным Планом закупки на 2018 год (закупка № 50000130) как закупка у единственного источника (Выписка из протокола заседания Совета директоров ПАО «МРСК Центра» (выписка из протокола от 25.12.2018 г. № 44/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тоимость услуг составляет: 1 121 000,00 (один миллион сто двадцать одна тысяча) рублей 00 копеек РФ, НДС не облагается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январь – декабрь 2019 г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условия оплаты: Оплата производится в следующем порядке: единовременным авансовым платежом в размере 100% путем перечисления денежных средств на расчетный счет Исполнителя в течение 15-ти банковских дней после получения Заказчиком счета на оплату по каждой учебной группе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ГБОУ ВО "НИУ Московский энергетический университет" в г. Смоленске в срок до:12 часов 00 минут московского времени «29» января 2019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</w:t>
      </w:r>
      <w:r>
        <w:rPr/>
        <w:t>Если учредителями поставщика (исполнителя, подрядчика) 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5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посредством факсимильной связи (номер факса: (4822) 321-556) или на электронный адрес </w:t>
      </w:r>
      <w:hyperlink r:id="rId10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ементьеву Борису Александровичу</w:t>
      </w:r>
      <w:r>
        <w:rPr/>
        <w:t xml:space="preserve">, контактный телефон: </w:t>
      </w:r>
      <w:r>
        <w:rPr>
          <w:bCs/>
        </w:rPr>
        <w:t xml:space="preserve">(4832) 67-23-69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13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>
      <w:b w:val="false"/>
      <w:sz w:val="16"/>
      <w:szCs w:val="16"/>
    </w:rPr>
  </w:style>
  <w:style w:type="character" w:styleId="WW8Num48z0">
    <w:name w:val="WW8Num48z0"/>
    <w:qFormat/>
    <w:rPr>
      <w:rFonts w:cs="Times New Roman"/>
      <w:b/>
      <w:sz w:val="24"/>
      <w:szCs w:val="24"/>
    </w:rPr>
  </w:style>
  <w:style w:type="character" w:styleId="WW8Num48z1">
    <w:name w:val="WW8Num48z1"/>
    <w:qFormat/>
    <w:rPr>
      <w:rFonts w:cs="Times New Roman"/>
      <w:b w:val="false"/>
      <w:i w:val="false"/>
      <w:color w:val="00000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ementev.BA@mrsk-1.ru" TargetMode="External"/><Relationship Id="rId11" Type="http://schemas.openxmlformats.org/officeDocument/2006/relationships/hyperlink" Target="mailto:Dementev.B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8:00Z</dcterms:created>
  <dc:creator>Samarina_EA</dc:creator>
  <dc:description/>
  <cp:keywords/>
  <dc:language>en-US</dc:language>
  <cp:lastModifiedBy>Дементьев Борис Александрович</cp:lastModifiedBy>
  <cp:lastPrinted>2013-07-12T16:36:00Z</cp:lastPrinted>
  <dcterms:modified xsi:type="dcterms:W3CDTF">2019-01-28T08:35:00Z</dcterms:modified>
  <cp:revision>33</cp:revision>
  <dc:subject/>
  <dc:title/>
</cp:coreProperties>
</file>