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ТК 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, 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30 9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ьсот тридцать тысяч девятьсот) рублей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9 56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сорок девять тысяч пятьсот шестьдесят два) рубля  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ru-RU"/>
        </w:rPr>
        <w:t>980 46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евятьсот восемьдесят тысяч четыреста шестьдесят два) рубля 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Ивлеву  Владимиру Александровичу, контактный телефон (4722) 58-15-74, адрес электронной почты </w:t>
      </w:r>
      <w:hyperlink r:id="rId5">
        <w:r>
          <w:rPr>
            <w:rStyle w:val="InternetLink"/>
          </w:rPr>
          <w:t>Ivlev.V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Ivlev.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3-25T07:53:00Z</dcterms:modified>
  <cp:revision>51</cp:revision>
  <dc:subject/>
  <dc:title>Уведомление о проведении открытого запроса предложений</dc:title>
</cp:coreProperties>
</file>