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</w:t>
      </w:r>
      <w:r>
        <w:rPr>
          <w:bCs/>
        </w:rPr>
        <w:t>участниками которого могут быть только субъекты малого и среднего предпринимательства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обслуживанию приборов безопасности ГПМ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обслуживанию приборов безопасности ГПМ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19 года согласно заявкам, представленным сотрудниками СМиТ филиала ПАО «МРСК Центра» - «Тверьэнерго». Сроки технического обслуживания отдельного ГПМ согласовываются с представителями СМиТ филиала ПАО «МРСК Центра» - «Тверьэнерго» и не должны превышать 3 дней с момента принятия в ТО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18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>
                <w:rStyle w:val="InternetLink"/>
                <w:b/>
                <w:bCs/>
              </w:rPr>
              <w:t xml:space="preserve"> </w:t>
            </w:r>
            <w:r>
              <w:rPr>
                <w:rStyle w:val="InternetLink"/>
                <w:b/>
                <w:bCs/>
                <w:lang w:val="en-US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18T11:52:00Z</dcterms:modified>
  <cp:revision>39</cp:revision>
  <dc:subject/>
  <dc:title>Извещение о проведении открытого конкурса</dc:title>
</cp:coreProperties>
</file>