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автоматических выключателей до 1000В и рубильников до 1000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Урочская, д. 23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 года, по отдельным заявкам Филиала ПАО «МРСК Центра» - «Ярэнерго», в течение 45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5 47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 тысяч четыреста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 985,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 тысяч девятьсот восемьдесят п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42 460,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две тысячи четыреста шестьдесят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начальник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12T06:01:00Z</dcterms:modified>
  <cp:revision>48</cp:revision>
  <dc:subject/>
  <dc:title>Уведомление о проведении открытого запроса предложений</dc:title>
</cp:coreProperties>
</file>