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оказание услуг по водоснабжению ПС Редкино Конаковский РЭС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ткрытое Акционерное Общество «ЖКХ Редкино».</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17 000</w:t>
      </w:r>
      <w:r>
        <w:rPr/>
        <w:t xml:space="preserve"> (Семнадцать тысяч) рублей 00 коп. РФ, без учета НДС;</w:t>
      </w:r>
      <w:r>
        <w:rPr>
          <w:b/>
        </w:rPr>
        <w:t xml:space="preserve"> </w:t>
      </w:r>
      <w:r>
        <w:rPr/>
        <w:t>НДС составляет</w:t>
      </w:r>
      <w:r>
        <w:rPr>
          <w:b/>
        </w:rPr>
        <w:t xml:space="preserve"> 3 060</w:t>
      </w:r>
      <w:r>
        <w:rPr/>
        <w:t xml:space="preserve"> (Три тысячи шестьдесят) рублей 00 коп. РФ; </w:t>
      </w:r>
      <w:r>
        <w:rPr>
          <w:b/>
        </w:rPr>
        <w:t>20 060</w:t>
      </w:r>
      <w:r>
        <w:rPr/>
        <w:t xml:space="preserve"> (Двадцать тысяч шестьдесят) рублей 00 коп. РФ, с учетом НДС</w:t>
      </w:r>
      <w:r>
        <w:rPr>
          <w:color w:val="000000"/>
        </w:rPr>
        <w:t>.</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Условия оплаты: Потребитель производит 1-й  платеж  в  размере  50 % суммы  планируемого  потребления   услуг  за  месяц,  на  расчетный  счет  Исполнителя до 25 числа  текущего месяца, и окончательный  расчет (разница между  выставленной в платежном документе Исполнителя  суммой  и  оплатой Потребителя) не  позднее 10 дней после получения Потребителем счета на оплату. Оплата  производится  путем  выписки  Потребителем  платежных  поручений, в  которых  указываются  № договора, дата  его  заключения, сумма, налоги  и  наименование  месяца, за  который  производится  платеж.</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ткрытого Акционерного Общества «ЖКХ Редкино»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 xml:space="preserve">Анкета контрагента </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05:00Z</dcterms:created>
  <dc:creator>Samarina_EA</dc:creator>
  <dc:description/>
  <cp:keywords/>
  <dc:language>en-US</dc:language>
  <cp:lastModifiedBy>Фомин Роман Владимирович</cp:lastModifiedBy>
  <cp:lastPrinted>2013-07-12T16:36:00Z</cp:lastPrinted>
  <dcterms:modified xsi:type="dcterms:W3CDTF">2017-01-16T07:55:00Z</dcterms:modified>
  <cp:revision>9</cp:revision>
  <dc:subject/>
  <dc:title/>
</cp:coreProperties>
</file>