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6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0 </w:t>
      </w:r>
      <w:r>
        <w:rPr>
          <w:b/>
          <w:bCs/>
        </w:rPr>
        <w:t>от 30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«__» ________ 2018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й на основании доверенности № 559/17 от 27.11.2017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Ярэнерго»)</w:t>
      </w:r>
      <w:r>
        <w:rPr>
          <w:rFonts w:eastAsia="Calibri"/>
        </w:rPr>
        <w:t xml:space="preserve">, </w:t>
      </w:r>
      <w:r>
        <w:rPr/>
        <w:t>именуемое в дальнейшем «Страхователь», в лице и.о.заместителя генерального директора – директора филиала ПАО «МРСК Центра» - «Ярэнерго» Герасимова Антона Александровича, действующего на основании доверенности, выданной ПАО «МРСК Центра», удостоверенной Бондаревой Анастасией Николаевной - временно исполняющей обязанности нотариуса города Москвы Бондарева Николая Александровича в реестре за № 2с - 2219 от 31 июля 2017 г., 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10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 xml:space="preserve">1. Стороны договорились внести </w:t>
      </w:r>
      <w:r>
        <w:rPr>
          <w:color w:val="000000"/>
        </w:rPr>
        <w:t>следующие изменения в список Застрахованных лиц (Приложение № 1 к Договору)</w:t>
      </w:r>
      <w:r>
        <w:rPr/>
        <w:t>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140 (Сто сорок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130 (Сто тридца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2 836 (Две тысячи восемьсот тридцать шесть) человек, из них:</w:t>
      </w:r>
    </w:p>
    <w:p>
      <w:pPr>
        <w:pStyle w:val="Normal"/>
        <w:ind w:firstLine="709"/>
        <w:jc w:val="both"/>
        <w:rPr/>
      </w:pPr>
      <w:r>
        <w:rPr/>
        <w:t>по Группе А – 9 человек;</w:t>
      </w:r>
    </w:p>
    <w:p>
      <w:pPr>
        <w:pStyle w:val="Normal"/>
        <w:ind w:firstLine="709"/>
        <w:jc w:val="both"/>
        <w:rPr/>
      </w:pPr>
      <w:r>
        <w:rPr/>
        <w:t>по Группе В – 384 человека;</w:t>
      </w:r>
    </w:p>
    <w:p>
      <w:pPr>
        <w:pStyle w:val="Normal"/>
        <w:ind w:firstLine="709"/>
        <w:jc w:val="both"/>
        <w:rPr/>
      </w:pPr>
      <w:r>
        <w:rPr/>
        <w:t>по Группе С – 1 283 человека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1 160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13 634,12 (Тринадцать тысяч шестьсот тридцать четыре) рубля 12 копе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11 934,94 (Одиннадцать тысяч девятьсот тридцать четыре) рубля 94 копейки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1 699,18 (Одна тысяча шестьсот девяносто девять) рублей 18 копеек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7 год – 130,18 (Сто тридцать) рублей 18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784,50 (Семьсот восемьдесят четыре) рубля 5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784,50 (Семьсот восемьдесят четыре) рубля 5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358 108,34 (Триста пятьдесят восемь тысяч сто восемь)</w:t>
      </w:r>
      <w:r>
        <w:rPr>
          <w:color w:val="000000"/>
        </w:rPr>
        <w:t xml:space="preserve"> рублей 34 копейки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9 567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 511,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0 078,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 698,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 125,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8 823,9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9 603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9 603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9 206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оглашение вступает в силу с даты его подписания обеими сторонами и является неотъемлемой частью Договора, и распространяет свое действие на отношения Сторон, возникшие с 01.01.2018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лиал ПАО «МРСК Центра» - «Яр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150003, г. Ярославль, ул. Воинова, д.1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, КПП 77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 Р/с 40702810777020004402</w:t>
            </w:r>
          </w:p>
          <w:p>
            <w:pPr>
              <w:pStyle w:val="Normal"/>
              <w:rPr/>
            </w:pPr>
            <w:r>
              <w:rPr/>
              <w:t>в Северном банке Сбербанка России  г.   Ярославль</w:t>
            </w:r>
          </w:p>
          <w:p>
            <w:pPr>
              <w:pStyle w:val="Normal"/>
              <w:rPr/>
            </w:pPr>
            <w:r>
              <w:rPr/>
              <w:t>к/с 30101810500000000670</w:t>
            </w:r>
          </w:p>
          <w:p>
            <w:pPr>
              <w:pStyle w:val="Normal"/>
              <w:ind w:right="52" w:hanging="0"/>
              <w:rPr/>
            </w:pPr>
            <w:r>
              <w:rPr/>
              <w:t>БИК 047888670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rPr>
                <w:bCs/>
              </w:rPr>
            </w:pPr>
            <w:r>
              <w:rPr/>
              <w:t>ИНН 6901067107, КПП 7606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50" w:righ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И.о.заместителя генерального директора - директора филиал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АО «МРСК Центра» – «Ярэнерго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А.А. Герасимов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********************</dc:creator>
  <dc:description/>
  <cp:keywords/>
  <dc:language>en-US</dc:language>
  <cp:lastModifiedBy>Кузнецова Ирина Анатольевна</cp:lastModifiedBy>
  <cp:lastPrinted>2010-06-02T10:16:00Z</cp:lastPrinted>
  <dcterms:modified xsi:type="dcterms:W3CDTF">2018-02-14T07:09:00Z</dcterms:modified>
  <cp:revision>48</cp:revision>
  <dc:subject/>
  <dc:title>ОТКРЫТОЕ АКЦИОНЕРНОЕ ОБЩЕСТВО</dc:title>
</cp:coreProperties>
</file>