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заключении с единственным исполнителем Дополнительного соглашения к Договору страхования от несчастных случаев и болезней (изменение перечня застрахованных) для нужд филиала ПАО «МРСК Центра» - «Ярэнерго»</w:t>
      </w:r>
      <w:r>
        <w:rPr>
          <w:bCs/>
          <w:iCs/>
        </w:rPr>
        <w:t>.</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полнительному соглашению является ПАО САК "Энергогарант".</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19.12.2017 г. № 31/17).</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1 700,00 руб. (одна тысяча семьсот рублей 00 копеек), НДС не облагается;</w:t>
      </w:r>
      <w:r>
        <w:rPr>
          <w:highlight w:val="yellow"/>
        </w:rPr>
        <w:t xml:space="preserve"> </w:t>
      </w:r>
    </w:p>
    <w:p>
      <w:pPr>
        <w:pStyle w:val="Normal"/>
        <w:autoSpaceDE w:val="false"/>
        <w:spacing w:lineRule="auto" w:line="264" w:before="40" w:after="0"/>
        <w:ind w:firstLine="567"/>
        <w:jc w:val="both"/>
        <w:rPr/>
      </w:pPr>
      <w:r>
        <w:rPr/>
        <w:t>- срок оказания услуг: 30.04.2018 - 31.12.2019.</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t>Заказчик ожидает предоставления документации от ПАО САК "Энергогарант" в срок до: 12 часов 00 минут московского времени «21» ма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firstLine="567"/>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Договор и Проект протокола разногласий.</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8-05-21T07:06:00Z</dcterms:modified>
  <cp:revision>6</cp:revision>
  <dc:subject/>
  <dc:title/>
</cp:coreProperties>
</file>