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подъемных сооружений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подъемных сооружений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Cs/>
                <w:color w:val="000000"/>
              </w:rPr>
              <w:t>с момента заключения договора по 30.12.2024 года согласно заявкам, представленным сотрудниками СМиТ филиала ПАО «Россети Центр» - «Липецкэнерго». Сроки ремонта отдельного автокрана, автогидроподъемника, бурильно-крановой машины, согласовываются с представителями СМиТ филиала ПАО «Россети Центр» - «Липецкэнерго» и не должны превышать 20 дней с момента принятия в ремонт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се работы Исполнитель выполняет на своих площадях и оборудовании с использованием своих материалов, запчастей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899 991</w:t>
            </w:r>
            <w:r>
              <w:rPr>
                <w:szCs w:val="24"/>
              </w:rPr>
              <w:t xml:space="preserve"> (Два миллиона восемьсот девяносто девять тысяч девятьсот девяносто один) рубль 00 копеек РФ, без учета НДС; НДС составляет </w:t>
            </w:r>
            <w:r>
              <w:rPr>
                <w:b/>
                <w:szCs w:val="24"/>
              </w:rPr>
              <w:t>579 998</w:t>
            </w:r>
            <w:r>
              <w:rPr>
                <w:szCs w:val="24"/>
              </w:rPr>
              <w:t xml:space="preserve"> (Пятьсот семьдесят девять тысяч девятьсот девяносто восемь) рублей 20 копеек РФ; </w:t>
            </w:r>
            <w:r>
              <w:rPr>
                <w:b/>
                <w:szCs w:val="24"/>
              </w:rPr>
              <w:t xml:space="preserve">3 479 989 </w:t>
            </w:r>
            <w:r>
              <w:rPr>
                <w:szCs w:val="24"/>
              </w:rPr>
              <w:t>(Три миллиона четыреста семьдесят девять тысяч девятьсот восемьдесят девять) рублей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1 700,00</w:t>
            </w:r>
            <w:r>
              <w:rPr/>
              <w:t xml:space="preserve"> (Одиннадцать тысяч семьсот) рублей 00 копеек РФ, без учета НДС; НДС составляет </w:t>
            </w:r>
            <w:r>
              <w:rPr>
                <w:b/>
              </w:rPr>
              <w:t>2 340,00</w:t>
            </w:r>
            <w:r>
              <w:rPr/>
              <w:t xml:space="preserve"> (Две тысячи триста сорок) рублей 00 копеек РФ; </w:t>
            </w:r>
            <w:r>
              <w:rPr>
                <w:b/>
              </w:rPr>
              <w:t>14 040,00</w:t>
            </w:r>
            <w:r>
              <w:rPr/>
              <w:t xml:space="preserve"> (Четырнадцать тысяч сорок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но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0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11-03T06:12:00Z</dcterms:modified>
  <cp:revision>56</cp:revision>
  <dc:subject/>
  <dc:title>Извещение о проведении открытого конкурса</dc:title>
</cp:coreProperties>
</file>