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333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333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8333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8333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4833329"/>
      <w:bookmarkStart w:id="20" w:name="_Ref3889590"/>
      <w:bookmarkStart w:id="21" w:name="_Ref3884577"/>
      <w:bookmarkStart w:id="22" w:name="_Ref3884545"/>
      <w:bookmarkStart w:id="23" w:name="_Ref440361610"/>
      <w:bookmarkStart w:id="24" w:name="_Ref440361531"/>
      <w:bookmarkStart w:id="25" w:name="_Ref93265116"/>
      <w:bookmarkStart w:id="26" w:name="_Ref93264992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4833330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33331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относящиеся к описанию оказываем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услуг, которые явля</w:t>
      </w:r>
      <w:r>
        <w:rPr>
          <w:sz w:val="24"/>
          <w:szCs w:val="24"/>
          <w:lang w:val="ru-RU"/>
        </w:rPr>
        <w:t>ются</w:t>
      </w:r>
      <w:r>
        <w:rPr>
          <w:sz w:val="24"/>
          <w:szCs w:val="24"/>
        </w:rPr>
        <w:t xml:space="preserve"> предметом конкурентной закупки, их количественных и качественных характеристик (в том числе состав услуг и последовательность их выполнения, технология оказания услуг)</w:t>
      </w:r>
      <w:r>
        <w:rPr>
          <w:bCs/>
          <w:sz w:val="24"/>
          <w:szCs w:val="24"/>
        </w:rPr>
        <w:t xml:space="preserve">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оказания услуг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0" w:name="__RefHeading___Toc74833332"/>
      <w:bookmarkEnd w:id="30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1" w:name="__RefHeading___Toc74833333"/>
      <w:bookmarkStart w:id="32" w:name="_Ref3904965"/>
      <w:bookmarkEnd w:id="31"/>
      <w:r>
        <w:rPr>
          <w:sz w:val="24"/>
          <w:szCs w:val="24"/>
          <w:lang w:val="ru-RU"/>
        </w:rPr>
        <w:t>Сводная таблица стоимости услуг (форма 2)</w:t>
      </w:r>
      <w:bookmarkEnd w:id="3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3" w:name="__RefHeading___Toc74833334"/>
      <w:bookmarkEnd w:id="33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1. 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2. 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833335"/>
      <w:bookmarkEnd w:id="3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лучае, если Участник применяет УСН или в случае если, проводится закупка, для которой НДС не предусмотрен –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5" w:name="__RefHeading___Toc74833336"/>
      <w:bookmarkEnd w:id="35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6" w:name="_Ref440361610"/>
      <w:bookmarkStart w:id="37" w:name="_Ref440361531"/>
      <w:bookmarkStart w:id="38" w:name="_Ref93265116"/>
      <w:bookmarkStart w:id="39" w:name="_Ref93264992"/>
      <w:bookmarkStart w:id="40" w:name="_Ref89649494"/>
      <w:bookmarkStart w:id="41" w:name="__RefHeading___Toc74833337"/>
      <w:bookmarkStart w:id="42" w:name="_Ref55336359"/>
      <w:bookmarkStart w:id="43" w:name="_Ref55335823"/>
      <w:bookmarkEnd w:id="18"/>
      <w:bookmarkEnd w:id="36"/>
      <w:bookmarkEnd w:id="37"/>
      <w:bookmarkEnd w:id="38"/>
      <w:bookmarkEnd w:id="39"/>
      <w:bookmarkEnd w:id="40"/>
      <w:bookmarkEnd w:id="41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2"/>
      <w:bookmarkEnd w:id="43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4" w:name="__RefHeading___Toc74833338"/>
      <w:bookmarkStart w:id="45" w:name="_Ref444173154"/>
      <w:bookmarkStart w:id="46" w:name="_Ref440272119"/>
      <w:bookmarkEnd w:id="44"/>
      <w:r>
        <w:rPr>
          <w:sz w:val="24"/>
          <w:szCs w:val="24"/>
        </w:rPr>
        <w:t>Форма Анкеты Участника</w:t>
      </w:r>
      <w:bookmarkEnd w:id="45"/>
      <w:bookmarkEnd w:id="46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47" w:name="_Ref444173192"/>
      <w:bookmarkStart w:id="48" w:name="_Ref444173080"/>
      <w:bookmarkStart w:id="49" w:name="_Ref440272147"/>
      <w:bookmarkStart w:id="50" w:name="_Ref444173192"/>
      <w:bookmarkStart w:id="51" w:name="_Ref444173080"/>
      <w:bookmarkStart w:id="52" w:name="_Ref440272147"/>
      <w:bookmarkEnd w:id="50"/>
      <w:bookmarkEnd w:id="51"/>
      <w:bookmarkEnd w:id="5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3" w:name="_Ref444173192"/>
      <w:bookmarkStart w:id="54" w:name="_Ref444173080"/>
      <w:bookmarkStart w:id="55" w:name="_Ref440272147"/>
      <w:bookmarkStart w:id="56" w:name="__RefHeading___Toc74833339"/>
      <w:bookmarkEnd w:id="53"/>
      <w:bookmarkEnd w:id="54"/>
      <w:bookmarkEnd w:id="55"/>
      <w:r>
        <w:rPr>
          <w:sz w:val="24"/>
          <w:szCs w:val="24"/>
        </w:rPr>
        <w:t>Инструкции по заполнению</w:t>
      </w:r>
      <w:bookmarkEnd w:id="56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7" w:name="__RefHeading___Toc74833340"/>
      <w:bookmarkStart w:id="58" w:name="_Ref440376401"/>
      <w:bookmarkStart w:id="59" w:name="_Ref440376324"/>
      <w:bookmarkEnd w:id="57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8"/>
      <w:bookmarkEnd w:id="5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0" w:name="__RefHeading___Toc74833341"/>
      <w:bookmarkEnd w:id="6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_RefHeading___Toc74833342"/>
      <w:bookmarkEnd w:id="6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2" w:name="__RefHeading___Toc74833343"/>
      <w:bookmarkStart w:id="63" w:name="_Ref90381141"/>
      <w:bookmarkStart w:id="64" w:name="_Ref440274961"/>
      <w:bookmarkStart w:id="65" w:name="_Ref440272510"/>
      <w:bookmarkStart w:id="66" w:name="_Ref93268099"/>
      <w:bookmarkStart w:id="67" w:name="_Ref93268095"/>
      <w:bookmarkEnd w:id="6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3"/>
      <w:bookmarkEnd w:id="64"/>
      <w:bookmarkEnd w:id="65"/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33344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833345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0" w:name="__RefHeading___Toc74833346"/>
      <w:bookmarkStart w:id="71" w:name="_Ref449017298"/>
      <w:bookmarkEnd w:id="7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72" w:name="__RefHeading___Toc74833347"/>
      <w:bookmarkEnd w:id="72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1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73" w:name="__RefHeading___Toc74833348"/>
      <w:bookmarkEnd w:id="7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4" w:name="__RefHeading___Toc74833349"/>
      <w:bookmarkEnd w:id="7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6" w:name="__RefHeading___Toc74833350"/>
      <w:bookmarkStart w:id="77" w:name="_Ref55336389"/>
      <w:bookmarkStart w:id="78" w:name="_Ref55336398"/>
      <w:bookmarkEnd w:id="7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79" w:name="__RefHeading___Toc74833351"/>
      <w:bookmarkEnd w:id="7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0" w:name="__RefHeading___Toc74833352"/>
      <w:bookmarkEnd w:id="8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33353"/>
      <w:bookmarkEnd w:id="8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74833354"/>
      <w:bookmarkEnd w:id="8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4833355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4" w:name="__RefHeading___Toc74833356"/>
      <w:bookmarkEnd w:id="8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33357"/>
      <w:bookmarkEnd w:id="8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833358"/>
      <w:bookmarkEnd w:id="8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7" w:name="_PictureBullets"/>
      <w:bookmarkStart w:id="88" w:name="_PictureBullets"/>
      <w:bookmarkEnd w:id="8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2-03-29T13:59:00Z</dcterms:modified>
  <cp:revision>28</cp:revision>
  <dc:subject/>
  <dc:title>закупочная документация</dc:title>
</cp:coreProperties>
</file>