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Воронеж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Воронежэнерго»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исполняющего обязанности  заместителя генерального директора – директора филиала ПАО «МРСК Центра» - «Воронежэнерго», Антонова Вячеслава Алексеевича, действующего на основании доверенности от 06.12.2017, зарегистрированной в реестре Нотариуса № 2-2791 с одной стороны,  и Общество с ограниченной ответственностью «Экологические технологии очистки» (ООО «ЭКТО»)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директора Курьянова Максима Вячеславо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договор на оказание услуг (далее – «Договор»), о нижеследующе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0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уется по заданию Заказчика оказать: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  <w:t>- услуги по сбору, транспортированию, утилизации отходов 1-</w:t>
      </w:r>
      <w:r>
        <w:rPr>
          <w:lang w:val="en-US"/>
        </w:rPr>
        <w:t>IV</w:t>
      </w:r>
      <w:r>
        <w:rPr/>
        <w:t xml:space="preserve"> класса опасности согласно Перечню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  <w:t>- оказание услуг по обращению с отходами производства направлено на предотвращение вредного воздействия отходов производства на здоровье человека и окружающую среду и определяются производственным площадкам филиала ПАО «МРСК Центра» - «Воронежэнерго», по прейскуранту Исполнителя с объемами фил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</w:t>
      </w:r>
      <w:r>
        <w:rPr/>
        <w:t>2.1.</w:t>
      </w:r>
      <w:r>
        <w:rPr>
          <w:lang w:val="ru-RU"/>
        </w:rPr>
        <w:t>3</w:t>
      </w:r>
      <w:r>
        <w:rPr/>
        <w:t>. Исполнитель обязан  не позднее 5 (пяти) рабочих дней по окончании оказания услуг  предоставить Заказчику Акт приема-сдачи оказанных услуг , оформленный по форме Приложения № 2 к Договору, и счет-фактуру, оформленны</w:t>
      </w:r>
      <w:r>
        <w:rPr>
          <w:lang w:val="ru-RU"/>
        </w:rPr>
        <w:t>е</w:t>
      </w:r>
      <w:r>
        <w:rPr/>
        <w:t xml:space="preserve">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</w:t>
      </w:r>
      <w:r>
        <w:rPr>
          <w:lang w:val="ru-RU"/>
        </w:rPr>
        <w:t>4</w:t>
      </w:r>
      <w:r>
        <w:rPr/>
        <w:t>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9. «Исполнителю» известно о том, что «Заказчик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10. «Исполнитель» настоящим подтверждает, что он ознакомился</w:t>
      </w:r>
      <w:r>
        <w:rPr>
          <w:rFonts w:eastAsia="Calibri"/>
          <w:lang w:eastAsia="en-US"/>
        </w:rPr>
        <w:t xml:space="preserve">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</w:t>
      </w:r>
      <w:hyperlink r:id="rId2">
        <w:r>
          <w:rPr>
            <w:rStyle w:val="InternetLink"/>
            <w:rFonts w:eastAsia="Calibri"/>
            <w:lang w:eastAsia="en-US"/>
          </w:rPr>
          <w:t>http://www.rosseti.ru/about/anticorruptionpolicy/ policy/index.php</w:t>
        </w:r>
      </w:hyperlink>
      <w:r>
        <w:rPr>
          <w:rFonts w:eastAsia="Calibri"/>
          <w:lang w:eastAsia="en-US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  <w:lang w:eastAsia="en-US"/>
          </w:rPr>
          <w:t>http://www.mrsk-1.ru/</w:t>
        </w:r>
      </w:hyperlink>
      <w:r>
        <w:rPr>
          <w:rFonts w:eastAsia="Calibri"/>
          <w:lang w:eastAsia="en-US"/>
        </w:rPr>
        <w:t xml:space="preserve"> information/documents/ internal/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 xml:space="preserve">2.1.11. </w:t>
      </w:r>
      <w:r>
        <w:rPr>
          <w:rFonts w:eastAsia="Calibri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направленного на обеспечение выполнения этим работником каких-либо действий в пользу стимулирующей его стороны («Исполнителя</w:t>
      </w:r>
      <w:r>
        <w:rPr>
          <w:rFonts w:eastAsia="Calibri"/>
          <w:i/>
          <w:lang w:eastAsia="en-US"/>
        </w:rPr>
        <w:t>»</w:t>
      </w:r>
      <w:r>
        <w:rPr>
          <w:rFonts w:eastAsia="Calibri"/>
          <w:lang w:eastAsia="en-US"/>
        </w:rPr>
        <w:t xml:space="preserve"> и «Заказчика»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 w:val="22"/>
          <w:szCs w:val="22"/>
          <w:lang w:eastAsia="en-US"/>
        </w:rPr>
        <w:t>2.1.12</w:t>
      </w:r>
      <w:r>
        <w:rPr>
          <w:lang w:eastAsia="en-US"/>
        </w:rPr>
        <w:t xml:space="preserve">. </w:t>
      </w:r>
      <w:r>
        <w:rPr>
          <w:rFonts w:eastAsia="Calibri"/>
        </w:rPr>
        <w:t xml:space="preserve">В случае возникновения у одной из Сторон подозрений, что произошло или может произойти нарушение каких-либо положений пунктов 2.1.9.,2.1.10.,2.1.11.. 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</w:t>
      </w:r>
      <w:r>
        <w:rPr>
          <w:rFonts w:eastAsia="Calibri"/>
          <w:lang w:eastAsia="en-US"/>
        </w:rPr>
        <w:t>подтверждения, что нарушения не произошло или не произойдет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2.1.9.,2.1.10. Антикоррупционной оговорки любой из Сторон, аффилированными лицами, работниками или посредниками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2.1.13. </w:t>
      </w:r>
      <w:r>
        <w:rPr>
          <w:lang w:eastAsia="en-US"/>
        </w:rPr>
        <w:t>В случае нарушения «Исполнителем» и/или «Заказчиком» обязательств по соблюдению требований Антикоррупционной политики, предусмотренных в п.2.1.9.и п.2.1.10. обязательств воздерживаться от запрещенных в п.2.1.11. настоящего Договора действий, и/или неполучения другой стороной в установленный срок подтверждения, что нарушения не произошло или не произойдет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«Исполнитель»</w:t>
      </w:r>
      <w:r>
        <w:rPr>
          <w:lang w:eastAsia="en-US"/>
        </w:rPr>
        <w:t xml:space="preserve"> или «Заказчик» имеет  </w:t>
      </w:r>
      <w:r>
        <w:rPr>
          <w:rFonts w:eastAsia="Calibri"/>
          <w:lang w:eastAsia="en-US"/>
        </w:rPr>
        <w:t>право расторгнуть настоящий Договор в одностороннем порядке, полностью или 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8"/>
          <w:szCs w:val="28"/>
        </w:rPr>
        <w:t xml:space="preserve">              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приема-сдачи оказанных услуг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 приказом 1 от 10.01.2005г. «Об утверждении формы акта приема – передачи оказанных услуг, применяемых в ООО «ЭКТО»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1 к Договору) и составляет 724520,0 (семьсот  двадцать четыре тысячи пятьсот двадцать рублей) руб. 00 коп., в том числе НДС (18%) 110520 (сто десять тысяч пятьсот двадцать рублей) руб. 00 коп.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исходя из поданной заявки заказчика согласно Прейскуранту по счету в течение 5 (пяти) рабочих дней </w:t>
      </w:r>
      <w:r>
        <w:rPr>
          <w:lang w:eastAsia="en-US"/>
        </w:rPr>
        <w:t xml:space="preserve">по факту получения </w:t>
      </w:r>
      <w:r>
        <w:rPr>
          <w:lang w:val="en-US" w:eastAsia="en-US"/>
        </w:rPr>
        <w:t>c</w:t>
      </w:r>
      <w:r>
        <w:rPr>
          <w:lang w:eastAsia="en-US"/>
        </w:rPr>
        <w:t>чета.</w:t>
      </w:r>
      <w:r>
        <w:rPr/>
        <w:t xml:space="preserve">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4</w:t>
      </w:r>
      <w:r>
        <w:rPr/>
        <w:t xml:space="preserve">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3</w:t>
      </w:r>
      <w:r>
        <w:rPr/>
        <w:t xml:space="preserve">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 xml:space="preserve">3 </w:t>
      </w:r>
      <w:r>
        <w:rPr/>
        <w:t xml:space="preserve">Договор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5</w:t>
      </w:r>
      <w:r>
        <w:rPr/>
        <w:t>-2.1.</w:t>
      </w:r>
      <w:r>
        <w:rPr>
          <w:lang w:val="ru-RU"/>
        </w:rPr>
        <w:t>7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.12. 2018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Сроки оказания услуг определяются Приложением №1 к Договору.  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 Вороне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 xml:space="preserve">До обращения в Арбитражный суд  Воронеж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</w:t>
      </w:r>
      <w:r>
        <w:rPr>
          <w:lang w:val="ru-RU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</w:t>
      </w:r>
      <w:r>
        <w:rPr/>
        <w:t xml:space="preserve">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убличное 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жрегиональная распределительная компания Центра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(филиал ПАО «МРСК Центра» - «Воронеж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бщество с ограниченной ответственностью  «Экологические технологии очистк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г. Москва, 2-я Ямская ул. д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рес  местонахождения филиала:</w:t>
            </w:r>
          </w:p>
          <w:p>
            <w:pPr>
              <w:pStyle w:val="Normal"/>
              <w:ind w:firstLine="6"/>
              <w:rPr/>
            </w:pPr>
            <w:r>
              <w:rPr/>
              <w:t>394033, г. Воронеж, ул. Арзамасская, д.2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4026, г. Воронеж, Текстильщиков ул.,д7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rPr/>
            </w:pPr>
            <w:r>
              <w:rPr/>
              <w:t>р/с: 40702810900250005153</w:t>
            </w:r>
            <w:r>
              <w:rPr>
                <w:color w:val="000000"/>
              </w:rPr>
              <w:t xml:space="preserve"> в</w:t>
            </w:r>
            <w:r>
              <w:rPr>
                <w:color w:val="FF0000"/>
              </w:rPr>
              <w:t xml:space="preserve"> </w:t>
            </w:r>
            <w:r>
              <w:rPr/>
              <w:t>Филиале Банка ВТБ (ПАО) в г. Воронеж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БИК: 042007835 </w:t>
            </w:r>
          </w:p>
          <w:p>
            <w:pPr>
              <w:pStyle w:val="Normal"/>
              <w:rPr/>
            </w:pPr>
            <w:r>
              <w:rPr/>
              <w:t>к/с: 30101810100000000835в ГРКЦ ГУ Банка России по Воронежской области</w:t>
            </w:r>
          </w:p>
          <w:p>
            <w:pPr>
              <w:pStyle w:val="Normal"/>
              <w:rPr/>
            </w:pPr>
            <w:r>
              <w:rPr/>
              <w:t>ОКПО/ОГРН/:00104366/104690009949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3666115948/366201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:  40702810702940000308 в  АО «АЛЬФА - БАНК» </w:t>
            </w:r>
          </w:p>
          <w:p>
            <w:pPr>
              <w:pStyle w:val="Normal"/>
              <w:ind w:firstLine="6"/>
              <w:rPr/>
            </w:pPr>
            <w:r>
              <w:rPr/>
              <w:t>БИК:   044525593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к/с: 30101810200000000593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ОКПО/ОГРН: 74331639/1043600065387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Первый заместитель директора – </w:t>
            </w:r>
          </w:p>
          <w:p>
            <w:pPr>
              <w:pStyle w:val="Normal"/>
              <w:rPr/>
            </w:pPr>
            <w:r>
              <w:rPr/>
              <w:t>Главный инженер Филиала ПАО «МРСК Центра» - «Воронежэнерго»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__Антонов В.А. 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18 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ООО «ЭКТ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Курьянов М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8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ЕРЕЧЕНЬ УСЛУГ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6"/>
        <w:gridCol w:w="1646"/>
        <w:gridCol w:w="2219"/>
      </w:tblGrid>
      <w:tr>
        <w:trPr>
          <w:trHeight w:val="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оказания услуг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слуг без НДС, рубл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Аккумуляторы свинцовые отработанные неповрежденные, с не слитым электролитом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по 31.12.2018г. В течение 10 (десяти) рабочих дней с момента получения заявки заказчика о готовности </w:t>
            </w:r>
            <w:r>
              <w:rPr>
                <w:b/>
                <w:sz w:val="20"/>
                <w:szCs w:val="20"/>
              </w:rPr>
              <w:t>отходов к отгрузке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поданной заявки согласно Прейскуранту по счету в течение 5(пяти) рабочих дней по факту получения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Песок (грунт), загрязненный нефтепродуктами (содержание нефтепродуктов 15% и более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Масла технические отработанные, соответствующие ГОСТ 21046-86 , разделенные по группам  (кроме компрессорных) не содержащие галогены, полихлорированные дифенилы и терфенилы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Обтирочный материал, загрязненный нефтепродуктами (содержание нефтепродуктов более 15%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Отработанные фильтры масляные автомобильные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Отработанные фильтры топливные автомобильные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 Покрышки, камеры и шины отработанные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(Отходы оборудования: оргтехники, электроники, телефонии, электроинструмент 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 опасных отходов. (Тара от лакокрасочных  материалов использованная, металлическая до 50 литров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бору опасных отходов. Отработанные лампы ртутные высокого давления ( типа ДРЛ, металлогалогенные типа ДРИ), отработанные лампы  натриевые высокого давления ДНаТ(Мт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луга  по транспортировке отходов (длиннобазовый бортовой малотоннажный грузовик ГАЗ-2790) по городу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 по транспортировке и откачке масла (вакуумная машина  ГАЗ-3307 (КО-507АМ) по городу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 по транспортировке и откачке масла (вакуумная машина  ГАЗ-3307 (КО-507АМ) за городом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 по транспортировке отходов (длиннобазовый бортовой малотоннажный грузовик ГАЗ-2790) за городом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424"/>
      </w:tblGrid>
      <w:tr>
        <w:trPr>
          <w:trHeight w:val="58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Первый заместитель директора – </w:t>
            </w:r>
          </w:p>
          <w:p>
            <w:pPr>
              <w:pStyle w:val="Normal"/>
              <w:rPr/>
            </w:pPr>
            <w:r>
              <w:rPr/>
              <w:t>Главный инженер Филиала ПАО «МРСК Центра» - «Воронеж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нтонов В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  <w:tc>
          <w:tcPr>
            <w:tcW w:w="94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ЭКТ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Курьянов М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15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7426"/>
        <w:gridCol w:w="239"/>
      </w:tblGrid>
      <w:tr>
        <w:trPr>
          <w:trHeight w:val="587" w:hRule="atLeast"/>
        </w:trPr>
        <w:tc>
          <w:tcPr>
            <w:tcW w:w="148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/>
              <w:t>:</w:t>
            </w:r>
          </w:p>
          <w:tbl>
            <w:tblPr>
              <w:tblW w:w="14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9424"/>
            </w:tblGrid>
            <w:tr>
              <w:trPr>
                <w:trHeight w:val="587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директора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авный инженер Филиала ПАО «МРСК Центра» - «Воронежэнерго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Антонов В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  <w:tc>
                <w:tcPr>
                  <w:tcW w:w="94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СПОЛНИТЕЛ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ЭКТ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Курьянов М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ложение №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 договору № ____ от _____________ года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 ПРИЕМА - ПЕРЕДАЧ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КАЗАННЫХ УСЛУГ 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 договору   оказания   услуг 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ContractNum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______УВ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</w:t>
            </w:r>
            <w:r>
              <w:rPr>
                <w:rFonts w:cs="Arial CYR" w:ascii="Arial CYR" w:hAnsi="Arial CYR"/>
                <w:sz w:val="16"/>
                <w:szCs w:val="16"/>
              </w:rPr>
              <w:t> _______</w:t>
            </w:r>
            <w:r>
              <w:rPr>
                <w:sz w:val="16"/>
                <w:szCs w:val="16"/>
              </w:rPr>
              <w:t>года</w:t>
            </w:r>
          </w:p>
        </w:tc>
      </w:tr>
    </w:tbl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ород Воронеж                                                                                                    </w:t>
        <w:tab/>
        <w:tab/>
        <w:t>"___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DD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" __________  20___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YY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Общество с ограниченной ответственностью "Экологические технологии очистки" </w:t>
      </w:r>
      <w:r>
        <w:rPr>
          <w:sz w:val="16"/>
          <w:szCs w:val="16"/>
        </w:rPr>
        <w:t xml:space="preserve">(ООО "ЭКТО"),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именуемое в дальнейшем </w:t>
      </w:r>
      <w:r>
        <w:rPr>
          <w:b/>
          <w:sz w:val="16"/>
          <w:szCs w:val="16"/>
        </w:rPr>
        <w:t>"Исполнитель"</w:t>
      </w:r>
      <w:r>
        <w:rPr>
          <w:sz w:val="16"/>
          <w:szCs w:val="16"/>
        </w:rPr>
        <w:t xml:space="preserve">, в лице Директора Курьянова Максима Вячеславовича, 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BossBas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ействующего на основании Устав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с одной стороны, и</w:t>
      </w:r>
      <w:r>
        <w:rPr>
          <w:b/>
          <w:sz w:val="16"/>
          <w:szCs w:val="16"/>
        </w:rPr>
        <w:t xml:space="preserve"> ____________________________________</w:t>
      </w:r>
      <w:r>
        <w:rPr>
          <w:sz w:val="16"/>
          <w:szCs w:val="16"/>
        </w:rPr>
        <w:t xml:space="preserve">, именуемое в дальнейшем </w:t>
      </w:r>
      <w:r>
        <w:rPr>
          <w:b/>
          <w:sz w:val="16"/>
          <w:szCs w:val="16"/>
        </w:rPr>
        <w:t>"Заказчик"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FaceName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в лице __________________________, действующего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на основании ______________________, с другой стороны составили настоящий Акт о том, что оказанные услуги: сбор опасных отходов с их последующим транспортированием к местам размещения, обезвреживания или использования специализированными организациями удовлетворяют условиям договора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____________</w:t>
      </w:r>
      <w:r>
        <w:rPr>
          <w:b/>
          <w:sz w:val="16"/>
          <w:szCs w:val="16"/>
        </w:rPr>
        <w:t xml:space="preserve"> года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1. В соответствии с договором оказания услуг ________ от </w:t>
      </w:r>
      <w:r>
        <w:rPr>
          <w:b/>
          <w:sz w:val="16"/>
          <w:szCs w:val="16"/>
        </w:rPr>
        <w:t xml:space="preserve">___________ года </w:t>
      </w:r>
      <w:r>
        <w:rPr>
          <w:sz w:val="16"/>
          <w:szCs w:val="16"/>
        </w:rPr>
        <w:t>Исполнитель оказал услуги по сбору опасных отходов и их последующему транспортированию к местам их размещения, обезвреживания или использования специализированными организациями.</w:t>
      </w:r>
    </w:p>
    <w:p>
      <w:pPr>
        <w:pStyle w:val="Normal"/>
        <w:ind w:firstLine="708"/>
        <w:jc w:val="both"/>
        <w:rPr/>
      </w:pPr>
      <w:r>
        <w:rPr/>
        <w:t>2. Стоимость услуг по сбору опасных отходов составляе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03"/>
        <w:gridCol w:w="993"/>
        <w:gridCol w:w="1464"/>
        <w:gridCol w:w="18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и этапов выполненных работ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ыполнено работ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Итого с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умма прописью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Настоящий Акт составлен в 2 (двух) экземплярах,  один из  которых находится у Исполнителя, второй - у Заказчика.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</w:t>
            </w:r>
          </w:p>
        </w:tc>
      </w:tr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"ЭКТО"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: 394026, город Воронеж, улица Текстильщиков, 7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666115948, КПП 36620100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Банковские реквизиты Исполнителя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«АЛЬФА-БАНК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ч. 40702810702940000308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4525593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ч. 30101810200000000593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ел.: (473)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393878,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90227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 xml:space="preserve">E-mail:eco@ec-t-o.ru, </w:t>
            </w:r>
            <w:r>
              <w:rPr>
                <w:rStyle w:val="InternetLink"/>
                <w:sz w:val="16"/>
                <w:szCs w:val="16"/>
                <w:lang w:val="en-US"/>
              </w:rPr>
              <w:t>info@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ekto</w:t>
              </w:r>
            </w:hyperlink>
            <w:r>
              <w:rPr>
                <w:rStyle w:val="InternetLink"/>
                <w:sz w:val="16"/>
                <w:szCs w:val="16"/>
                <w:lang w:val="en-US"/>
              </w:rPr>
              <w:t>.info</w:t>
            </w:r>
            <w:r>
              <w:rPr>
                <w:sz w:val="16"/>
                <w:szCs w:val="16"/>
                <w:lang w:val="en-US"/>
              </w:rPr>
              <w:t xml:space="preserve">   URL: http//www.ec-t-o.ru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ПРИЛОЖЕНИЕ №1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К АКТУ ПРИЕМА - ПЕРЕДАЧИ </w:t>
      </w:r>
    </w:p>
    <w:p>
      <w:pPr>
        <w:pStyle w:val="Normal"/>
        <w:ind w:left="540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ОКАЗАННЫХ   УСЛУГ     № </w:t>
      </w:r>
    </w:p>
    <w:p>
      <w:pPr>
        <w:pStyle w:val="Normal"/>
        <w:ind w:left="540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    договору    оказания    услуг</w:t>
      </w:r>
    </w:p>
    <w:p>
      <w:pPr>
        <w:pStyle w:val="Normal"/>
        <w:ind w:left="5400" w:firstLine="708"/>
        <w:jc w:val="both"/>
        <w:rPr/>
      </w:pPr>
      <w:r>
        <w:rPr>
          <w:sz w:val="16"/>
          <w:szCs w:val="16"/>
        </w:rPr>
        <w:t xml:space="preserve">    №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ontractNum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 xml:space="preserve">         УВ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___________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Воронеж                                                                                                    </w:t>
        <w:tab/>
        <w:tab/>
        <w:t xml:space="preserve">  "___" __________ 20__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>Общество с ограниченной ответственностью "Экологические технологии очистки"</w:t>
      </w:r>
      <w:r>
        <w:rPr>
          <w:sz w:val="16"/>
          <w:szCs w:val="16"/>
        </w:rPr>
        <w:t xml:space="preserve">, именуемое в дальнейшем </w:t>
      </w:r>
      <w:r>
        <w:rPr>
          <w:b/>
          <w:sz w:val="16"/>
          <w:szCs w:val="16"/>
        </w:rPr>
        <w:t>"Исполнитель"</w:t>
      </w:r>
      <w:r>
        <w:rPr>
          <w:sz w:val="16"/>
          <w:szCs w:val="16"/>
        </w:rPr>
        <w:t xml:space="preserve">, в лице Директора Курьянова максима Вячеславовича, 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BossBas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ействующего на основании Устав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, с одной стороны и </w:t>
      </w:r>
      <w:r>
        <w:rPr>
          <w:b/>
          <w:sz w:val="16"/>
          <w:szCs w:val="16"/>
        </w:rPr>
        <w:t>____________________________________________________</w:t>
      </w:r>
      <w:r>
        <w:rPr>
          <w:sz w:val="16"/>
          <w:szCs w:val="16"/>
        </w:rPr>
        <w:t xml:space="preserve"> именуемое в дальнейшем </w:t>
      </w:r>
      <w:r>
        <w:rPr>
          <w:b/>
          <w:sz w:val="16"/>
          <w:szCs w:val="16"/>
        </w:rPr>
        <w:t>"Заказчик"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FaceName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в лице ___________________________________, действующего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на основании ____________________, с другой стороны, составили настоящий акт о нижеследующ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1. В соответствии с договором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</w:t>
      </w:r>
      <w:r>
        <w:rPr>
          <w:b/>
          <w:sz w:val="16"/>
          <w:szCs w:val="16"/>
        </w:rPr>
        <w:t>__________________ года</w:t>
      </w:r>
      <w:r>
        <w:rPr>
          <w:sz w:val="16"/>
          <w:szCs w:val="16"/>
        </w:rPr>
        <w:t>, Исполнитель оказал весь комплекс услуг, а именно оказана услуга по сбору опасных отходов и их последующему транспортированию к местам их размещения, обезвреживания или использования специализированными организация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 приемке результата оказания услуг установлено,  что услуги оказаны в полном объеме в установленные сроки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Качество  оказанных услуг соответствует  указанным  в  договоре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</w:t>
      </w:r>
      <w:r>
        <w:rPr>
          <w:b/>
          <w:sz w:val="16"/>
          <w:szCs w:val="16"/>
        </w:rPr>
        <w:t xml:space="preserve"> ______________ года</w:t>
      </w:r>
      <w:r>
        <w:rPr>
          <w:sz w:val="16"/>
          <w:szCs w:val="16"/>
        </w:rPr>
        <w:t xml:space="preserve"> требовани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Недостатки  в результате  оказания услуг не  выявлены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ab/>
        <w:t xml:space="preserve">Результат оказания услуг по договору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__________________</w:t>
      </w:r>
      <w:r>
        <w:rPr>
          <w:b/>
          <w:sz w:val="16"/>
          <w:szCs w:val="16"/>
        </w:rPr>
        <w:t xml:space="preserve"> год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дал Директ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ОО "ЭКТО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Шумских Ю.Н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Результат работ по договору оказания услуг №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DOCPROPERTY "ContractNum"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_________УВ</w:t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от ________________</w:t>
      </w:r>
      <w:r>
        <w:rPr>
          <w:b/>
          <w:sz w:val="16"/>
          <w:szCs w:val="16"/>
        </w:rPr>
        <w:t>года</w:t>
      </w:r>
      <w:r>
        <w:rPr>
          <w:sz w:val="16"/>
          <w:szCs w:val="16"/>
        </w:rPr>
        <w:t>.</w:t>
      </w:r>
    </w:p>
    <w:p>
      <w:pPr>
        <w:pStyle w:val="Normal"/>
        <w:ind w:right="-108" w:hanging="0"/>
        <w:rPr>
          <w:sz w:val="16"/>
          <w:szCs w:val="16"/>
        </w:rPr>
      </w:pPr>
      <w:r>
        <w:rPr>
          <w:sz w:val="16"/>
          <w:szCs w:val="16"/>
        </w:rPr>
        <w:t xml:space="preserve">приня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FIO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rFonts w:cs="C39HrP24DlTt;Times New Roman" w:ascii="C39HrP24DlTt;Times New Roman" w:hAnsi="C39HrP24DlTt;Times New Roman"/>
          <w:color w:val="FFFFFF"/>
          <w:sz w:val="16"/>
          <w:szCs w:val="16"/>
        </w:rPr>
        <w:fldChar w:fldCharType="begin"/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instrText xml:space="preserve"> DOCPROPERTY "CRC"</w:instrText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fldChar w:fldCharType="separate"/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t>6BD2D13.12.2011</w:t>
      </w:r>
      <w:r>
        <w:rPr>
          <w:sz w:val="16"/>
          <w:szCs w:val="16"/>
          <w:rFonts w:cs="C39HrP24DlTt;Times New Roman" w:ascii="C39HrP24DlTt;Times New Roman" w:hAnsi="C39HrP24DlTt;Times New Roman"/>
          <w:color w:val="FFFFFF"/>
        </w:rPr>
        <w:fldChar w:fldCharType="end"/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1"/>
        <w:gridCol w:w="239"/>
      </w:tblGrid>
      <w:tr>
        <w:trPr>
          <w:trHeight w:val="587" w:hRule="atLeast"/>
        </w:trPr>
        <w:tc>
          <w:tcPr>
            <w:tcW w:w="14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/>
              <w:t>:</w:t>
            </w:r>
          </w:p>
          <w:tbl>
            <w:tblPr>
              <w:tblW w:w="14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9424"/>
            </w:tblGrid>
            <w:tr>
              <w:trPr>
                <w:trHeight w:val="587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директора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авный инженер Филиала ПАО «МРСК Центра» - «Воронежэнерго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Антонов В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  <w:tc>
                <w:tcPr>
                  <w:tcW w:w="94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СПОЛНИТЕЛ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ЭКТ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Курьянов М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4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 оказание услуг</w:t>
      </w:r>
      <w:r>
        <w:rPr/>
        <w:t xml:space="preserve"> по сбору, транспортировке, утилизации отход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ласса опасности по производственным площадкам филиала ПАО «МРСК Центра» «Воронежэнер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  <w:r>
        <w:rPr>
          <w:b/>
        </w:rPr>
        <w:t xml:space="preserve"> ПАО «МРСК Центра»</w:t>
      </w:r>
    </w:p>
    <w:p>
      <w:pPr>
        <w:pStyle w:val="Normal"/>
        <w:rPr>
          <w:b/>
          <w:b/>
        </w:rPr>
      </w:pPr>
      <w:r>
        <w:rPr>
          <w:b/>
        </w:rPr>
        <w:t>Исполнитель: ООО «ЭКТ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15"/>
        <w:gridCol w:w="1102"/>
        <w:gridCol w:w="832"/>
        <w:gridCol w:w="1242"/>
        <w:gridCol w:w="1241"/>
      </w:tblGrid>
      <w:tr>
        <w:trPr>
          <w:trHeight w:val="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ид услу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иничная расценка, руб. (без НДС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щая стоимость, руб. (без НДС)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Аккумуляторы свинцовые отработанные неповрежденные, с не слитым электролито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586-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172-8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Песок (грунт), загрязненный нефтепродуктами (содержание нефтепродуктов 15% и более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32-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32-46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( Масла технические отработанные, соответствующие ГОСТ 21046-86 , разделенные по группам  (кроме компрессорных) не содержащие галогены, полихлорированные дифенилы и терфенилы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67-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674-6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Обтирочный материал, загрязненный нефтепродуктами (содержание нефтепродуктов более 1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35-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907-22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( Отработанные фильтры масляные автомобильные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-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20-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( Отработанные фильтры топливные автомобиль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-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20-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( Покрышки, камеры и шины отработанные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84-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000-76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(Отходы оборудования: оргтехники, электроники, телефонии, электроинструмент 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3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22-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885-88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 опасных отходов. (Тара от лакокрасочных  материалов использованная, металлическая до 50 литров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-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1-4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бору опасных отходов. Отработанные лампы ртутные высокого давления ( типа ДРЛ, металлогалогенные типа ДРИ), отработанные лампы  натриевые высокого давления ДНаТ(Мт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-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120-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слуга  по транспортировке отходов (длиннобазовый бортовой малотоннажный грузовик ГАЗ-2790) по городу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9-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16-94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Услуга  по транспортировке и откачке масла (вакуумная машина  ГАЗ-3307 (КО-507АМ) по городу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3-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86-44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Услуга  по транспортировке и откачке масла (вакуумная машина  ГАЗ-3307 (КО-507АМ) за горо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-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00-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Услуга  по транспортировке (длиннобазовый бортовой малотоннажный грузовик ГАЗ-2790) за город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71-50</w:t>
            </w:r>
          </w:p>
        </w:tc>
      </w:tr>
      <w:tr>
        <w:trPr>
          <w:trHeight w:val="277" w:hRule="atLeast"/>
        </w:trPr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 без НДС,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zCs w:val="22"/>
                <w:lang w:eastAsia="en-US"/>
              </w:rPr>
              <w:instrText xml:space="preserve"> DOCPROPERTY "TotalWithoutNDS"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r>
              <w:rPr>
                <w:sz w:val="22"/>
                <w:szCs w:val="22"/>
                <w:lang w:eastAsia="en-US"/>
              </w:rPr>
              <w:t>614000-00</w:t>
            </w:r>
            <w:r>
              <w:rPr>
                <w:sz w:val="22"/>
                <w:szCs w:val="22"/>
                <w:lang w:eastAsia="en-US"/>
              </w:rPr>
              <w:fldChar w:fldCharType="end"/>
            </w:r>
          </w:p>
        </w:tc>
      </w:tr>
      <w:tr>
        <w:trPr>
          <w:trHeight w:val="277" w:hRule="atLeast"/>
        </w:trPr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ДС,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zCs w:val="22"/>
                <w:lang w:eastAsia="en-US"/>
              </w:rPr>
              <w:instrText xml:space="preserve"> DOCPROPERTY "NDS"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r>
              <w:rPr>
                <w:sz w:val="22"/>
                <w:szCs w:val="22"/>
                <w:lang w:eastAsia="en-US"/>
              </w:rPr>
              <w:t>110520-00</w:t>
            </w:r>
            <w:r>
              <w:rPr>
                <w:sz w:val="22"/>
                <w:szCs w:val="22"/>
                <w:lang w:eastAsia="en-US"/>
              </w:rPr>
              <w:fldChar w:fldCharType="end"/>
            </w:r>
          </w:p>
        </w:tc>
      </w:tr>
      <w:tr>
        <w:trPr>
          <w:trHeight w:val="277" w:hRule="atLeast"/>
        </w:trPr>
        <w:tc>
          <w:tcPr>
            <w:tcW w:w="7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 с НДС,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zCs w:val="22"/>
                <w:lang w:eastAsia="en-US"/>
              </w:rPr>
              <w:instrText xml:space="preserve"> DOCPROPERTY "Total"</w:instrText>
            </w:r>
            <w:r>
              <w:rPr>
                <w:sz w:val="22"/>
                <w:szCs w:val="22"/>
                <w:lang w:eastAsia="en-US"/>
              </w:rPr>
              <w:fldChar w:fldCharType="separate"/>
            </w:r>
            <w:r>
              <w:rPr>
                <w:sz w:val="22"/>
                <w:szCs w:val="22"/>
                <w:lang w:eastAsia="en-US"/>
              </w:rPr>
              <w:t>724520-00</w:t>
            </w:r>
            <w:r>
              <w:rPr>
                <w:sz w:val="22"/>
                <w:szCs w:val="22"/>
                <w:lang w:eastAsia="en-US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Стоимость услуг составляет: 724520,0 (семьсот  двадцать четыре тысячи пятьсот двадцать рублей) руб. 00 коп., в том числе НДС (18%) 110520 (сто десять тысяч пятьсот двадцать рублей) руб. 00 коп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1"/>
        <w:gridCol w:w="239"/>
      </w:tblGrid>
      <w:tr>
        <w:trPr>
          <w:trHeight w:val="587" w:hRule="atLeast"/>
        </w:trPr>
        <w:tc>
          <w:tcPr>
            <w:tcW w:w="14851" w:type="dxa"/>
            <w:tcBorders/>
          </w:tcPr>
          <w:tbl>
            <w:tblPr>
              <w:tblW w:w="14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9424"/>
            </w:tblGrid>
            <w:tr>
              <w:trPr>
                <w:trHeight w:val="587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директора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авный инженер Филиала ПАО «МРСК Центра» - «Воронежэнерго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Антонов В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  <w:tc>
                <w:tcPr>
                  <w:tcW w:w="94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СПОЛНИТЕЛ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ЭКТ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Курьянов М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3"/>
        <w:gridCol w:w="711"/>
        <w:gridCol w:w="108"/>
        <w:gridCol w:w="131"/>
      </w:tblGrid>
      <w:tr>
        <w:trPr>
          <w:trHeight w:val="587" w:hRule="atLeast"/>
        </w:trPr>
        <w:tc>
          <w:tcPr>
            <w:tcW w:w="145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/>
              <w:t>:</w:t>
            </w:r>
          </w:p>
          <w:tbl>
            <w:tblPr>
              <w:tblW w:w="14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9424"/>
            </w:tblGrid>
            <w:tr>
              <w:trPr>
                <w:trHeight w:val="587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директора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авный инженер Филиала ПАО «МРСК Центра» - «Воронежэнерго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Антонов В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  <w:tc>
                <w:tcPr>
                  <w:tcW w:w="94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СПОЛНИТЕЛ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ЭКТ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Курьянов М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38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Курьянов М.В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Заказчика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5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1"/>
        <w:gridCol w:w="239"/>
      </w:tblGrid>
      <w:tr>
        <w:trPr>
          <w:trHeight w:val="641" w:hRule="atLeast"/>
        </w:trPr>
        <w:tc>
          <w:tcPr>
            <w:tcW w:w="148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 ЗАКАЗЧ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910590</wp:posOffset>
                      </wp:positionV>
                      <wp:extent cx="9293225" cy="963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3225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1"/>
                                    <w:gridCol w:w="9424"/>
                                  </w:tblGrid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5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ервый заместитель директора –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ный инженер Филиала ПАО «МРСК Центра» - «Воронеж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_Антонов В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.П.   «_____» _____________20___г.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 ИСПОЛНИТЕЛ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иректор ООО «ЭКТ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________Курьянов М.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.П.   «_____» _____________20___г.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1.75pt;height:75.9pt;mso-wrap-distance-left:9pt;mso-wrap-distance-right:9pt;mso-wrap-distance-top:0pt;mso-wrap-distance-bottom:0pt;margin-top:71.7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9424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вый 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ый инженер Филиала ПАО «МРСК Центра» -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Антонов В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.П.   «_____» _____________20___г.                     </w:t>
                                  </w:r>
                                </w:p>
                              </w:tc>
                              <w:tc>
                                <w:tcPr>
                                  <w:tcW w:w="9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ООО «ЭКТ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Курьянов М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.П.   «_____» _____________20___г.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outlineLvl w:val="1"/>
        <w:rPr>
          <w:b/>
          <w:b/>
        </w:rPr>
      </w:pPr>
      <w:r>
        <w:rPr/>
        <w:t xml:space="preserve">           </w:t>
      </w: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39HrP24Dl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2"/>
    <w:lvlOverride w:ilvl="0">
      <w:startOverride w:val="7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 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ekto@lis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51:00Z</dcterms:created>
  <dc:creator>Kalmikova_EU</dc:creator>
  <dc:description/>
  <cp:keywords/>
  <dc:language>en-US</dc:language>
  <cp:lastModifiedBy>Лещева Екатерина Николаевна</cp:lastModifiedBy>
  <dcterms:modified xsi:type="dcterms:W3CDTF">2018-04-16T07:51:00Z</dcterms:modified>
  <cp:revision>2</cp:revision>
  <dc:subject/>
  <dc:title>Приложение 3</dc:title>
</cp:coreProperties>
</file>