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04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   февраля     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7-4869 от 15 января 2021 г (корректирока 1)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-10 кВ № 06 ПС 35/10 кВ Дружба со строительством участка ВЛ-10 кВ, строительство ТП 10/0,4 кВ и ВЛ-0,4 кВ для обеспечения технологического присоединения энергопринимающих устройств ресторана и отеля, расположенных по адресу: Смоленская область, Гагаринский район, Ельнинское сельское поселение, д. Лебедки</w:t>
      </w:r>
      <w:r>
        <w:rPr>
          <w:sz w:val="24"/>
          <w:szCs w:val="24"/>
        </w:rPr>
        <w:t>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2431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4726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10кВ №06 ПС Дружба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 энергопринимающих устройств Заявителя: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28"/>
        <w:gridCol w:w="2750"/>
        <w:gridCol w:w="1665"/>
        <w:gridCol w:w="1803"/>
        <w:gridCol w:w="1786"/>
      </w:tblGrid>
      <w:tr>
        <w:trPr>
          <w:trHeight w:val="10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041311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сторан-Концепт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торан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4137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тель-Концепт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л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58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Гагари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Ельнинское сельское поселение, д. Лебедки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67:03:0030101:5644</w:t>
            </w:r>
          </w:p>
        </w:tc>
      </w:tr>
      <w:tr>
        <w:trPr>
          <w:trHeight w:val="7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Гагари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Ельнинское сельское поселение, д. Лебедки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67:03:0030101:5643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426" w:leader="none"/>
          <w:tab w:val="left" w:pos="851" w:leader="none"/>
          <w:tab w:val="left" w:pos="1276" w:leader="none"/>
        </w:tabs>
        <w:ind w:left="0" w:right="0" w:firstLine="851"/>
        <w:jc w:val="both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 xml:space="preserve">Разработать проектно-сметную документацию (ПСД) и рабочую документацию (РД) одной стадией для реконструкции </w:t>
      </w:r>
      <w:r>
        <w:rPr>
          <w:sz w:val="24"/>
          <w:szCs w:val="24"/>
        </w:rPr>
        <w:t>ВЛ-10 кВ № 06 ПС 35/10 кВ Дружба со строительством участка ВЛ-10 кВ, строительство ТП 10/0,4 кВ и ВЛ-0,4 кВ для обеспечения технологического присоединения энергопринимающих устройств ресторана и отеля, расположенных по адресу: Смоленская область, Гагаринский район, Ельнинское сельское поселение, д. Лебедки</w:t>
      </w:r>
      <w:r>
        <w:rPr>
          <w:bCs/>
          <w:iCs/>
          <w:sz w:val="24"/>
          <w:szCs w:val="24"/>
        </w:rPr>
        <w:t>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  <w:tab w:val="left" w:pos="1276" w:leader="none"/>
        </w:tabs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10 кВ протяженностью 2,012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Z67-TP42041311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 протяженностью 0,015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41311.0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 протяженностью 0,015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 42041371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10 кВ (рек. опоры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41311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П-10/0,4 к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41311.0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 0,4 к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41311.0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РЛР (2 шт.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41311.0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 0,4 к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41371.01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10-0,4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10-0,4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10-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-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-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: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10-0,4 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6-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7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7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7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10-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сновные требования к ВЛ 10 (6) кВ: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строительство участка ВЛ 10 кВ защищенным проводом от опоры №43 ВЛ-10 кВ №06 ПС Дружба до проектируемой ТП-10/0,4 кВ (ориентировочно 2,012 км). Величину пролетов принять в соответствии с районом по ветру и гололеду, и сечением провода. Предусмотреть возможный переход проектируемой ВЛЗ-10 кВ через а/дорогу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звести реконструкцию опоры №43 ВЛ-10 кВ №06 ПС Дружба в части монтажа ответвительной арматуры в сторону проектируемого участка ВЛ 10 кВ.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подготовку и расчистку просеки (ориентировочно 0,120 км)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827"/>
      </w:tblGrid>
      <w:tr>
        <w:trPr>
          <w:tblHeader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1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рово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(1х70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щиты от пережога прово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дерев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металл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(не менее), кН·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ы на Т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динитель на отпай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одные преград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З 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З 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;Arial Unicode MS" w:cs="TimesNewRomanPSMT;Arial Unicode MS" w:ascii="TimesNewRomanPSMT;Arial Unicode MS" w:hAnsi="TimesNewRomanPSMT;Arial Unicode MS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</w:rPr>
        <w:t>2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предусмотреть на ВЛЗ 10 кВ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З 10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.</w:t>
      </w:r>
    </w:p>
    <w:p>
      <w:pPr>
        <w:pStyle w:val="Style18"/>
        <w:ind w:left="0" w:right="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строительство двухцепной ВЛИ 0,4 кВ с применением изолированного самонесущего провода на железобетонных опорах от РУ-0,4 кВ проектируемой ТП 10/0,4 кВ до выносных щитов учета (ВЩУ), расположенных не далее 15 метров во внешнюю сторону от границ участков, ориентировочной протяженностью 0,015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выносных щитов учета (ВЩУ) (2 шт.) на последней опоре проектируемой ВЛИ, укомплектованных коммутационными аппаратами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трехфазного полукосвенного включения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магистрали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 цепи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95+1х95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роектировать и установить комплектную трансформаторную подстанцию 10/0,4 кВ киоскового типа. Конструктивное исполнение, состав и параметры оборудования трансформаторной подстанции 10/0,4 кВ определить проектом по согласованию с Гагаринским РЭС. Место установки трансформаторной подстанции 10/0,4 кВ согласовать с Гагаринским РЭС и другими заинтересованными организациями.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"/>
        <w:gridCol w:w="213"/>
        <w:gridCol w:w="64"/>
        <w:gridCol w:w="2551"/>
        <w:gridCol w:w="2126"/>
        <w:gridCol w:w="284"/>
        <w:gridCol w:w="2268"/>
      </w:tblGrid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ТП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пиковая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 КТП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овая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ВН/НН, к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/0,4 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оболочки по ГОСТ 14254-2015, не менее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>34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становки над уровнем моря, м, не более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в комплекте поставк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рансформаторо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а ВН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ввода НН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душный </w:t>
            </w:r>
          </w:p>
        </w:tc>
      </w:tr>
      <w:tr>
        <w:trPr>
          <w:cantSplit w:val="true"/>
        </w:trPr>
        <w:tc>
          <w:tcPr>
            <w:tcW w:w="27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идор обслуживания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ВН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2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НН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оприемник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/>
            </w:pPr>
            <w:r>
              <w:rPr>
                <w:color w:val="000000"/>
                <w:sz w:val="22"/>
                <w:szCs w:val="22"/>
              </w:rPr>
              <w:t xml:space="preserve">Корпус КТП выполнен из оцинкованного металла (горячее цинкование) толщиной не менее 2,5 мм 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раска КТП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ка полимерная порошковая по грунтовке, цвета в соответствии с корпоративным стандартом Заказчика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готипы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дверях КТП нанести знаки безопасности, логотип Заказчика в соответствии с корпоративным стандартом 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ирающие устройства, уплотнения, козырьк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утренние запирающие устройства на всех дверях КТП (должны открываться одним ключом), козырьки над входами в РУ и отсек трансформатора. Мягкие уплотнения из долговечных материалов на всех дверях. Предусмотреть петли для навесных замков на всех дверях. Мягкие уплотнения отверстий выводов 10 и 0,4 кВ 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вер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епление створок ворот и дверей должно быть выполнено на внутренних петлях. Двери и створки ворот должны иметь фиксацию в крайних положениях. 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ери и замки должны иметь противовандальное исполнение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ировочные устройств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 (блокировка привода заземляющих ножей высоковольтного разъединителя с ограждением предохранителей ВН)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ыша КТП в съемном исполнени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катная площадка с устройством фиксации силового трансформатора в рабочем и ремонтном положени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роенные отдельные отсеки с теплоизоляцией и обогревом для размещения шкафов управления наружным освещением, ТМ и АСУЭ. Каждый отсек должен иметь индивидуальную дверь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ребования к безопас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34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граждение, препятствующее приближению к токоведущим частям 10 кВ 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товая индикация наличия высокого напряжения на ТП </w:t>
            </w:r>
          </w:p>
          <w:p>
            <w:pPr>
              <w:pStyle w:val="Style21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катор должен свидетельствовать о неисправности коммутационного аппарата или другого оборудования, либо о наличии шунтирующих перемычек, если после выполнения оперативных переключений на отключенных линиях (ТП) остается напряжение, о чем сигнализирует свечение элементов индикации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ндикатор устанавливается в РУ–10кВ со стороны подхода ЛЭП–10кВ к ТП. Индикатор должен присоединяться к контактам проходных изоляторов, находящимся в корпусе РУ. Наружные части индикатора (лампы) должны быть устойчивыми к атмосферным воздействиям и выполнены в антивандальном исполнении. Визуальная индикация должна четко просматриваться с улицы и быть круглосуточной, цвет свечения должен быть аналогичен расцветке фаз. Должна быть предусмотрена возможность замены ламп индикации.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ндикация контроля нагрева контактных соединений в РУ 0,4 к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кацию выполнить на основе термоиндикаторных наклеек. Наклейка выполнена на основе клеящейся полосы, которая изменяет цвет при переходе заданного температурного порога</w:t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форматор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яный герметичный 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мощность, кВ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, Гц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2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обмоток, кВ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2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я обмоток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∆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н-11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и диапазон регулирования на стороне ВН  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Б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±2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2,5 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ХХ, Вт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10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КЗ, Вт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 по ГОСТ15150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лектрической проч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16.1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о-измерительные, сигнальные и защитные устройства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указатель, термометр, клапан сброса давления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эксплуатации до первого ремонта, не менее лет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, лет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оединение к шинам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ы АШМ</w:t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ВН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защитного аппарата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отключения, к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358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 термической стойкости, кА, не менее 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02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 электродинамической стойкости, кА, не менее 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327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Н </w:t>
            </w:r>
          </w:p>
        </w:tc>
      </w:tr>
      <w:tr>
        <w:trPr>
          <w:trHeight w:val="327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новка 10 к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юминиевые шины </w:t>
            </w:r>
          </w:p>
        </w:tc>
      </w:tr>
      <w:tr>
        <w:trPr>
          <w:trHeight w:val="327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10 к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форовые опорные изоляторы</w:t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НН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новка 0,4 к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ые алюминиевые шины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0,4 к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рфоровые опорные изоляторы 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ОПН 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ходящих линий (с учетом расширения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ного коммутационного аппарат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вводного аппарата, 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ммутационного аппарата отходящих линий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атический выключатель с тепловым и электронным расцепителем с возможностью плавной настройки время-токовых характеристик 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 РУ-0.4 кВ конденсатора для компенсации потерь реактивной мощности в трансформаторе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ящие лини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95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10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чёт в РУНН (ввод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19 ПАО «Россети»</w:t>
            </w:r>
          </w:p>
        </w:tc>
      </w:tr>
      <w:tr>
        <w:trPr>
          <w:trHeight w:val="459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0,4 к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55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553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КЭ в РУНН (ввод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ммная коробка для подключения СИ ПКЭ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firstLine="459"/>
              <w:jc w:val="both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color w:val="000000"/>
                <w:sz w:val="22"/>
                <w:szCs w:val="22"/>
              </w:rPr>
              <w:t xml:space="preserve">леммная коробка на 4 клеммы под штырьевые (пружинные) наконечники: А, В, С, 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должна быть соединена с «нулем». </w:t>
            </w:r>
            <w:r>
              <w:rPr>
                <w:sz w:val="22"/>
                <w:szCs w:val="22"/>
              </w:rPr>
              <w:t>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</w:t>
            </w:r>
            <w:r>
              <w:rPr>
                <w:color w:val="000000"/>
                <w:sz w:val="22"/>
                <w:szCs w:val="22"/>
              </w:rPr>
              <w:t xml:space="preserve"> Для питания СИ ПКЭ в шкафу должна быть предусмотрена розетка на напряжение переменного тока 230 В</w:t>
            </w:r>
          </w:p>
        </w:tc>
      </w:tr>
      <w:tr>
        <w:trPr>
          <w:trHeight w:val="278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ёт в РУНН (отходящие линии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9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четчик электрической энергии 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19 ПАО «Россети»</w:t>
            </w:r>
          </w:p>
        </w:tc>
      </w:tr>
      <w:tr>
        <w:trPr>
          <w:trHeight w:val="501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0,4 к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75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cantSplit w:val="true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АСТУ (АСУЭ и ТМ)</w:t>
            </w:r>
          </w:p>
        </w:tc>
        <w:tc>
          <w:tcPr>
            <w:tcW w:w="7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шкафа ТМ и АСУЭ в комплекте: 3ф. прибор (ы) учета (ПУ) на вводе (ах) 0,4 кВ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), источник резервного питания на базе ионисторов, обеспечивающий автономность работы не менее 1-й минуты. </w:t>
            </w:r>
          </w:p>
          <w:p>
            <w:pPr>
              <w:pStyle w:val="Style18"/>
              <w:ind w:left="345" w:right="0" w:hanging="0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Контролируемые параметры 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ТМ</w:t>
            </w:r>
          </w:p>
          <w:p>
            <w:pPr>
              <w:pStyle w:val="Style18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сигнализация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двери (-ей) КТП (один обобщенный сигнал)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двери шкафа ТМ и АСУЭ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позиционный ТС положения автоматического выключателя фидера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позиционный ТС наличия напряжения на всех фазах секции шин 0,4 кВ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фазный контроль наличия напряжения на отходящих фидерах 0,4 кВ. В случае новых ТП, однопозиционный ТС положения автоматического выключателя фидера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апряжения питания на вводе в устройство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С от системы ОПС (при наличии).</w:t>
            </w:r>
          </w:p>
          <w:p>
            <w:pPr>
              <w:pStyle w:val="Style18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измерения (от ПУ на вводе в ТП)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а, Ib, Ic, Ua, Ub, Uc, Uср. на секции 0,4кВ, P, Q</w:t>
            </w:r>
          </w:p>
          <w:p>
            <w:pPr>
              <w:pStyle w:val="Style18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передачи данных МЭК 60870-5-104 и МЭК 61850, интеграция с ОИК АСТУ филиала.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Учет электроэнерг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технического учета и журнал событий счетчика в ИВК АСУЭ «Пирамида-сети»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Требования к оборудовани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Д/контроллер, модули ввода дискретных сигналов в части телемеханики должны соответствовать требованиям СТО 34.01-6.1-001-2016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Д/контроллер в части учета ЭЭ должен соответствовать требованиям СТО 34.01-5.1-010-2019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 должен соответствовать требованиям СТО 34.01-5.1-009-2019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АСУЭ филиала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«Пирамида-сети»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ребовани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нести на ТП диспетчерское наименование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sz w:val="22"/>
                <w:szCs w:val="22"/>
              </w:rPr>
              <w:t>Проводник в комплекте для соединения нулевого. вывода тра-ра с контуром заземления (указать)  – да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установить на фундаментные блоки. Блоки обшить металлопрофилем, окрашенным в цвет, соответствующий корпоративному стандарту Заказчика.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СТП 10 (6)/0,4 кВ: нет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азъединителю 6(10) кВ: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установку разъединителей рубящего типа, согласно действующей нормативно-технической документации.</w:t>
      </w:r>
    </w:p>
    <w:p>
      <w:pPr>
        <w:pStyle w:val="TextBodyIndent"/>
        <w:tabs>
          <w:tab w:val="clear" w:pos="708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099"/>
      </w:tblGrid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рабоче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тер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электродина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отекания тока термической стойкости, се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ктив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тивление постоянному току главного токоведущего контура, Ом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ая механическая нагрузка на выводы от присоединяемых проводов 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26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орки льда при оперировании разъединителем, не более, м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усилие, прикладываемое к рукоятке привода, не более, 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изолятор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имер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разъединителе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дним валом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418" w:leader="none"/>
        </w:tabs>
        <w:ind w:left="0" w:right="0" w:firstLine="993"/>
        <w:jc w:val="both"/>
        <w:rPr/>
      </w:pPr>
      <w:r>
        <w:rPr>
          <w:bCs/>
          <w:iCs/>
          <w:sz w:val="24"/>
          <w:szCs w:val="24"/>
        </w:rPr>
        <w:t>на ВЛ 10 кВ применить высоконадежные разъединители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установить на опоры ВЛ 10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30.11.2021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План трассы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>технологического развития и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цифровизации                    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по </w:t>
      </w:r>
      <w:r>
        <w:rPr>
          <w:color w:val="000000"/>
          <w:sz w:val="24"/>
          <w:szCs w:val="24"/>
        </w:rPr>
        <w:t xml:space="preserve">инвестиционной деятельности                                                                           </w:t>
      </w:r>
      <w:r>
        <w:rPr>
          <w:sz w:val="24"/>
          <w:szCs w:val="24"/>
        </w:rPr>
        <w:t>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4"/>
          <w:szCs w:val="14"/>
        </w:rPr>
        <w:t>Исп. Сергеева М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Arial Unicode MS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  <w:sz w:val="26"/>
      <w:szCs w:val="26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  <w:sz w:val="26"/>
      <w:szCs w:val="26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3">
    <w:name w:val="WW8Num49z3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3:16:00Z</dcterms:created>
  <dc:creator>Ерёмин</dc:creator>
  <dc:description/>
  <cp:keywords/>
  <dc:language>en-US</dc:language>
  <cp:lastModifiedBy>Сергеева Маргарита Александровна</cp:lastModifiedBy>
  <cp:lastPrinted>2021-01-15T11:23:00Z</cp:lastPrinted>
  <dcterms:modified xsi:type="dcterms:W3CDTF">2021-02-05T05:36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