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>на оказание услуг по  комплексному техническому обслуживанию инженерно-технических систем охраны, установленных на категорированных электросетевых объектах филиала ПАО «МРСК Центра» - «Воронежэнерго» для нужд ПАО «МРСК Центра» (филиала «Воронеж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</w:t>
      </w:r>
      <w:r>
        <w:rPr/>
        <w:t>1 апреля 2016г. – 31 марта 2017г. (в соответствии со сроками, указанными в Приложении №1 к настоящей документации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423 730,00</w:t>
      </w:r>
      <w:r>
        <w:rPr/>
        <w:t xml:space="preserve"> (Один миллион четыреста двадцать три тысячи семьсот тридцать) рублей 00 копеек РФ, без учета НДС; НДС составляет </w:t>
      </w:r>
      <w:r>
        <w:rPr>
          <w:b/>
        </w:rPr>
        <w:t>256 271,40</w:t>
      </w:r>
      <w:r>
        <w:rPr/>
        <w:t xml:space="preserve"> (двести пятьдесят шесть тысяч двести семьдесят один) рубль 40 копеек РФ; </w:t>
      </w:r>
      <w:r>
        <w:rPr>
          <w:b/>
        </w:rPr>
        <w:t>1 680 001,40</w:t>
      </w:r>
      <w:r>
        <w:rPr/>
        <w:t xml:space="preserve"> (Один миллион шестьсот восемьдесят тысяч один) рубль 4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</w:rPr>
        <w:t>30.03.2016</w:t>
      </w:r>
      <w:r>
        <w:rPr/>
        <w:t xml:space="preserve"> года. Организатор вправе, при необходимости, изменить данный срок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Авилов Андрей Владимирович, контактный телефон - (473) 222-23-42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Avi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;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2-29T13:08:00Z</dcterms:modified>
  <cp:revision>29</cp:revision>
  <dc:subject/>
  <dc:title>Уведомление о проведении открытого запроса предложений</dc:title>
</cp:coreProperties>
</file>