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0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№ </w:t>
      </w:r>
    </w:p>
    <w:p>
      <w:pPr>
        <w:pStyle w:val="Normal"/>
        <w:spacing w:lineRule="auto" w:line="240" w:before="0" w:after="0"/>
        <w:ind w:left="-900" w:right="-104"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выполнение работ по поверке средств  измерений</w:t>
      </w:r>
    </w:p>
    <w:p>
      <w:pPr>
        <w:pStyle w:val="Normal"/>
        <w:spacing w:lineRule="auto" w:line="240" w:before="0" w:after="0"/>
        <w:ind w:left="-900" w:right="-104"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62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. Тверь                                                                                            «</w:t>
      </w:r>
      <w:r>
        <w:rPr>
          <w:rFonts w:cs="Times New Roman" w:ascii="Times New Roman" w:hAnsi="Times New Roman"/>
          <w:sz w:val="26"/>
          <w:szCs w:val="26"/>
          <w:u w:val="single"/>
        </w:rPr>
        <w:t>10</w:t>
      </w:r>
      <w:r>
        <w:rPr>
          <w:rFonts w:cs="Times New Roman" w:ascii="Times New Roman" w:hAnsi="Times New Roman"/>
          <w:sz w:val="26"/>
          <w:szCs w:val="26"/>
        </w:rPr>
        <w:t>» января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u w:val="single"/>
        </w:rPr>
        <w:t>17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</w:p>
    <w:p>
      <w:pPr>
        <w:pStyle w:val="Normal"/>
        <w:spacing w:lineRule="auto" w:line="240" w:before="0" w:after="0"/>
        <w:ind w:right="-6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ое бюджетное учреждение «Государственный региональный центр стандартизации, метрологии и испытаний в Тверской области» (ФБУ «Тверской  ЦСМ»), именуемое в дальнейшем Исполнитель, в лице директора Бабушкина Александра Игоревича, действующего на основании Устава, с одной стороны, Публичное акционерное общество «Межрегиональная распределительная сетевая компания Центра» (ПАО «МРСК Центра»), именуемое в дальнейшем Заказчик, в лице и.о. заместителя генерального директора – директора филиала ПАО «МРСК Центра» - «Тверьэнерго Юрченко Вадим Олеговича, действующего на основании доверенности от 02.09.2016 г., с другой стороны, в дальнейшем именуемые Стороны, заключили настоящий договор о нижеследующем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720" w:right="-104" w:hanging="3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.</w:t>
      </w:r>
    </w:p>
    <w:p>
      <w:pPr>
        <w:pStyle w:val="Style18"/>
        <w:spacing w:lineRule="auto" w:line="240" w:before="0" w:after="0"/>
        <w:ind w:left="720" w:right="-104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нитель принимает на себя по поручению Заказчика проведение работ (услуг) в сфере обеспечения единства измерений: проведение поверки средств измерений (далее – СИ) и аттестации испытательного оборудования (далее – ИО)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о соглашению сторон перечень СИ, подлежащих поверке, их метрологические характеристики, срок представления СИ на поверку и стоимость поверки определяется Перечнем поверки СИ. Перечень является неотъемлемой частью настоящего договора. Допускается корректировка сроков поверки  СИ.</w:t>
      </w:r>
    </w:p>
    <w:p>
      <w:pPr>
        <w:pStyle w:val="Normal"/>
        <w:spacing w:lineRule="auto" w:line="240" w:before="0" w:after="0"/>
        <w:ind w:left="-900" w:right="-104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04" w:hanging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язательства сторон.</w:t>
      </w:r>
    </w:p>
    <w:p>
      <w:pPr>
        <w:pStyle w:val="Normal"/>
        <w:spacing w:lineRule="auto" w:line="240" w:before="0" w:after="0"/>
        <w:ind w:left="720" w:right="-10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. Заказчик обязуется: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1. Предоставлять Исполнителю СИ расконсервированными, очищенными от грязи, укомплектованными технической документацией, ЗИП, элементами питания, документами о предыдущей поверке в установленные в Перечне сроки, а также заявку, в котором указываются наименования СИ, типы, и заводские номера. При оказании работ (услуг) у Исполнителя на каждый прибор или упаковку прикреплять этикетку с полным наименованием предприятия - владельца СИ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2. Обеспечивать доступ представителю Исполнителя при выполнении работ по месту нахождения Заказчика. Выделять рабочее место или помещение в соответствии с требованиями нормативных документов, обеспечивать сохранность оборудования (эталонов) Исполнителя, при необходимости предоставлять возможность использования эталонов и вспомогательного оборудования Заказчика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3. Оплачивать оказание работ (услуг) по договору в размере и порядке, установленными в разделе 4 настоящего договора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2.1.4. Получать СИ не позднее 10 (десяти) дней с даты окончания выполнения работ (услуг). Указанная информация может быть получена по контактному телефону бюро приема СИ (4822) 31-17-19, либо путем получения уведомления от Исполнителя с использованием всех доступных средств связи, в том числе телефонограммой, факсом, в т.ч. размещена</w:t>
      </w:r>
      <w:r>
        <w:rPr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фициальном сайте Исполнителя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verstandart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/>
        <w:ind w:right="-10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5. Информировать Исполнителя о невозможности по объективным причинам  (перенос сроков ремонтов оборудования, приостановка работ на предприятии и т.п.), предоставлять СИ на поверку. В данном случае Заказчик обязан вносить соответствующие изменения в график поверки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сполнитель обязуетс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1. </w:t>
      </w:r>
      <w:r>
        <w:rPr>
          <w:rFonts w:cs="Times New Roman" w:ascii="Times New Roman" w:hAnsi="Times New Roman"/>
          <w:sz w:val="24"/>
          <w:szCs w:val="24"/>
        </w:rPr>
        <w:t xml:space="preserve">Обеспечить выполнение работ (оказания услуг) в течение 20 рабочих дней с момента предъя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(ИО) </w:t>
      </w:r>
      <w:r>
        <w:rPr>
          <w:rFonts w:cs="Times New Roman" w:ascii="Times New Roman" w:hAnsi="Times New Roman"/>
          <w:sz w:val="24"/>
          <w:szCs w:val="24"/>
        </w:rPr>
        <w:t xml:space="preserve"> Исполнителю, не считая день передачи СИ(ИО) Исполнителю и день передачи СИ(ИО) Заказчик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Срок выполнения работ (оказания услуг) может быть увеличен в следующих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 эталонное оборудование Исполнителя находится в поверке (ремонт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 поступление в адрес Исполнителя большого количества заявок на однородные услуг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ременного отсутствия специалист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>Информация об увеличении срока выполнения работ (оказания услуг) заранее размещается Исполнителем на официальном сайте Исполнителя (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</w:t>
        </w:r>
      </w:hyperlink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verstandart</w:t>
        </w:r>
      </w:hyperlink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</w:hyperlink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) и на информационных стендах ФБУ «Тверской ЦСМ»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 Оформлять результаты работы (услуги) в соответствии с требованиями нормативной документации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3. Обеспечивать сохранность СИ Заказчика, переданных Исполнителю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4. Выдавать по заявлению-квитанции СИ, акты приема-сдачи работ, счета-фактуры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5. Уведомить Заказчика в случае изменений в цепочке собственников Исполнителя, включая бенефициаров и (или) в исполнительных органах не позднее 5 дней с момента таких изменений с подтверждением соответствующими документами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3. Исполнитель вправе: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Не приступать к исполнению обязательств по настоящему договору до момента поступления денежных средств на лицевой счет Исполнителя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2. В любое время, без согласования с Заказчиком, привлекать к проведению работ третьих лиц, если это не влечет за собой увеличения стоимости оказания услуг. В случае увеличения стоимости, Исполнитель вправе привлекать третьих лиц при условии предварительного согласования с Заказчиком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3. По заявке (письму) Заказчика за отдельную плату принять на себя срочное выполнение работ в течение 3-х дней при наличии технологических возможностей.</w:t>
      </w:r>
    </w:p>
    <w:p>
      <w:pPr>
        <w:pStyle w:val="Normal"/>
        <w:spacing w:lineRule="auto" w:line="240" w:before="0" w:after="0"/>
        <w:ind w:left="-900" w:right="-104"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04" w:hanging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сдачи и приемки работ.</w:t>
      </w:r>
    </w:p>
    <w:p>
      <w:pPr>
        <w:pStyle w:val="Normal"/>
        <w:spacing w:lineRule="auto" w:line="240" w:before="0" w:after="0"/>
        <w:ind w:left="720" w:right="-10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Заказчик представляет СИ на поверку  с обязательным наличием предыдущего свидетельства о поверке или его копии (если это предусмотрено методикой поверки). 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При сдаче и получении СИ Заказчик подписывает Заявление - квитанцию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</w:t>
        <w:tab/>
        <w:t>При завершении работ (услуг) по настоящему договору Исполнитель передает Заказчику в установленном порядке по предъявленной доверенности СИ, Акт приема-сдачи работ (услуг) (в 2-х экземплярах), счет-фактуру, свидетельство о поверке, либо извещение о непригодности СИ, а также другие документы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</w:t>
        <w:tab/>
        <w:t xml:space="preserve">Заказчик обязуется подписать Акт приема-сдачи работ (услуг) и представить его Исполнителю в течение 3-х рабочих дней с момента получения, либо представить мотивированный отказ от подписания. 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</w:t>
        <w:tab/>
        <w:t xml:space="preserve"> Все претензии по состоянию СИ, их комплектности и прочие, принимаются Исполнителем при получении СИ Заказчиком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Результаты калибровки средств измерений могут быть использованы при поверке средств измерений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обеспечения единства измерений.</w:t>
      </w:r>
    </w:p>
    <w:p>
      <w:pPr>
        <w:pStyle w:val="Normal"/>
        <w:spacing w:lineRule="auto" w:line="240" w:before="0" w:after="0"/>
        <w:ind w:right="-10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04" w:hanging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оимость работ и порядок расчетов.</w:t>
      </w:r>
    </w:p>
    <w:p>
      <w:pPr>
        <w:pStyle w:val="Normal"/>
        <w:spacing w:lineRule="auto" w:line="240" w:before="0" w:after="0"/>
        <w:ind w:left="720" w:right="-10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</w:t>
        <w:tab/>
        <w:t xml:space="preserve">Стоимость и сроки проведения поверки СИ и аттестации ИО установлена в Перечне СИ, который является неотъемлемой частью настоящего Договора и не может превышать 2 723 280 рублей (два миллиона семьсот двадцать три тысячи двести восемьдесят рублей) плюс НДС 18% - 490 190,4 рублей (четыреста девяносто тысяч сто девяносто рублей 40 коп.  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В соответствии ч.2 ст.26 Федерального закона «Об обеспечении единства измерений» № 102-ФЗ от 26.06.2008 г. (с последующими изменениями и дополнениями) к ценам на поверку применяются следующие надбавки за оказание услуг по перевозке (доставке) эталонных СИ и обору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10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ередвижении по городу Твери - 2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10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ередвижении за пределами города Тверь - 5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.4. ст. 9.2. федерального закона «О некоммерческих организациях» № 7-ФЗ от 12.01.1996 года (с последующими изменениями и дополнениями) при поверке СИ, входящих в перечень согласно Постановлению Правительства № 250 от 20.04.2010 г. (с последующими изменениями и дополнениями), настоящий пункт не применяется. 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 За срочное оказание работ (услуг) по настоящему договору в соответствии с пунктом 2.3.3 договора, не входящих в перечень согласно Постановлению Правительства № 250 от 20.04.2010 г. (с последующими изменениями и дополнениями), Исполнителем взимается дополнительная плата в размере 100%. 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Счет на оплату работ (услуг) выписывается Исполнителем при наличии заявки Заказчика. Заказчик представляет Исполнителю отдельную заявку на поверку СИ, входящих в Перечень, утвержденный Постановлением Правительства от 20.04.2010 года № 250 (с последующими изменениями и дополнениями)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Оплата работ (услуг) проводится Заказчиком в размере 100 % предоплаты, путем перечисления денежных средств на лицевой счет или внесения средств в кассу Исполнителя не позднее 5 (пяти) дней со дня получения счета Исполнителя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В случае необходимости замены запасных частей при проведении ремонта СИ, стоимость включается в счет ремонта СИ. Стоимость запасных частей определяется по цене приобретения у Поставщика на дату проведения работ по ремонту СИ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7. Заказчик </w:t>
      </w:r>
      <w:r>
        <w:rPr>
          <w:rFonts w:cs="Times New Roman" w:ascii="Times New Roman" w:hAnsi="Times New Roman"/>
          <w:sz w:val="26"/>
          <w:szCs w:val="26"/>
          <w:u w:val="single"/>
        </w:rPr>
        <w:t>является</w:t>
      </w:r>
      <w:r>
        <w:rPr>
          <w:rFonts w:cs="Times New Roman" w:ascii="Times New Roman" w:hAnsi="Times New Roman"/>
          <w:sz w:val="26"/>
          <w:szCs w:val="26"/>
        </w:rPr>
        <w:t>/не является плательщиком НДС (нужное подчеркнуть).</w:t>
      </w:r>
    </w:p>
    <w:p>
      <w:pPr>
        <w:pStyle w:val="Normal"/>
        <w:spacing w:lineRule="auto" w:line="240" w:before="0" w:after="0"/>
        <w:ind w:left="-900" w:right="-104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04" w:hanging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ственность сторон.</w:t>
      </w:r>
    </w:p>
    <w:p>
      <w:pPr>
        <w:pStyle w:val="Normal"/>
        <w:spacing w:lineRule="auto" w:line="240" w:before="0" w:after="0"/>
        <w:ind w:left="720" w:right="-10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Все споры и разногласия, возникающие между сторонами по настоящему договору или в связи с ним, решаются путем переговоров: бюро приемки (4822) 52-17-19, руководство  (4822) 52-30-87 и со стороны Заказчика тел/факс: (4822) 33-62-06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Отрицательные результаты поверки СИ не являются основанием для возврата денежных средств, полученных Исполнителем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В случае невозможности разрешения спора путем переговоров, он подлежит рассмотрению в Арбитражном суде Тверской области. При этом предусматривается досудебный порядок урегулирования спора путем предъявления претензии в течение 10 дней со дня его возникновения. Срок рассмотрения претензии – 15 дней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В случае неисполнения Заказчиком п. 2.1.4. настоящего договора Исполнитель вправе предъявить Заказчику оплату за услуги хранения из расчета 0,01 % от стоимости оказания услуг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В случае не предоставления информации, указанной в п. 2.2.5. Договора в установленный срок, Сторона вправе в одностороннем порядке расторгнуть Договор, уведомив другую сторону о своем намерении не позднее, чем 30 дней до даты расторжения Договора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 Стороны освобождаются от ответственности за частичное или полное неисполнение обязательства по настоящему договору, если неисполнение явилось следствием обстоятельств непреодолимой силы, чрезвычайных и непреодолимых обстоятельств, возникших после заключения настоящего договора, которые Стороны не могли предвидеть и предотвратить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8. В случае продолжения действия обстоятельств непреодолимой силы свыше 30 дней, что должно подтверждаться документами компетентных государственных органов, Стороны вправе расторгнуть настоящий Договор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04" w:hanging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действия договора.</w:t>
      </w:r>
    </w:p>
    <w:p>
      <w:pPr>
        <w:pStyle w:val="Normal"/>
        <w:spacing w:lineRule="auto" w:line="240" w:before="0" w:after="0"/>
        <w:ind w:left="720" w:right="-10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Настоящий договор вступает в силу с момента подписания его Сторонами, распространяет свое действие на отношения, возникшие с 10 января 2017 года, и действует по 31 декабря 2017 г., а в части взаиморасчетов – до полного исполнения обязательств. Если в течение 15 дней до окончания действия договора ни одна из сторон не заявила о его расторжении, договор считается пролонгированным на следующий календарный год, без права дальнейшей пролонгации. 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Досрочное прекращение действия настоящего договора возможно по согласию Сторон или в случаях, предусмотренных гражданским законодательством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Договор составлен в 2-х экземплярах, имеющих одинаковую юридическую силу по одному экземпляру для каждой из Сторон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Копии учредительных документов, аттестаты аккредитации, Прейскуранты и другие документы Исполнителя размещены на сайте  www.tverstandart.ru.</w:t>
      </w:r>
    </w:p>
    <w:p>
      <w:pPr>
        <w:pStyle w:val="Normal"/>
        <w:spacing w:lineRule="auto" w:line="240" w:before="0" w:after="0"/>
        <w:ind w:right="-10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0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0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Антикоррупционная оговорка.</w:t>
      </w:r>
    </w:p>
    <w:p>
      <w:pPr>
        <w:pStyle w:val="Normal"/>
        <w:spacing w:lineRule="auto" w:line="240" w:before="0" w:after="0"/>
        <w:ind w:right="-10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 Под действиями работника, осуществляемыми в пользу стимулирующей его Стороны, понимаются: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неоправданных преимуществ по сравнению с другими контрагентам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каких-либо гарантий; ускорение существующих процедур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6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spacing w:lineRule="auto" w:line="240" w:before="0" w:after="0"/>
        <w:ind w:left="-900" w:right="-104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900" w:right="-104" w:first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8. Юридические адреса и расчетные счета</w:t>
      </w:r>
    </w:p>
    <w:p>
      <w:pPr>
        <w:pStyle w:val="Normal"/>
        <w:spacing w:lineRule="auto" w:line="240" w:before="0" w:after="0"/>
        <w:ind w:left="-900" w:right="-104"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720"/>
        <w:gridCol w:w="236"/>
        <w:gridCol w:w="4723"/>
        <w:gridCol w:w="34"/>
      </w:tblGrid>
      <w:tr>
        <w:trPr>
          <w:trHeight w:val="288" w:hRule="atLeast"/>
        </w:trPr>
        <w:tc>
          <w:tcPr>
            <w:tcW w:w="48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ЗАКАЗЧИК:</w:t>
            </w:r>
          </w:p>
        </w:tc>
        <w:tc>
          <w:tcPr>
            <w:tcW w:w="4993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ПАО «МРСК Центра» 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ФБУ «Тверской ЦСМ»</w:t>
            </w:r>
          </w:p>
        </w:tc>
      </w:tr>
      <w:tr>
        <w:trPr>
          <w:trHeight w:val="592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Юридический адрес:127018, г. Москва,  ул. 2-я Ямская, д.4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Фактический адрес:  127018, г. Москва,  ул. 2-я Ямская, д.4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Филиал ПАО «МРСК Центра» - «Тверьэнерго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Фактический адрес: 170006,  г. Тверь, ул. Бебеля, д. 1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Юридический адрес: 170021, г. Тверь, ул. Плеханова, д. 51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Фактический адрес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70021, г. Тверь, ул. Плеханова, д. 51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Email: tvcsm@tverstandart.ru,</w:t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ИНН 6901067107  КПП 695002001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/счет 407028105630000005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 Тверском  отделении №8607 ПАО «Сбербанк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К/счет: 30101810700000000679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БИК 042809679 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ИНН/КПП:6902008746/695201001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Л/С 20366Х24050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/с:40501810500002000001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 Отделение Тверь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 назначении платежа указывать 00000000000000000130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  <w:lang w:eastAsia="ar-SA"/>
              </w:rPr>
            </w:r>
          </w:p>
        </w:tc>
      </w:tr>
      <w:tr>
        <w:trPr>
          <w:trHeight w:val="288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95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630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И.О. Заместителя генерального директора — директора филиала ПАО «МРСК Центра» - «Тверьнерго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 xml:space="preserve">______________    Юрченко В.О.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ar-SA"/>
              </w:rPr>
              <w:t xml:space="preserve">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М.П.   «_____» _____________2016г.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Директор ФБУ «Тверской ЦСМ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______________Бабушкин А.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ar-SA"/>
              </w:rPr>
              <w:t xml:space="preserve">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М.П.   «_____» _____________2016г.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                   </w:t>
            </w:r>
          </w:p>
        </w:tc>
      </w:tr>
    </w:tbl>
    <w:p>
      <w:pPr>
        <w:pStyle w:val="Normal"/>
        <w:spacing w:lineRule="auto" w:line="240" w:before="0" w:after="0"/>
        <w:ind w:left="-900" w:right="-104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на оказание услуг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70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у акта утверждаю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4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5"/>
          <w:lang w:eastAsia="ru-RU"/>
        </w:rPr>
      </w:r>
    </w:p>
    <w:tbl>
      <w:tblPr>
        <w:tblW w:w="9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729"/>
      </w:tblGrid>
      <w:tr>
        <w:trPr>
          <w:trHeight w:val="2743" w:hRule="atLeast"/>
        </w:trPr>
        <w:tc>
          <w:tcPr>
            <w:tcW w:w="4963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  <w:lang w:eastAsia="ru-RU"/>
              </w:rPr>
              <w:t>И.о.заместителя генерального директора — директора филиала ПАО «МРСК Центра»-«Тверьэнер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  <w:lang w:eastAsia="ru-RU"/>
              </w:rPr>
              <w:t>_______________   В.О. Юр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6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М.П.    </w:t>
            </w:r>
            <w:r>
              <w:rPr>
                <w:rFonts w:eastAsia="Times New Roman" w:cs="Arial" w:ascii="Times New Roman" w:hAnsi="Times New Roman"/>
                <w:i/>
                <w:sz w:val="24"/>
                <w:szCs w:val="24"/>
                <w:lang w:eastAsia="ru-RU"/>
              </w:rPr>
              <w:t>«_____» _____________ 201_г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 ИСПОЛН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Директор ФБУ «Тверской ЦС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______________А.И. Бабушкин 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.П.   «_____» _____________201_г.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    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:</w:t>
        <w:tab/>
        <w:t xml:space="preserve">                                                         Исполнитель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АО «МРСК Центра»- «Тверьэнерго»                    ФБУ "Тверской ЦСМ"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right="-20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рес: 1700,  г. Тверь,  ул. Бебеля,  д.1,                   Адрес: 170021,  г. Тверь,  ул. Плеханова, 51</w:t>
      </w:r>
    </w:p>
    <w:p>
      <w:pPr>
        <w:pStyle w:val="Normal"/>
        <w:suppressAutoHyphens w:val="true"/>
        <w:spacing w:lineRule="auto" w:line="240" w:before="0" w:after="0"/>
        <w:ind w:right="28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. (4822) 33-62-02                                      т. (4822)52-30-87, 52-17-19, 79-66-04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НН/ КПП 6901067107  695002001                           ИНН/КПП:6902008746/695201001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КТ </w:t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ЕННЫХ РАБОТ от   «       » ___________20____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ы, нижеподписавшиеся, представитель Исполнителя ФБУ «Тверской ЦСМ» _____________, действующий на основании ___________________________ и представитель Заказчик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ействующий на основании _______________________________________ с другой стороны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>составили настоящий Акт в том, что работы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79"/>
        <w:gridCol w:w="1234"/>
        <w:gridCol w:w="2227"/>
        <w:gridCol w:w="859"/>
        <w:gridCol w:w="898"/>
      </w:tblGrid>
      <w:tr>
        <w:trPr>
          <w:trHeight w:val="293" w:hRule="atLeast"/>
        </w:trPr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ид работ (Наименование СИ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аводской   номер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одификация СИ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л-во</w:t>
            </w:r>
          </w:p>
        </w:tc>
      </w:tr>
      <w:tr>
        <w:trPr>
          <w:trHeight w:val="250" w:hRule="atLeast"/>
        </w:trPr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б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Шт.</w:t>
            </w:r>
          </w:p>
        </w:tc>
      </w:tr>
      <w:tr>
        <w:trPr>
          <w:trHeight w:val="442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гласно счету №_____________ выполнены в полном объеме. Заказчик претензий не имеет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мма за работы (услуги) составила: ________________ руб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ДС 18% ________________ руб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того:    ________________ руб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( сумма прописью)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боту сдал:                                                                                  Работу принял: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Исполнителя                                                                             от Заказчик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П                                                                                         М.П.</w:t>
      </w:r>
    </w:p>
    <w:sectPr>
      <w:type w:val="nextPage"/>
      <w:pgSz w:w="11906" w:h="16838"/>
      <w:pgMar w:left="162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erstandart.ru/" TargetMode="External"/><Relationship Id="rId3" Type="http://schemas.openxmlformats.org/officeDocument/2006/relationships/hyperlink" Target="http://www.tverstandart.ru/" TargetMode="External"/><Relationship Id="rId4" Type="http://schemas.openxmlformats.org/officeDocument/2006/relationships/hyperlink" Target="http://www.tverstandart.ru/" TargetMode="External"/><Relationship Id="rId5" Type="http://schemas.openxmlformats.org/officeDocument/2006/relationships/hyperlink" Target="http://www.tverstandart.ru/" TargetMode="External"/><Relationship Id="rId6" Type="http://schemas.openxmlformats.org/officeDocument/2006/relationships/hyperlink" Target="http://www.tverstandart.ru/" TargetMode="External"/><Relationship Id="rId7" Type="http://schemas.openxmlformats.org/officeDocument/2006/relationships/hyperlink" Target="http://www.tverstandart.ru/" TargetMode="External"/><Relationship Id="rId8" Type="http://schemas.openxmlformats.org/officeDocument/2006/relationships/hyperlink" Target="http://www.tverstandart.ru/" TargetMode="External"/><Relationship Id="rId9" Type="http://schemas.openxmlformats.org/officeDocument/2006/relationships/hyperlink" Target="http://www.tverstandar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11:00Z</dcterms:created>
  <dc:creator>User</dc:creator>
  <dc:description/>
  <cp:keywords/>
  <dc:language>en-US</dc:language>
  <cp:lastModifiedBy>Петров Юрий Владимирович</cp:lastModifiedBy>
  <cp:lastPrinted>2016-01-14T13:31:00Z</cp:lastPrinted>
  <dcterms:modified xsi:type="dcterms:W3CDTF">2016-12-27T10:39:00Z</dcterms:modified>
  <cp:revision>12</cp:revision>
  <dc:subject/>
  <dc:title>Договор №</dc:title>
</cp:coreProperties>
</file>