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16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08851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____» _____________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редств малой механизации (Головка триммера Husqvarna T25 M10). 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Размер корда, мм/дюй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2 - 2,4 / 0,08 - 0,095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реплени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Р 51389-99 «Машины для лесного хозяйства. Кусторезы и мотокосы бензиномоторные. Требования безопасности. Методы испытаний»;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39:00Z</dcterms:created>
  <dc:creator>Ерёмин</dc:creator>
  <dc:description/>
  <cp:keywords/>
  <dc:language>en-US</dc:language>
  <cp:lastModifiedBy>Новоселов Александр Леонидович</cp:lastModifiedBy>
  <cp:lastPrinted>2021-11-07T17:57:00Z</cp:lastPrinted>
  <dcterms:modified xsi:type="dcterms:W3CDTF">2021-11-07T15:03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