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оказание услуг по техническому обслуживанию подъемных сооружений (краны, вышки)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в течение 2016 год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593 22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девяносто три тысячи двести двадца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06 779,6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шесть тысяч семьсот семьдесят дев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699 999,6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девяносто девять тысяч девятьсот девяносто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справок обращаться к ответствен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сотрудник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1-26T12:34:00Z</dcterms:modified>
  <cp:revision>30</cp:revision>
  <dc:subject/>
  <dc:title>Уведомление о проведении открытого запроса предложений</dc:title>
</cp:coreProperties>
</file>