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47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Н- 40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Н-16000/110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00/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ТН-10000/11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Т-6300/110/115/38,5/6,6 У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Н 25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Н-18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 хранения по адресам, указанным в пункте 4 Технического задания на продажу б/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емонтаж, 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6-04T08:05:00Z</dcterms:modified>
  <cp:revision>9</cp:revision>
  <dc:subject/>
  <dc:title> </dc:title>
</cp:coreProperties>
</file>