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</w:t>
      </w:r>
      <w:r>
        <w:rPr>
          <w:iCs/>
        </w:rPr>
        <w:t xml:space="preserve"> оказание услуг по заправке и восстановлению картриджей для нужд филиала ПАО «МРСК Центра» - «Ярэнерго»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 Pilyasova.KP@mrsk-1.ru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: Pilyasova.KP@mrsk-1.ru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оказание услуг по заправке и восстановлению картриджей для нужд филиала ПАО «МРСК Центра» - «Ярэнерго», </w:t>
            </w:r>
            <w:r>
              <w:rPr>
                <w:color w:val="000000"/>
              </w:rPr>
              <w:t>р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Начало- с момента заключения договора. Окончание- 30.06.2024г. /в соответствии со сроками, указанными в Приложении №1 к документации о закупк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 760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 миллионов семьсот шестьдесят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 152 000,00 </w:t>
            </w:r>
            <w:r>
              <w:rPr>
                <w:szCs w:val="24"/>
              </w:rPr>
              <w:t xml:space="preserve">(один миллион сто пятьдесят две тысячи) рублей 00 копеек РФ; </w:t>
            </w:r>
            <w:r>
              <w:rPr>
                <w:b/>
                <w:szCs w:val="24"/>
              </w:rPr>
              <w:t>6 912 000,00</w:t>
            </w:r>
            <w:r>
              <w:rPr>
                <w:szCs w:val="24"/>
              </w:rPr>
              <w:t xml:space="preserve"> (шесть миллионов девятьсот двенадцать тысяч) рублей 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ию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авгус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2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6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 авгус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7-27T12:34:00Z</dcterms:modified>
  <cp:revision>81</cp:revision>
  <dc:subject/>
  <dc:title>Извещение о проведении открытого конкурса</dc:title>
</cp:coreProperties>
</file>