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оммерческое предложение по цене приобрет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Предлагаем следующие цены приобретения металлолом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351"/>
        <w:gridCol w:w="1278"/>
        <w:gridCol w:w="2019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приобрет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учета НДС (руб.) за одну тонну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 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м черных металлов вида 3А ГОСТ 2787-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м черных металлов вида 5А ГОСТ 2787-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м черных металлов вида 12А ГОСТ 2787-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м цветных металлов алюминий электротехниче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м цветных металлов алюминий мотор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м цветных металлов алюминий содержащий (кабель в изоляци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м цветных металлов латун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м цветных металлов мед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м цветных металлов свине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bCs/>
          <w:sz w:val="26"/>
          <w:szCs w:val="26"/>
        </w:rPr>
        <w:t xml:space="preserve">         </w:t>
      </w:r>
      <w:r>
        <w:rPr>
          <w:sz w:val="25"/>
          <w:szCs w:val="25"/>
          <w:lang w:val="en-US"/>
        </w:rPr>
        <w:t>Демонтаж и порезка негабаритных материалов (в случае необходимости), взвешивание осуществляется за счет Покупателя металлолом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en-US"/>
        </w:rPr>
        <w:t xml:space="preserve">         </w:t>
      </w:r>
      <w:r>
        <w:rPr>
          <w:sz w:val="25"/>
          <w:szCs w:val="25"/>
          <w:lang w:val="en-US"/>
        </w:rPr>
        <w:t>Условия оплаты: безналичный расчет, 100% предоплата на расчетный счет Поставщика</w:t>
      </w:r>
      <w:r>
        <w:rPr>
          <w:sz w:val="25"/>
          <w:szCs w:val="25"/>
        </w:rPr>
        <w:t>.</w:t>
      </w:r>
    </w:p>
    <w:p>
      <w:pPr>
        <w:pStyle w:val="Normal"/>
        <w:rPr>
          <w:sz w:val="25"/>
          <w:szCs w:val="25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Перечень приемных пунктов на территории г. Воронежа и Воронежской области указан ниже: ______________________________________________________________</w:t>
      </w:r>
    </w:p>
    <w:p>
      <w:pPr>
        <w:pStyle w:val="Normal"/>
        <w:ind w:right="5063" w:hanging="0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2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1z3">
    <w:name w:val="WW8Num11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sz w:val="25"/>
      <w:szCs w:val="25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3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5-03-30T13:04:00Z</dcterms:modified>
  <cp:revision>4</cp:revision>
  <dc:subject/>
  <dc:title> </dc:title>
</cp:coreProperties>
</file>