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ый заместитель директора –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инженер филиала</w:t>
      </w:r>
    </w:p>
    <w:p>
      <w:pPr>
        <w:pStyle w:val="Style25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О «МРСК Центра»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«Липецкэнерго»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 В.А. Тихонов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201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экспертизе промышленной безопасности и техническому обслуживанию приборов безопасности подъемных сооружений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ПАО «МРСК Центра» - «Липецкэнерго»</w:t>
      </w:r>
    </w:p>
    <w:p>
      <w:pPr>
        <w:pStyle w:val="Normal"/>
        <w:jc w:val="center"/>
        <w:rPr>
          <w:b/>
          <w:b/>
          <w:bCs/>
        </w:rPr>
      </w:pPr>
      <w:r>
        <w:rPr/>
        <w:t>Лот № 3000448</w:t>
      </w:r>
    </w:p>
    <w:p>
      <w:pPr>
        <w:pStyle w:val="Style23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 xml:space="preserve">ПАО «МРСК Центра»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«Липецкэнерго» проводит торгово-закупочную процедуру на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</w:t>
      </w:r>
      <w:r>
        <w:rPr>
          <w:bCs/>
          <w:sz w:val="24"/>
          <w:szCs w:val="24"/>
        </w:rPr>
        <w:t>работ:</w:t>
        <w:br/>
        <w:t>1.1.1. по экспертизе промышленной безопасности подъемных сооружений, отработавших нормативный срок,</w:t>
      </w:r>
      <w:r>
        <w:rPr>
          <w:sz w:val="24"/>
          <w:szCs w:val="24"/>
        </w:rPr>
        <w:t xml:space="preserve"> для</w:t>
      </w:r>
      <w:r>
        <w:rPr>
          <w:i/>
          <w:sz w:val="24"/>
          <w:szCs w:val="24"/>
        </w:rPr>
        <w:t xml:space="preserve"> определен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альнейш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эксплуатации технических устройств;</w:t>
        <w:br/>
      </w:r>
      <w:r>
        <w:rPr>
          <w:sz w:val="24"/>
          <w:szCs w:val="24"/>
        </w:rPr>
        <w:t xml:space="preserve">1.1.2. </w:t>
      </w:r>
      <w:r>
        <w:rPr>
          <w:bCs/>
          <w:sz w:val="24"/>
          <w:szCs w:val="24"/>
        </w:rPr>
        <w:t>по техническому обслуживанию приборов и устройств безопасности подъемных сооружени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ля поддержания указанных систем в работоспособном состоянии;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Закупка производится на основании программы закупок ПАО «МРСК Центра» - «Липецкэнерго» на 2020 год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3.</w:t>
        <w:tab/>
        <w:t>Подрядчик определяется на основании проведения конкурентной закупочной процедуры на выполнение данного вида работ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Все условия выполнения работ определяются и регулируются на основе договора заключённого Заказчиком с победителем конкурентной закупочной процедуры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 Подача заявки на конкурентную закупочную процедуру означает полное согласие участника со всеми положениями настоящего технического задания (далее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ТЗ)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jc w:val="both"/>
        <w:rPr/>
      </w:pPr>
      <w:r>
        <w:rPr/>
        <w:t>Выполнение работ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Cs/>
        </w:rPr>
        <w:t>по экспертизе промышленной безопасности подъемных сооружений</w:t>
      </w:r>
      <w:r>
        <w:rPr/>
        <w:t xml:space="preserve"> должно быть произведено в объемах и на объектах, установленных в Приложении 1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Cs/>
        </w:rPr>
        <w:t xml:space="preserve">по техническому обслуживанию приборов безопасности подъемных сооружений </w:t>
      </w:r>
      <w:r>
        <w:rPr/>
        <w:t>должно быть произведено в объемах и на объектах, установленных в Приложении 2.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ехнические требования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работе подрядной организа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/>
      </w:pPr>
      <w:r>
        <w:rPr>
          <w:b/>
        </w:rPr>
        <w:t>-</w:t>
      </w:r>
      <w:r>
        <w:rPr/>
        <w:t xml:space="preserve"> требования действующего законодательства Российской Федерации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21.07.1997 г. №116-ФЗ «О промышленной безопасности опасных производственных объектов»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авила проведения экспертизы промышленной безопасности (ПБ 03-246-98, приказ Ростехнадзора №206 в редакции от 31.05.2016.)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авила безопасности опасных производственных объектов, на которых используются подъемные сооружения (ФНП ПБ);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и эксплуатационная документация на конкретную единицу ПС.</w:t>
      </w:r>
    </w:p>
    <w:p>
      <w:pPr>
        <w:pStyle w:val="Style2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по экспертному обследованию подъемных сооружений. Общие положения. (РД 10-112-1-04);</w:t>
      </w:r>
    </w:p>
    <w:p>
      <w:pPr>
        <w:pStyle w:val="Style21"/>
        <w:tabs>
          <w:tab w:val="clear" w:pos="709"/>
          <w:tab w:val="left" w:pos="0" w:leader="none"/>
        </w:tabs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хнический регламент Таможенного союза «Безопасность лифтов» (ТР ТС 011/2011);</w:t>
      </w:r>
    </w:p>
    <w:p>
      <w:pPr>
        <w:pStyle w:val="Style2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sz w:val="24"/>
          <w:szCs w:val="24"/>
        </w:rPr>
        <w:t>Требования к Подрядчику</w:t>
      </w:r>
      <w:r>
        <w:rPr>
          <w:b/>
          <w:bCs/>
          <w:sz w:val="24"/>
          <w:szCs w:val="24"/>
        </w:rPr>
        <w:t>.</w:t>
      </w:r>
    </w:p>
    <w:p>
      <w:pPr>
        <w:pStyle w:val="Style23"/>
        <w:tabs>
          <w:tab w:val="clear" w:pos="709"/>
          <w:tab w:val="left" w:pos="426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участия в конкурентной закупочной процедуре Подрядчик обязан предоставить документальные свидетельства по следующим принципиальным для Заказчика позициям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4.1.</w:t>
        <w:tab/>
        <w:t>опыт выполнения работ в соответствии с предметом конкурса (п.2 ТЗ) не менее 5 ле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4.2.</w:t>
        <w:tab/>
        <w:t>наличие документов, подтверждающих возможность выполнения работ в соответствие с предметом конкурса (п.2 ТЗ) и в соответствии с требованиями конкурсной документаци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 xml:space="preserve">4.3. наличие необходимой лицензии, свидетельство об аттестации лаборатории неразрушающего контроля (СНК)  на виды деятельности для выполнения работ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п.2 ТЗ на основании Федерального закона №99-ФЗ от 04.05.2011, Постановлений Правительства РФ от 04.07.2012 №682, от 21.03.2014 №471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4. наличие в распоряжении оборудованной территории, парка исправного автотранспорта, спецтехники, инструмента, контргрузов, оборудования и лаборатории, а также штатной численности персонала, аттестованного для работ, (квалифицированных рабочих, специалистов, руководителей, эксперта подтвержденных копией приказа о трудоустройстве в данной организации), необходимых и достаточных для своевременного выполнения в полном объеме требуемых работ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 наличие документов, подтверждающих положительную оценку деятельности (репутацию);</w:t>
      </w:r>
    </w:p>
    <w:p>
      <w:pPr>
        <w:pStyle w:val="Normal"/>
        <w:jc w:val="both"/>
        <w:rPr/>
      </w:pPr>
      <w:r>
        <w:rPr/>
        <w:t>4.6. кроме того, организация Подрядчика должна удовлетворя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1. не находиться в процессе реорганизации или ликвидац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2. ее организационно-правовая форма должна соответствовать законодательству РФ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3. в отношении нее не возбуждено производство по делу о несостоятельности (банкротству)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4. на ее имущество не наложен арест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4.6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6. экономическая деятельность не должна быть приостановле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7. не должна иметь убытки за последний завершенный финансовый год и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sz w:val="24"/>
          <w:szCs w:val="24"/>
        </w:rPr>
        <w:t>Требования к выполнению работ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</w:t>
        <w:tab/>
        <w:t>Работы выполняются в соответствие с требованиями НТД (п. 3. ТЗ), в объеме, предусмотренном характером выполняемых работ, в соответствии с графиком, являющимся неотъемлемой частью договора. Изменение сроков выполнения работ,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2. До начала работ Подрядчик совместно с Заказчиком проводит уточнение объёмов работ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hd w:fill="FFFFFF" w:val="clear"/>
        </w:rPr>
      </w:pPr>
      <w:r>
        <w:rPr/>
        <w:t>5.3.</w:t>
      </w:r>
      <w:r>
        <w:rPr>
          <w:shd w:fill="FFFFFF" w:val="clear"/>
        </w:rPr>
        <w:t xml:space="preserve"> Работы по снятию и установки блоков, датчиков, приборов для технического обслуживания осуществляются за счет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4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5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6. Подрядчик обязан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Подрядчик самостоятельно несет ответственность за допущенные наруш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7.</w:t>
        <w:tab/>
        <w:t>Подрядчик ведет исполнительную документацию на протяжении всего периода  выполнения работ и передает ее Заказчику в полном объёме после завершения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8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9. 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Style23"/>
        <w:tabs>
          <w:tab w:val="clear" w:pos="709"/>
          <w:tab w:val="left" w:pos="38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выполняемых работ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2. </w:t>
      </w:r>
      <w:r>
        <w:rPr>
          <w:shd w:fill="FFFFFF" w:val="clear"/>
        </w:rPr>
        <w:t>Заказчик вправе осуществлять контроль используемых подрядчиком оборудования на соответствие их условиям Договора, Проектной документации и настоящего ТЗ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6.3.</w:t>
        <w:tab/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Подрядчика Заказчик незамедлительно извещает об этом руководство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4. Подрядчик обязан сдать Заказчику работу качественно и в срок, с соблюдением требований Правил безопасности, стандартов и других нормативных документов Российской Федерации, что подтверждается путем подписания сторонами акта сдачи – приемки выполненн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5.</w:t>
        <w:tab/>
        <w:t xml:space="preserve">Заказчик осуществляет приёмку работ в соответствии с требованиями действующей НТД, указанной в п.3. ТЗ. Подрядчик обязан предоставить оформленные в установленном порядке и подписанные представителями Заказчика и Подрядчика документы: Акт о приемке выполненных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6.</w:t>
        <w:tab/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сдачи-приёмки выполненных работ с указанием сроков их исправл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7.</w:t>
        <w:tab/>
        <w:t>Обнаруженные при приемке работ отступления и замечания Подрядчик устраняет за свой счет в сроки, установленные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8. Во время выполнения работ Подрядчик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, указанного в п. 3. ТЗ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7.  Дополнительные / особые условия выполнения работ.</w:t>
      </w:r>
    </w:p>
    <w:p>
      <w:pPr>
        <w:pStyle w:val="Style23"/>
        <w:tabs>
          <w:tab w:val="clear" w:pos="709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проведению экспертизы ПБ проводятся на оборудованной территории, базе Подрядчика с применением своего инструмента, оборудования, лаборатории, оснастки, контрольных грузов и последующим проведением полного технического освидетельствования с записью в паспорт ПС.</w:t>
      </w:r>
    </w:p>
    <w:p>
      <w:pPr>
        <w:pStyle w:val="Style23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426" w:leader="none"/>
        </w:tabs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8. Сроки выполнения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Подрядчик обязан осуществить выполнение работ в сроки согласно Приложениям 1 и 2 к настоящему ТЗ с момента заключения договора до 31.12.2020 год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Style23"/>
        <w:tabs>
          <w:tab w:val="clear" w:pos="709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9. Гарантийные обязательства.</w:t>
      </w:r>
    </w:p>
    <w:p>
      <w:pPr>
        <w:pStyle w:val="Style23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.1    Подрядчик гарантирует качество проведенных работ по экспертизе промышленной безопасности технических устройств на разрешённый срок эксплуатации, указанный в заключении экспертизы на каждое техническое устройство, при условии соблюдения Заказчиком требований действующих норм и правил безопасной эксплуатации подъемных сооружений.</w:t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Подрядчик гарантирует качество проведенных работ по обслуживанию приборов безопасности на срок не менее 6-ти месяцев для подъемников и 12-ти месяцев для автомобильных кранов с момента подписания Заказчиком  Акта сдачи-приемки выполненных работ  при условии соблюдения Заказчиком   эксплуатационных требований  на ПС. </w:t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67" w:leader="none"/>
        </w:tabs>
        <w:spacing w:before="0" w:after="3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СМиТ                                                                         Казьмин С.П.</w:t>
      </w:r>
    </w:p>
    <w:p>
      <w:pPr>
        <w:pStyle w:val="Style23"/>
        <w:tabs>
          <w:tab w:val="clear" w:pos="709"/>
          <w:tab w:val="left" w:pos="567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6"/>
      </w:tblGrid>
      <w:tr>
        <w:trPr>
          <w:trHeight w:val="14755" w:hRule="atLeast"/>
        </w:trPr>
        <w:tc>
          <w:tcPr>
            <w:tcW w:w="99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94106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0"/>
                                    <w:gridCol w:w="6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3611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Приложение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27.6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0"/>
                              <w:gridCol w:w="6246"/>
                            </w:tblGrid>
                            <w:tr>
                              <w:trPr/>
                              <w:tc>
                                <w:tcPr>
                                  <w:tcW w:w="3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11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jc w:val="center"/>
              <w:rPr/>
            </w:pPr>
            <w:r>
              <w:rPr>
                <w:b/>
              </w:rPr>
              <w:t xml:space="preserve">Календарный план проведения работ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экспертизе подъемных сооружений с истекшим сроком службы  филиала ПАО «МРСК Центра»-«Липецкэнер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3969"/>
              <w:gridCol w:w="993"/>
              <w:gridCol w:w="2258"/>
              <w:gridCol w:w="1984"/>
            </w:tblGrid>
            <w:tr>
              <w:trPr>
                <w:trHeight w:val="716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Тип подъемного сооружения          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Рег. № 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есто установ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 проведе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Лифт пассажирский  ПП-404 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5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министративное зда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февраль 2020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Лифт пассажирский  ПП-404 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6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министративное зда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февраль 2020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5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пецкий участок СМ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 2020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Автогидроподъёмник ПСС-131.22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пецкий участок СМ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 2020 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АПТ-17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1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плыгинский Р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прель 2020 г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АПТ-18.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7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бедянский участок СМ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АПТ-18.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8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нковский Р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АПТ-17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1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руковский Р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густ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КамАЗ-65116 с КМУ </w:t>
                  </w:r>
                  <w:r>
                    <w:rPr>
                      <w:color w:val="000000"/>
                      <w:lang w:val="en-US"/>
                    </w:rPr>
                    <w:t>Ferrar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88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лецкий участок СМ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сентябр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КамАЗ-65116 с КМУ </w:t>
                  </w:r>
                  <w:r>
                    <w:rPr>
                      <w:color w:val="000000"/>
                      <w:lang w:val="en-US"/>
                    </w:rPr>
                    <w:t>Ferrar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лецкий участок СМ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сентябр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в-Толстовский Р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октябр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н автомобильный КС-35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58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в-Толстовский Р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октябр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АПТ-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6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манский РЭС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>октябрь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гидроподъёмник ПСС-131.17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лецкий участок СМи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ноябрь 2020 г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59" w:before="10" w:after="0"/>
              <w:ind w:right="9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/>
              <w:t>Начальник СМиТ                                                     Казьмин С.П.</w:t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3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755" w:hRule="atLeast"/>
        </w:trPr>
        <w:tc>
          <w:tcPr>
            <w:tcW w:w="9747" w:type="dxa"/>
            <w:tcBorders/>
            <w:vAlign w:val="center"/>
          </w:tcPr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0"/>
              <w:gridCol w:w="6586"/>
            </w:tblGrid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Style25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86" w:type="dxa"/>
                  <w:tcBorders/>
                </w:tcPr>
                <w:p>
                  <w:pPr>
                    <w:pStyle w:val="Style25"/>
                    <w:ind w:left="3611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  </w:t>
                  </w:r>
                </w:p>
                <w:p>
                  <w:pPr>
                    <w:pStyle w:val="Style25"/>
                    <w:ind w:left="3611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Style25"/>
                    <w:ind w:left="3611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Приложение 2 </w:t>
                  </w:r>
                </w:p>
                <w:p>
                  <w:pPr>
                    <w:pStyle w:val="Style25"/>
                    <w:ind w:left="3611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b/>
              </w:rPr>
              <w:t>Календарный план проведения работ</w:t>
            </w:r>
            <w:r>
              <w:rPr>
                <w:b/>
                <w:bCs/>
              </w:rPr>
              <w:t xml:space="preserve"> техническому обслуживанию и настройке приборов безопасности</w:t>
            </w:r>
            <w:r>
              <w:rPr>
                <w:b/>
              </w:rPr>
              <w:t xml:space="preserve"> подъемных сооружени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b/>
              </w:rPr>
              <w:t>филиала ПАО «МРСК Центра»-«Липецкэнерго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35"/>
              <w:gridCol w:w="1134"/>
              <w:gridCol w:w="2551"/>
              <w:gridCol w:w="2127"/>
            </w:tblGrid>
            <w:tr>
              <w:trPr>
                <w:trHeight w:val="77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Тип грузоподъемной машины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Рег. №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есто установ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ата проведения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81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45717А-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64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-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45717К-1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72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lang w:val="en-US"/>
                    </w:rPr>
                    <w:t>KTR</w:t>
                  </w:r>
                  <w:r>
                    <w:rPr/>
                    <w:t xml:space="preserve">-183.20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1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 АПТ-28(43114)П-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2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.18Э (3308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33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>.Камаз-651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г.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115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3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ъемник специальной крановой-бурильной машины ПСКБ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78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г. Липец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7-3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5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7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АПТ-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color w:val="000000"/>
                    </w:rPr>
                    <w:t>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0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Усма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-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-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9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51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9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 – 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бр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7 3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0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lang w:val="en-US"/>
                    </w:rPr>
                    <w:t>KTR</w:t>
                  </w:r>
                  <w:r>
                    <w:rPr/>
                    <w:t xml:space="preserve">-183.20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Гряз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ПСС-131.22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080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114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по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35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</w:t>
                  </w:r>
                  <w:r>
                    <w:rPr>
                      <w:color w:val="000000"/>
                      <w:lang w:val="en-US"/>
                    </w:rPr>
                    <w:t>20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КС-357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2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 xml:space="preserve">.Камаз-65116 </w:t>
                  </w:r>
                  <w:r>
                    <w:rPr>
                      <w:lang w:val="en-US"/>
                    </w:rPr>
                    <w:t>FARRARI</w:t>
                  </w:r>
                  <w:r>
                    <w:rPr/>
                    <w:t>-717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2.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01-01013-0088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 </w:t>
                  </w:r>
                  <w:r>
                    <w:rPr>
                      <w:lang w:val="en-US"/>
                    </w:rPr>
                    <w:t>ferrari</w:t>
                  </w:r>
                  <w:r>
                    <w:rPr/>
                    <w:t>-717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2.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41.28Э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KTR-183.20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    г. Елец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2571 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05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Вол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КТ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 xml:space="preserve">-183.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1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Вол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45719-8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Тербу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</w:t>
                  </w:r>
                  <w:r>
                    <w:rPr>
                      <w:color w:val="000000"/>
                      <w:lang w:val="en-US"/>
                    </w:rPr>
                    <w:t>20</w:t>
                  </w:r>
                  <w:r>
                    <w:rPr>
                      <w:color w:val="000000"/>
                    </w:rPr>
                    <w:t xml:space="preserve">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13-0156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Тербу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/>
                    <w:t>А01-01013-0238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Задо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116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Участок СМиТ Задонского РЭС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Задо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 КС-457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4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Задо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Хлеве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193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Хлеве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45719 -8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Становля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тогидроподъемник </w:t>
                  </w:r>
                  <w:r>
                    <w:rPr>
                      <w:color w:val="000000"/>
                    </w:rPr>
                    <w:t>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01-01013-0034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Становля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Измал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2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асток СМиТ Измалковского РЭС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  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АПТ-17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4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ПСС-131.1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57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олгору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45717А-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64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82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 xml:space="preserve">.Камаз-65116 </w:t>
                  </w:r>
                  <w:r>
                    <w:rPr>
                      <w:lang w:val="en-US"/>
                    </w:rPr>
                    <w:t>FARRARI</w:t>
                  </w:r>
                  <w:r>
                    <w:rPr/>
                    <w:t>-717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2.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01-01013-008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41.28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1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АПТ-18.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ран-манипулятор </w:t>
                  </w:r>
                  <w:r>
                    <w:rPr>
                      <w:lang w:val="en-US"/>
                    </w:rPr>
                    <w:t>AST</w:t>
                  </w:r>
                  <w:r>
                    <w:rPr/>
                    <w:t>.Камаз-651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.22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01-01013-0079 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84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по        г. Лебедян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8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ПСС-131.17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5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АПТ-18.02П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2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АПТ-3813</w:t>
                  </w:r>
                  <w:r>
                    <w:rPr>
                      <w:color w:val="000000"/>
                      <w:lang w:val="en-US"/>
                    </w:rPr>
                    <w:t>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179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Данковског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40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Данковског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4 (УРАЛ-555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665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Лев Толст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ПСС-131.17Э (3308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4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Лев Толст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41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часток СМиТ Лев Толстов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втогидроподъемник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/>
                    <w:t>АПТ-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7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Чаплыг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Кран автомобильный КС-457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794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Чаплыг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Т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01-01013-0236п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Чаплыг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н автомобильный КС-357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4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Красн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квартал 2020 г.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гидроподъемник КТ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 xml:space="preserve">-183. </w:t>
                  </w:r>
                  <w:r>
                    <w:rPr>
                      <w:lang w:val="en-US"/>
                    </w:rPr>
                    <w:t>P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ок СМиТ Краснинского РЭС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,4 квартал 2020 г.</w:t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433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</w:p>
          <w:p>
            <w:pPr>
              <w:pStyle w:val="TextBody"/>
              <w:tabs>
                <w:tab w:val="clear" w:pos="709"/>
                <w:tab w:val="left" w:pos="433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tabs>
                <w:tab w:val="clear" w:pos="709"/>
                <w:tab w:val="left" w:pos="433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/>
              <w:t>Начальник СМиТ                                                       Казьмин С.П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4:00Z</dcterms:created>
  <dc:creator>seti1</dc:creator>
  <dc:description/>
  <cp:keywords/>
  <dc:language>en-US</dc:language>
  <cp:lastModifiedBy>Крюков Андрей Михайлович</cp:lastModifiedBy>
  <cp:lastPrinted>2020-01-21T11:08:00Z</cp:lastPrinted>
  <dcterms:modified xsi:type="dcterms:W3CDTF">2020-01-21T09:31:00Z</dcterms:modified>
  <cp:revision>18</cp:revision>
  <dc:subject/>
  <dc:title>Утверждаю:</dc:title>
</cp:coreProperties>
</file>