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работ «под ключ» по проектированию и строительству объекта: «Строительство: КЛ 10 кВ №1 ТП 458 (строительство КЛ 10 кВ №1 ТП 458 РП 17 КЛ 10 кВ №304 ПС 110/10 кВ Брагино); Строительство: КЛ 0,4 кВ №2 ТП 458 (строительство КЛ 0,4 кВ №2 ТП 458 РП 17 КЛ 10 кВ №304 ПС 110/10 кВ Брагино); Строительство: ТП 458 (строительство ТП 458 РП 17 КЛ 10 кВ №304 ПС 110/10 кВ Брагино); Строительство защитного ограждения ТП 458 (Лот 8500011083)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ыполнение работ «под ключ» по проектированию и строительству объекта: «Строительство: КЛ 10 кВ №1 ТП 458 (строительство КЛ 10 кВ №1 ТП 458 РП 17 КЛ 10 кВ №304 ПС 110/10 кВ Брагино); Строительство: КЛ 0,4 кВ №2 ТП 458 (строительство КЛ 0,4 кВ №2 ТП 458 РП 17 КЛ 10 кВ №304 ПС 110/10 кВ Брагино); Строительство: ТП 458 (строительство ТП 458 РП 17 КЛ 10 кВ №304 ПС 110/10 кВ Брагино); Строительство защитного ограждения ТП 458 (Лот 8500011083)  для нужд ПАО «МРСК Центра» (филиала «Ярэнерго»)</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jc w:val="left"/>
        <w:rPr>
          <w:bCs/>
          <w:iCs/>
          <w:sz w:val="24"/>
          <w:szCs w:val="24"/>
          <w:shd w:fill="FFFF99" w:val="clear"/>
        </w:rPr>
      </w:pPr>
      <w:bookmarkStart w:id="15" w:name="_Ref440965830"/>
      <w:r>
        <w:rPr>
          <w:b/>
          <w:sz w:val="24"/>
          <w:szCs w:val="24"/>
        </w:rPr>
        <w:t xml:space="preserve">Начальная (максимальная) цена Договора: 2 811 168,00 </w:t>
      </w:r>
      <w:r>
        <w:rPr>
          <w:sz w:val="24"/>
          <w:szCs w:val="24"/>
        </w:rPr>
        <w:t xml:space="preserve">(два миллиона восемьсот одиннадцать тысяч сто шестьдесят восемь) рублей 00 копеек РФ, без учета НДС; НДС составляет </w:t>
      </w:r>
      <w:r>
        <w:rPr>
          <w:b/>
          <w:sz w:val="24"/>
          <w:szCs w:val="24"/>
        </w:rPr>
        <w:t xml:space="preserve">562 233,60 </w:t>
      </w:r>
      <w:r>
        <w:rPr>
          <w:sz w:val="24"/>
          <w:szCs w:val="24"/>
        </w:rPr>
        <w:t xml:space="preserve">(пятьсот шестьдесят две тысячи двести тридцать три) рубля 60 копеек РФ; </w:t>
      </w:r>
      <w:r>
        <w:rPr>
          <w:b/>
          <w:sz w:val="24"/>
          <w:szCs w:val="24"/>
        </w:rPr>
        <w:t xml:space="preserve">3 373 401,60 </w:t>
      </w:r>
      <w:r>
        <w:rPr>
          <w:sz w:val="24"/>
          <w:szCs w:val="24"/>
        </w:rPr>
        <w:t>(три миллиона триста семьдесят три тысячи четыреста один)  рубль 6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ноября 2020</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ноября 2020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20.10.2020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5.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11-10T06:58:00Z</dcterms:modified>
  <cp:revision>15</cp:revision>
  <dc:subject/>
  <dc:title>Типовая закупочная документация</dc:title>
</cp:coreProperties>
</file>