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ЛИЦЕНЗИОННЫЙ ДОГОВОР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г. _________</w:t>
        <w:tab/>
        <w:tab/>
        <w:tab/>
        <w:tab/>
        <w:tab/>
        <w:tab/>
        <w:tab/>
        <w:t xml:space="preserve">               «___»____________20__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крытое акционерное общество «ЭНЕРГЕТИЧЕСКИЕ ТЕХНОЛОГИИ», именуемое в дальнейшем «Лицензиар», в лице Генерального директора Борисова Михаила Сергеевича, действующего на основании Устава, с одной стороны, и </w:t>
      </w:r>
    </w:p>
    <w:p>
      <w:pPr>
        <w:pStyle w:val="TextBodyIndent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совместно именуемые «Стороны», учитывая, что: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Cs w:val="24"/>
        </w:rPr>
        <w:t>- Лицензиар является владельцем исключительных прав на программу для ЭВМ, что подтверждается свидетельством об официальной регистрации программы для ЭВМ</w:t>
      </w:r>
      <w:r>
        <w:rPr>
          <w:rFonts w:cs="Times New Roman" w:ascii="Times New Roman" w:hAnsi="Times New Roman"/>
          <w:b/>
          <w:szCs w:val="24"/>
        </w:rPr>
        <w:t xml:space="preserve"> Программный комплекс «АСОП-Эксперт» </w:t>
      </w:r>
      <w:r>
        <w:rPr>
          <w:rFonts w:cs="Times New Roman" w:ascii="Times New Roman" w:hAnsi="Times New Roman"/>
          <w:szCs w:val="24"/>
        </w:rPr>
        <w:t>№ 2007613109 от 23.07.2007 года.</w:t>
      </w:r>
    </w:p>
    <w:p>
      <w:pPr>
        <w:pStyle w:val="TextBodyIndent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Лицензиат приобретает на условиях настоящего Договора (далее – Договор) право  на использование программы для ЭВМ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2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р (владелец исключительных прав) предоставляет 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Cs w:val="24"/>
        </w:rPr>
        <w:t>Программный комплекс «АСОП-Эксперт» (ПК «АСОП-Эксперт»)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в обусловленных Договором пределах и на срок действия Договора, а Лицензиат за предоставление этих неисключительных прав уплачивает вознаграждение Лицензиару.</w:t>
      </w:r>
    </w:p>
    <w:p>
      <w:pPr>
        <w:pStyle w:val="Normal"/>
        <w:ind w:firstLine="52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ложение №1 к Договору).</w:t>
      </w:r>
    </w:p>
    <w:p>
      <w:pPr>
        <w:pStyle w:val="Normal"/>
        <w:autoSpaceDE w:val="false"/>
        <w:ind w:firstLine="529"/>
        <w:jc w:val="both"/>
        <w:rPr/>
      </w:pPr>
      <w:r>
        <w:rPr>
          <w:rFonts w:cs="Times New Roman" w:ascii="Times New Roman" w:hAnsi="Times New Roman"/>
          <w:szCs w:val="24"/>
        </w:rPr>
        <w:t xml:space="preserve">1.3. Лицензиар гарантирует, что он является надлежащим правообладателем программы для ЭВ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/>
          <w:szCs w:val="24"/>
        </w:rPr>
        <w:t>2.1.  Лицензиату предоставляются следующие неисключительные права:</w:t>
      </w:r>
    </w:p>
    <w:p>
      <w:pPr>
        <w:pStyle w:val="TextBodyIndent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1. право использовать программу для ЭВМ под фирменным наименованием, производственной маркой и товарным знаком Лицензиара; 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Cs w:val="24"/>
        </w:rPr>
        <w:t>2.1.2. право на инсталляцию программы для ЭВМ;</w:t>
      </w:r>
    </w:p>
    <w:p>
      <w:pPr>
        <w:pStyle w:val="TextBodyIndent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3. право на запуск программы для ЭВМ;</w:t>
      </w:r>
    </w:p>
    <w:p>
      <w:pPr>
        <w:pStyle w:val="TextBodyIndent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4. 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раво на публичный показ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7. перечисление в Договоре передаваемых по нему неисключительных прав не умаляет иных прав Лицензиата, которые не названы прямо в Договоре, но имеются исходя из существа работы с программой ЭВ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2.2. Лицензиат обязан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. выплатить Лицензиар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2.3. Лицензиат вправе:</w:t>
      </w:r>
    </w:p>
    <w:p>
      <w:pPr>
        <w:pStyle w:val="TextBodyIndent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1. запросить недостающую документацию или иную информацию по Договору по программе для ЭВ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4. Лицензиар обязан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в течение 14 (четырнадцати) календарных дней с момента подписания Договора передать Лицензиату по Акту приемки-передачи неисключительные права на программу ЭВМ (по форме, указанной в Приложении №2 к Договору) путем ее доставки Лицензиату на носителе (диск)</w:t>
      </w:r>
      <w:r>
        <w:rPr>
          <w:rFonts w:cs="Times New Roman" w:ascii="Times New Roman" w:hAnsi="Times New Roman"/>
          <w:color w:val="000000"/>
          <w:szCs w:val="24"/>
        </w:rPr>
        <w:t xml:space="preserve"> и электронный </w:t>
      </w: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ключ программной защиты 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>USB</w:t>
      </w: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для эксплуатации модулей ПК «АСОП-Эксперт».</w:t>
      </w:r>
      <w:r>
        <w:rPr>
          <w:rFonts w:cs="Times New Roman" w:ascii="Times New Roman" w:hAnsi="Times New Roman"/>
          <w:szCs w:val="24"/>
        </w:rPr>
        <w:t xml:space="preserve"> Доставка производится по адресу __________</w:t>
      </w:r>
      <w:r>
        <w:rPr>
          <w:rFonts w:cs="Times New Roman" w:ascii="Times New Roman" w:hAnsi="Times New Roman"/>
          <w:bCs/>
          <w:szCs w:val="24"/>
        </w:rPr>
        <w:t xml:space="preserve"> _________________________________________, Отдел _____________________________.</w:t>
      </w:r>
      <w:r>
        <w:rPr>
          <w:rFonts w:cs="Times New Roman" w:ascii="Times New Roman" w:hAnsi="Times New Roman"/>
          <w:szCs w:val="24"/>
        </w:rPr>
        <w:t xml:space="preserve"> Ответственный получатель: _____________________________________________________</w:t>
      </w:r>
      <w:r>
        <w:rPr>
          <w:rFonts w:cs="Times New Roman" w:ascii="Times New Roman" w:hAnsi="Times New Roman"/>
          <w:bCs/>
          <w:szCs w:val="24"/>
        </w:rPr>
        <w:t xml:space="preserve">, телефоны </w:t>
      </w:r>
      <w:r>
        <w:rPr>
          <w:rFonts w:cs="Times New Roman" w:ascii="Times New Roman" w:hAnsi="Times New Roman"/>
          <w:color w:val="333333"/>
          <w:szCs w:val="24"/>
        </w:rPr>
        <w:t>____________________________________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дновременно с передачей носителя Лицензиар передает Лицензиату в электронном виде документацию по установке, настройке и использованию программы для ЭВ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2. своевременно сообщать Лицензиату о выходе новых версий лицензируемой по Договору программы для ЭВМ;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3. в случае </w:t>
      </w:r>
      <w:r>
        <w:rPr>
          <w:rFonts w:cs="Times New Roman" w:ascii="Times New Roman" w:hAnsi="Times New Roman"/>
          <w:spacing w:val="-4"/>
          <w:szCs w:val="24"/>
        </w:rPr>
        <w:t>обнаружении неисправности</w:t>
      </w:r>
      <w:r>
        <w:rPr>
          <w:rFonts w:cs="Times New Roman" w:ascii="Times New Roman" w:hAnsi="Times New Roman"/>
          <w:szCs w:val="24"/>
        </w:rPr>
        <w:t xml:space="preserve"> электронных ключей программной защиты безвозмездно производить их замену в течение года. </w:t>
      </w:r>
      <w:r>
        <w:rPr>
          <w:rFonts w:cs="Times New Roman" w:ascii="Times New Roman" w:hAnsi="Times New Roman"/>
          <w:spacing w:val="-4"/>
          <w:szCs w:val="24"/>
        </w:rPr>
        <w:t>Последующие замены производятся Лицензиаром после оплаты себестоимости электронного ключа. При утере электронного ключа его замена не производи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4. информировать 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5. оказывать консультационные услуги по методике эксплуатации лицензируемой по Договору программы дли ЭВ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4.6. в момент подписания Сторонами Договора, предоставить в адрес Лицензиат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2.4.7. В течение срока действия Договора Лицензиар обязуется предоставлять Лицензиату </w:t>
      </w:r>
      <w:r>
        <w:rPr>
          <w:rFonts w:eastAsia="Calibri" w:cs="Times New Roman" w:ascii="Times New Roman" w:hAnsi="Times New Roman"/>
          <w:szCs w:val="24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Лицензиара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 Лицензиара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Лицензиаром третьих лиц.</w:t>
      </w:r>
      <w:r>
        <w:rPr>
          <w:rFonts w:eastAsia="Calibri" w:cs="Times New Roman" w:ascii="Times New Roman" w:hAnsi="Times New Roman"/>
          <w:i/>
          <w:color w:val="000000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Информация представляется </w:t>
      </w:r>
      <w:r>
        <w:rPr>
          <w:rFonts w:eastAsia="Calibri" w:cs="Times New Roman" w:ascii="Times New Roman" w:hAnsi="Times New Roman"/>
          <w:szCs w:val="24"/>
          <w:lang w:eastAsia="en-US"/>
        </w:rPr>
        <w:t>по форме, указанной в Приложении №3 к Договору,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4.8. При предоставлении Лицензиаро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шеуказанной  информации в отношении своих собственников/бенефициаров, являющихся физическими лицами, Лицензиар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Лицензиата, по форме установленной Приложением №  4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4.9. Лицензиат вправе отказаться от заключения и (или) исполнения Договора в одностороннем несудебном порядке, также при нарушении Лицензиаром п.2.4.5-2.4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не предоставления Лицензиар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предоставления  Лицензиаро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предоставления Лицензиар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Лицензиар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предоставления Лицензиар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ри наличии со стороны Лицензиара указанных нарушений, Лицензиат вправе письменно уведомить Лицензиар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Лицензиаром письменного уведомления Лицензиата об отказе от исполнения Договора в одностороннем несудебном порядке.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10. Лицензиар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Приложением (Приказом) № 3 к Положению № 1 «Об учетной политике для целей бухгалтерского учета» согласна Приказа </w:t>
      </w:r>
      <w:r>
        <w:rPr>
          <w:rFonts w:cs="Times New Roman" w:ascii="Times New Roman" w:hAnsi="Times New Roman"/>
          <w:szCs w:val="24"/>
        </w:rPr>
        <w:t xml:space="preserve">ЗАО «ЭНЕРГЕТИЧЕСКИЕ ТЕХНОЛОГИИ»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№ 7 от 29.12.2015г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2.4.11. </w:t>
      </w:r>
      <w:r>
        <w:rPr>
          <w:rFonts w:eastAsia="Calibri" w:cs="Times New Roman" w:ascii="Times New Roman" w:hAnsi="Times New Roman"/>
          <w:iCs/>
          <w:szCs w:val="24"/>
        </w:rPr>
        <w:t>В момент подписания Сторонами настоящего Договора Лицензиар обязуется предоставить в адрес Лицензи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- документы, подтверждающие регистрацию/отсутствие регистрации Лицензиар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- документы налогового органа или иные документы, содержащие сведения о действующем у Лицензиара  режиме налогообложения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МЕР ВОЗНАГРАЖДЕНИЯ И ПОРЯДОК РАСЧ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71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3.1. За предоставление права на использование программы для ЭВМ согласно Договору Лицензиат выплачивает Лицензиару вознаграждение, общий размер которого определяется на основании Спецификации (Приложение №1 к Договору) и составляет  </w:t>
      </w:r>
      <w:r>
        <w:rPr>
          <w:rFonts w:cs="Times New Roman" w:ascii="Times New Roman" w:hAnsi="Times New Roman"/>
          <w:b/>
          <w:szCs w:val="24"/>
        </w:rPr>
        <w:t>184 800 рублей (Сто восемьдесят четыре тысячи восемьсот рублей) 00 копеек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осле получения Лицензиатом программы для ЭВМ он обязан в течение 5 (пяти) календарных дней подписать предоставленный Лицензиаром акт приема-передачи неисключительных прав или мотивированный отказ от его подписания, составленный в письменном виде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3.2. Лицензиат оплачивает Лицензиару вознаграждение в сумме, указанной в п.3.1. Договора, безналичным расчетом в не позднее ноября месяца 2017 года.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Cs w:val="24"/>
        </w:rPr>
        <w:t xml:space="preserve">3.3. </w:t>
      </w:r>
      <w:r>
        <w:rPr>
          <w:rFonts w:eastAsia="Calibri" w:cs="Times New Roman" w:ascii="Times New Roman" w:hAnsi="Times New Roman"/>
          <w:szCs w:val="24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Лицензиата.</w:t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1. За невыполнение или ненадлежащее выполнение обязательств по Договору Лицензиар и 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2. </w:t>
      </w:r>
      <w:r>
        <w:rPr>
          <w:rFonts w:cs="Times New Roman" w:ascii="Times New Roman" w:hAnsi="Times New Roman"/>
          <w:color w:val="000000"/>
        </w:rPr>
        <w:t xml:space="preserve">За нарушение сроков передачи  программы для ЭВМ Лицензиар уплачивает Лицензиату </w:t>
      </w:r>
      <w:r>
        <w:rPr>
          <w:rFonts w:cs="Times New Roman" w:ascii="Times New Roman" w:hAnsi="Times New Roman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76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4.3. Уплата неустойки не освобождает Стороны от выполнения принятых на себя обязательств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 xml:space="preserve">4.4. </w:t>
      </w:r>
      <w:r>
        <w:rPr>
          <w:rFonts w:eastAsia="Calibri" w:cs="Times New Roman" w:ascii="Times New Roman" w:hAnsi="Times New Roman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4.5. Лицензиар подтверждает и гарантирует, что при предоставлении в адрес Лицензиата информации о полной цепочке собственников (п.2.4.5-2.4.7 Договора), им соблюдены все требования Федерального закона от 27.07.2006 г. №152-ФЗ «О персональных данных». 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/>
        <w:t>В случае привлечение Лицензиат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Лицензиата Лицензиаром, последний обязуется возместить Лицензиату убытки, а также все возможные расходы (в том числе, судебные), связанные с привлечением Лицензиата к такой ответственн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ЯДОК РАЗРЕШЕНИЯ СПОР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>5.1. Все споры, разногласия и требования, возникающие из Договора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 обращения в Арбитражный суд г. Москвы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ДЕЙСТВИЯ ДОГОВОРА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6.1. 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ФИДЕНЦИАЛЬНОСТ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Cs w:val="24"/>
        </w:rPr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КЛЮЧИТЕЛЬНЫЕ УСЛОВ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1. Лицензиар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Лицензиар гарантирует, что программа для ЭВМ не содержит ошибок и несет ответственность  за прямые или косвенные последствия применения программы для ЭВМ, в том числе  возникшие из-за  возможных ошибок или опечаток в документации по установке, настройке и использованию программы для ЭВМ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9.3. </w:t>
      </w:r>
      <w:r>
        <w:rPr>
          <w:rFonts w:cs="Times New Roman" w:ascii="Times New Roman" w:hAnsi="Times New Roman"/>
          <w:color w:val="000000"/>
          <w:szCs w:val="24"/>
        </w:rPr>
        <w:t>В случае изменения адреса места нахождения, почтового адреса; реквизитов (организации, платежных или иных),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орона, у которой произошли изменения, обязана немедленно уведомить об этом другую Сторону. В противном случае документы либо иная информация, переданная по указанным ранее адресу и реквизитам Стороны, считаются принятыми (т.е. надлежащим образом переданным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9.4. Все изменения, дополнения Договора действительны лишь в том случае, если они оформлены в письменной форме и подписаны обеими Сторонами, за исключением случаев, установленных Договором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>9.5. Настоящий Договор составлен в 2-х экземплярах, имеющих равную юридическую силу, по одному экземпляру для каждой Стороны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 xml:space="preserve">9.6. </w:t>
      </w:r>
      <w:r>
        <w:rPr>
          <w:rFonts w:eastAsia="Calibri"/>
          <w:color w:val="000000"/>
        </w:rPr>
        <w:t>Уступка прав требования по настоящему Договору может быть произведена Лицензиаром исключительно с письменного согласия возможности уступки прав требования Лицензиатом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>9.7. С момента подписания настоящего Договора, вся предыдущая переписка между Сторонами утрачивает свою сил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9.8. Неотъемлемой частью Договора являются его прилож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9.8.1. Спецификация (Приложение №1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8.2. Форма Акта приема-передачи неисключительных прав на программу для ЭВМ (Приложение №2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8.3. Формат предоставления информации о структуре собственников/бенефициаров (Приложение №3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8.4. Форма письменного согласия собственников/бенефициаров, являющихся физическими лицами (Приложение №4)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Cs w:val="24"/>
        </w:rPr>
        <w:t xml:space="preserve">10. </w:t>
      </w:r>
      <w:r>
        <w:rPr>
          <w:rFonts w:cs="Times New Roman" w:ascii="Times New Roman" w:hAnsi="Times New Roman"/>
          <w:b/>
          <w:szCs w:val="24"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О "ЭНЕРГЕТИЧЕСКИЕ ТЕХНОЛОГИИ"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right="8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Юридический адрес: 109544, г.Москва, </w:t>
            </w:r>
          </w:p>
          <w:p>
            <w:pPr>
              <w:pStyle w:val="Normal"/>
              <w:ind w:right="88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Новорогожская, д. 6</w:t>
            </w:r>
          </w:p>
          <w:p>
            <w:pPr>
              <w:pStyle w:val="Normal"/>
              <w:ind w:right="8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чтовый адрес: 119606, г.Москва, пр.Вернадского, д.84, корп.2, офис 401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 в  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 7709051664, КПП 7709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ный счет: № 40702810138000023639 в ПАО Сбербанк, г. Москва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/с 30101810400000000225, БИК 04452556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ефоны: (495) 7761098, (495) 9560192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с: (499) 7105545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ВЭД – 62.01, 62.02 , ОКПО – 40640229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Н 1027739702033; ОКАТО 45286580000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»___________ 20___ г.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т ЛИЦЕНЗИАРА: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неральный директор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О «ЭНЕРГЕТИЧЕСКИЕ ТЕХНОЛОГИИ»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  М.С.Борисов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spacing w:lineRule="exact" w:line="235" w:before="19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35" w:before="19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1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к 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10" w:firstLine="557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4"/>
        </w:rPr>
        <w:t>Назначение и возможности программного комплекса «АСОП-Эксперт»</w:t>
      </w:r>
      <w:r>
        <w:rPr>
          <w:rFonts w:cs="Times New Roman" w:ascii="Times New Roman" w:hAnsi="Times New Roman"/>
          <w:color w:val="000000"/>
          <w:spacing w:val="-5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проведение предэкзаменационной подготовки и изучение положений нормативных документов с помощью имеющихся в обучаемой базе тестовых заданий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с возможностью ознакомления по каждому заданию с </w:t>
      </w:r>
      <w:r>
        <w:rPr>
          <w:rFonts w:cs="Times New Roman" w:ascii="Times New Roman" w:hAnsi="Times New Roman"/>
          <w:color w:val="000000"/>
          <w:spacing w:val="-4"/>
          <w:szCs w:val="24"/>
        </w:rPr>
        <w:t>соответствующим нормативным положением из документа, хранящегося в электронной библиоте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дение автоматизированного тестирования персонала</w:t>
      </w:r>
      <w:r>
        <w:rPr>
          <w:rFonts w:cs="Times New Roman" w:ascii="Times New Roman" w:hAnsi="Times New Roman"/>
          <w:color w:val="000000"/>
          <w:spacing w:val="-3"/>
          <w:szCs w:val="24"/>
        </w:rPr>
        <w:t xml:space="preserve"> при проверках его знаний с автоматизированным </w:t>
      </w:r>
      <w:r>
        <w:rPr>
          <w:rFonts w:cs="Times New Roman" w:ascii="Times New Roman" w:hAnsi="Times New Roman"/>
          <w:color w:val="000000"/>
          <w:spacing w:val="-4"/>
          <w:szCs w:val="24"/>
        </w:rPr>
        <w:t>формированием протоколов с применений различных вариантов способов тестирования и оценки результа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проведение анализа тестирования с возможностью обращения к электронной библиотеке нормативных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автоматизированное ведение списков связанных с тестированием персонала – предприятий, должностей, тестируемых, сроков прохождения тест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вод на печать или сохранение в электронном виде результатов тестирования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нстал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й комплекс «АСОП-Эксперт-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с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 800,00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 800,0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b/>
          <w:szCs w:val="24"/>
        </w:rPr>
        <w:t>ИТОГО: 184 800</w:t>
      </w:r>
      <w:r>
        <w:rPr>
          <w:rFonts w:cs="Times New Roman" w:ascii="Times New Roman" w:hAnsi="Times New Roman"/>
          <w:szCs w:val="24"/>
        </w:rPr>
        <w:t xml:space="preserve"> (Сто восемьдесят четыре тысячи восемьсот) рублей 00 копеек, НДС не облагается в соответствии с п.2 ст.346.11 главы 26.2 НК РФ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-3"/>
          <w:szCs w:val="24"/>
        </w:rPr>
        <w:t>* - «АСОП-Эксперт» поставляется в виде инсталляционного С</w:t>
      </w:r>
      <w:r>
        <w:rPr>
          <w:rFonts w:cs="Times New Roman" w:ascii="Times New Roman" w:hAnsi="Times New Roman"/>
          <w:color w:val="000000"/>
          <w:spacing w:val="-3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pacing w:val="-3"/>
          <w:szCs w:val="24"/>
        </w:rPr>
        <w:t>-диска, содержащего инструкции по установке, настройке и эксплуатации, с</w:t>
      </w:r>
      <w:r>
        <w:rPr>
          <w:rFonts w:cs="Times New Roman" w:ascii="Times New Roman" w:hAnsi="Times New Roman"/>
          <w:color w:val="000000"/>
          <w:szCs w:val="24"/>
        </w:rPr>
        <w:t xml:space="preserve"> программами, согласно Приложению №1 к настоящему Договору, и электронного </w:t>
      </w: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ключа программной защиты 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>USB</w:t>
      </w: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для эксплуатации модулей ПК «АСОП-Эксперт»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»___________ 20___ г.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т ЛИЦЕНЗИАРА: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неральный директор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О «ЭНЕРГЕТИЧЕСКИЕ ТЕХНОЛОГИИ»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  М.С.Борисов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2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65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»___________ 20___ г.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т ЛИЦЕНЗИАРА: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неральный директор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О «ЭНЕРГЕТИЧЕСКИЕ ТЕХНОЛОГИИ»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  М.С.Борисов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  <w:spacing w:val="-6"/>
          <w:szCs w:val="25"/>
        </w:rPr>
      </w:pPr>
      <w:r>
        <w:rPr>
          <w:rFonts w:cs="Times New Roman" w:ascii="Times New Roman" w:hAnsi="Times New Roman"/>
          <w:color w:val="000000"/>
          <w:spacing w:val="-6"/>
          <w:szCs w:val="25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по Лицензионному договору № _______________ от «___» _________ 20 __ г.</w:t>
      </w:r>
    </w:p>
    <w:p>
      <w:pPr>
        <w:pStyle w:val="TextBodyIndent"/>
        <w:ind w:firstLine="539"/>
        <w:rPr/>
      </w:pPr>
      <w:r>
        <w:rPr>
          <w:rFonts w:cs="Times New Roman" w:ascii="Times New Roman" w:hAnsi="Times New Roman"/>
          <w:b/>
          <w:szCs w:val="24"/>
        </w:rPr>
        <w:t xml:space="preserve">Закрытое акционерное общество «ЭНЕРГЕТИЧЕСКИЕ ТЕХНОЛОГИИ» (ЗАО «ЭНЕРГЕТИЧЕСКИЕ ТЕХНОЛОГИИ») </w:t>
      </w:r>
      <w:r>
        <w:rPr>
          <w:rFonts w:cs="Times New Roman" w:ascii="Times New Roman" w:hAnsi="Times New Roman"/>
          <w:szCs w:val="24"/>
        </w:rPr>
        <w:t xml:space="preserve">именуемое в дальнейшем «Лицензиар» в лице Генерального директора Борисова Михаила Сергеевича, действующего на основание Устава, с одной стороны, и </w:t>
      </w:r>
    </w:p>
    <w:p>
      <w:pPr>
        <w:pStyle w:val="TextBodyIndent"/>
        <w:ind w:firstLine="539"/>
        <w:rPr/>
      </w:pP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оставили настоящий Акт о нижеследующем: 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цензиар передал, а Лицензиат принял неисключительные права использования следующих программ для ЭВМ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нстал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й комплекс «АСОП-Эксперт-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с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 800,00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 8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прав: бессрочны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мма вознаграждения Лицензиара составля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84</w:t>
      </w:r>
      <w:r>
        <w:rPr>
          <w:rFonts w:cs="Times New Roman" w:ascii="Times New Roman" w:hAnsi="Times New Roman"/>
          <w:b/>
          <w:sz w:val="24"/>
          <w:szCs w:val="24"/>
        </w:rPr>
        <w:t xml:space="preserve"> 800 </w:t>
      </w:r>
      <w:r>
        <w:rPr>
          <w:rFonts w:cs="Times New Roman" w:ascii="Times New Roman" w:hAnsi="Times New Roman"/>
          <w:sz w:val="24"/>
          <w:szCs w:val="24"/>
        </w:rPr>
        <w:t>(Сто восемьдесят четыре тысячи восемьсо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0 копеек, НДС не облагается в соответствии с п.2 ст.346.11 главы 26.2 НК РФ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ательства Лицензиара по передаче прав выполнены в полном объем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ензиат претензий к Лицензиару не имеет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 «____»___________ 20___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О «ЭНЕРГЕТИЧЕСКИЕ ТЕХНОЛОГИИ»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  М.С.Борисов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3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 «____»___________ 20___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О «ЭНЕРГЕТИЧЕСКИЕ ТЕХНОЛОГИИ»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  М.С.Борисов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Arial"/>
          <w:sz w:val="22"/>
          <w:szCs w:val="22"/>
          <w:lang w:eastAsia="en-US"/>
        </w:rPr>
      </w:pPr>
      <w:r>
        <w:rPr>
          <w:rFonts w:eastAsia="Calibri" w:cs="Arial" w:ascii="Times New Roman" w:hAnsi="Times New Roman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Руководитель:  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0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дата подписания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" w:hAnsi="Times New Roman" w:eastAsia="Calibri" w:cs="Times New Roman"/>
          <w:i/>
          <w:i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4"/>
          <w:lang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4 к Лицензионному договору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№</w:t>
      </w:r>
      <w:r>
        <w:rPr>
          <w:rFonts w:cs="Times New Roman" w:ascii="Times New Roman" w:hAnsi="Times New Roman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Лицензиа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 «____»___________ 20___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О «ЭНЕРГЕТИЧЕСКИЕ ТЕХНОЛОГИИ»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  М.С.Борисов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ind w:right="88"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Настоящим Закрытое акционерное общество «ЭНЕРГЕТИЧЕСКИЕ ТЕХНОЛОГИИ» </w:t>
      </w:r>
      <w:r>
        <w:rPr>
          <w:rFonts w:cs="Times New Roman" w:ascii="Times New Roman" w:hAnsi="Times New Roman"/>
          <w:color w:val="000000"/>
          <w:szCs w:val="24"/>
        </w:rPr>
        <w:t xml:space="preserve">109544, г.Москва, ул. Новорогожская, д. 6, </w:t>
      </w:r>
      <w:r>
        <w:rPr>
          <w:rFonts w:cs="Times New Roman" w:ascii="Times New Roman" w:hAnsi="Times New Roman"/>
          <w:color w:val="000000"/>
        </w:rPr>
        <w:t xml:space="preserve">ИНН 7709051664, КПП 770901001, </w:t>
      </w:r>
      <w:r>
        <w:rPr>
          <w:rFonts w:cs="Times New Roman" w:ascii="Times New Roman" w:hAnsi="Times New Roman"/>
          <w:szCs w:val="24"/>
        </w:rPr>
        <w:t>ОГРН 1027739702033, в лице Генерального директора Борисова Михаила Сергеевича, действующего на основании Устава,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ает свое согласие на совершение ПАО «МРСК Центра» 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     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20"/>
        </w:tabs>
        <w:ind w:left="2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45:00Z</dcterms:created>
  <dc:creator>evseev_mi</dc:creator>
  <dc:description/>
  <dc:language>en-US</dc:language>
  <cp:lastModifiedBy>Говтван Ольга Владимировна</cp:lastModifiedBy>
  <cp:lastPrinted>2008-12-02T12:25:00Z</cp:lastPrinted>
  <dcterms:modified xsi:type="dcterms:W3CDTF">2017-04-12T05:45:00Z</dcterms:modified>
  <cp:revision>2</cp:revision>
  <dc:subject/>
  <dc:title>ДОГОВОР №</dc:title>
</cp:coreProperties>
</file>