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" w:hanging="0"/>
        <w:jc w:val="center"/>
        <w:rPr>
          <w:caps/>
          <w:color w:val="000000"/>
          <w:lang w:val="ru-RU"/>
        </w:rPr>
      </w:pPr>
      <w:r>
        <w:rPr>
          <w:color w:val="000000"/>
          <w:u w:val="single"/>
          <w:lang w:val="ru-RU"/>
        </w:rPr>
        <w:t>Филиал ПАО «МРСК Центра» - «Воронежэнерго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7260</wp:posOffset>
                </wp:positionV>
                <wp:extent cx="292417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ПАО «МРСК Центра» «Воронеж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_______В.А. Антонов</w:t>
                                  </w:r>
                                </w:p>
                                <w:p>
                                  <w:pPr>
                                    <w:pStyle w:val="211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»______________ 2018 г.</w:t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34" w:hanging="0"/>
                                    <w:jc w:val="left"/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38pt;mso-wrap-distance-left:9pt;mso-wrap-distance-right:0pt;mso-wrap-distance-top:0pt;mso-wrap-distance-bottom:0pt;margin-top:73.8pt;mso-position-vertical-relative:page;margin-left:2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ПАО «МРСК Центра» «Воронеж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_______В.А. Антонов</w:t>
                            </w:r>
                          </w:p>
                          <w:p>
                            <w:pPr>
                              <w:pStyle w:val="211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______________ 2018 г.</w:t>
                            </w:r>
                          </w:p>
                          <w:p>
                            <w:pPr>
                              <w:pStyle w:val="TextBody"/>
                              <w:keepLines/>
                              <w:suppressLineNumbers/>
                              <w:tabs>
                                <w:tab w:val="clear" w:pos="708"/>
                                <w:tab w:val="left" w:pos="1134" w:leader="none"/>
                              </w:tabs>
                              <w:ind w:left="34" w:hanging="0"/>
                              <w:jc w:val="left"/>
                              <w:rPr>
                                <w:cap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211"/>
        <w:ind w:left="34" w:hanging="0"/>
        <w:jc w:val="center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/>
        <w:t>ТЕХНИЧЕСКОЕ ЗАДАНИЕ</w:t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Normal"/>
        <w:ind w:hanging="108"/>
        <w:jc w:val="center"/>
        <w:rPr/>
      </w:pPr>
      <w:r>
        <w:rPr>
          <w:sz w:val="24"/>
          <w:szCs w:val="24"/>
        </w:rPr>
        <w:t>на о</w:t>
      </w:r>
      <w:r>
        <w:rPr>
          <w:bCs/>
          <w:sz w:val="24"/>
          <w:szCs w:val="24"/>
        </w:rPr>
        <w:t>казание услуг по техобслуживанию систем видеонаблюдения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ПАО «МРСК Центра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jc w:val="center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         </w:t>
      </w:r>
      <w:r>
        <w:rPr>
          <w:sz w:val="24"/>
          <w:szCs w:val="24"/>
          <w:lang w:val="en-US" w:eastAsia="en-US"/>
        </w:rPr>
        <w:t>(ПЗ 2018г. номер закупки № 30001111 «Оказание услуг по техобслуживанию систем видеонаблюдения»)</w:t>
      </w:r>
    </w:p>
    <w:p>
      <w:pPr>
        <w:pStyle w:val="Normal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11"/>
        <w:ind w:left="3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368"/>
      </w:tblGrid>
      <w:tr>
        <w:trPr>
          <w:trHeight w:val="3494" w:hRule="atLeast"/>
        </w:trPr>
        <w:tc>
          <w:tcPr>
            <w:tcW w:w="5236" w:type="dxa"/>
            <w:tcBorders/>
          </w:tcPr>
          <w:p>
            <w:pPr>
              <w:pStyle w:val="Normal"/>
              <w:snapToGrid w:val="false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орпоративных и технологических автоматизированных систем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МРСК Центра» -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А.И. Пахомов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2018г.</w:t>
      </w:r>
      <w:r>
        <w:br w:type="page"/>
      </w:r>
    </w:p>
    <w:p>
      <w:pPr>
        <w:pStyle w:val="Normal"/>
        <w:spacing w:lineRule="auto" w:line="276" w:before="0" w:after="200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Users%5CKlyuchnikov.NI%5CAppData%5CLocal%5CMicrosoft%5CWindows%5CTemporary%20Internet%20Files%5CContent.Outlook%5C6RWKSWGW%5C%D0%A2%D0%97%20%D0%BD%D0%B0%20%D0%BE%D0%B1%D1%81%D0%BB%D1%83%D0%B6%D0%B8%D0%B2%D0%B0%D0%BD%D0%B8%D0%B5%20%D0%B2%D0%B8%D0%B4%D0%B5%D0%BE%D0%BD%D0%B0%D0%B1%D0%BB%D1%8E%D0%B4%D0%B5%D0%BD%D0%B8%D1%8F%20(2018)%20v4%20(002)-2.doc" \l "__RefHeading___Toc425410025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Общие данные</w:t>
            <w:tab/>
            <w:t>3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Users%5CKlyuchnikov.NI%5CAppData%5CLocal%5CMicrosoft%5CWindows%5CTemporary%20Internet%20Files%5CContent.Outlook%5C6RWKSWGW%5C%D0%A2%D0%97%20%D0%BD%D0%B0%20%D0%BE%D0%B1%D1%81%D0%BB%D1%83%D0%B6%D0%B8%D0%B2%D0%B0%D0%BD%D0%B8%D0%B5%20%D0%B2%D0%B8%D0%B4%D0%B5%D0%BE%D0%BD%D0%B0%D0%B1%D0%BB%D1%8E%D0%B4%D0%B5%D0%BD%D0%B8%D1%8F%20(2018)%20v4%20(002)-2.doc" \l "__RefHeading___Toc425410026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2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Сроки начала и окончания работ</w:t>
            <w:tab/>
            <w:t>3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Users%5CKlyuchnikov.NI%5CAppData%5CLocal%5CMicrosoft%5CWindows%5CTemporary%20Internet%20Files%5CContent.Outlook%5C6RWKSWGW%5C%D0%A2%D0%97%20%D0%BD%D0%B0%20%D0%BE%D0%B1%D1%81%D0%BB%D1%83%D0%B6%D0%B8%D0%B2%D0%B0%D0%BD%D0%B8%D0%B5%20%D0%B2%D0%B8%D0%B4%D0%B5%D0%BE%D0%BD%D0%B0%D0%B1%D0%BB%D1%8E%D0%B4%D0%B5%D0%BD%D0%B8%D1%8F%20(2018)%20v4%20(002)-2.doc" \l "__RefHeading___Toc42541002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3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Финансирование работ</w:t>
            <w:tab/>
            <w:t>3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Users%5CKlyuchnikov.NI%5CAppData%5CLocal%5CMicrosoft%5CWindows%5CTemporary%20Internet%20Files%5CContent.Outlook%5C6RWKSWGW%5C%D0%A2%D0%97%20%D0%BD%D0%B0%20%D0%BE%D0%B1%D1%81%D0%BB%D1%83%D0%B6%D0%B8%D0%B2%D0%B0%D0%BD%D0%B8%D0%B5%20%D0%B2%D0%B8%D0%B4%D0%B5%D0%BE%D0%BD%D0%B0%D0%B1%D0%BB%D1%8E%D0%B4%D0%B5%D0%BD%D0%B8%D1%8F%20(2018)%20v4%20(002)-2.doc" \l "__RefHeading___Toc425410028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4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Требования к Подрядчику</w:t>
            <w:tab/>
            <w:t>3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Users%5CKlyuchnikov.NI%5CAppData%5CLocal%5CMicrosoft%5CWindows%5CTemporary%20Internet%20Files%5CContent.Outlook%5C6RWKSWGW%5C%D0%A2%D0%97%20%D0%BD%D0%B0%20%D0%BE%D0%B1%D1%81%D0%BB%D1%83%D0%B6%D0%B8%D0%B2%D0%B0%D0%BD%D0%B8%D0%B5%20%D0%B2%D0%B8%D0%B4%D0%B5%D0%BE%D0%BD%D0%B0%D0%B1%D0%BB%D1%8E%D0%B4%D0%B5%D0%BD%D0%B8%D1%8F%20(2018)%20v4%20(002)-2.doc" \l "__RefHeading___Toc425410034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5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Требования к содержанию работ.</w:t>
            <w:tab/>
            <w:t>4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Users%5CKlyuchnikov.NI%5CAppData%5CLocal%5CMicrosoft%5CWindows%5CTemporary%20Internet%20Files%5CContent.Outlook%5C6RWKSWGW%5C%D0%A2%D0%97%20%D0%BD%D0%B0%20%D0%BE%D0%B1%D1%81%D0%BB%D1%83%D0%B6%D0%B8%D0%B2%D0%B0%D0%BD%D0%B8%D0%B5%20%D0%B2%D0%B8%D0%B4%D0%B5%D0%BE%D0%BD%D0%B0%D0%B1%D0%BB%D1%8E%D0%B4%D0%B5%D0%BD%D0%B8%D1%8F%20(2018)%20v4%20(002)-2.doc" \l "__RefHeading___Toc425410035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6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Сроки выполнения работ</w:t>
            <w:tab/>
            <w:t>4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Users%5CKlyuchnikov.NI%5CAppData%5CLocal%5CMicrosoft%5CWindows%5CTemporary%20Internet%20Files%5CContent.Outlook%5C6RWKSWGW%5C%D0%A2%D0%97%20%D0%BD%D0%B0%20%D0%BE%D0%B1%D1%81%D0%BB%D1%83%D0%B6%D0%B8%D0%B2%D0%B0%D0%BD%D0%B8%D0%B5%20%D0%B2%D0%B8%D0%B4%D0%B5%D0%BE%D0%BD%D0%B0%D0%B1%D0%BB%D1%8E%D0%B4%D0%B5%D0%BD%D0%B8%D1%8F%20(2018)%20v4%20(002)-2.doc" \l "__RefHeading___Toc425410036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7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Правила контроля и приёмки работ.</w:t>
            <w:tab/>
            <w:t>4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Users%5CKlyuchnikov.NI%5CAppData%5CLocal%5CMicrosoft%5CWindows%5CTemporary%20Internet%20Files%5CContent.Outlook%5C6RWKSWGW%5C%D0%A2%D0%97%20%D0%BD%D0%B0%20%D0%BE%D0%B1%D1%81%D0%BB%D1%83%D0%B6%D0%B8%D0%B2%D0%B0%D0%BD%D0%B8%D0%B5%20%D0%B2%D0%B8%D0%B4%D0%B5%D0%BE%D0%BD%D0%B0%D0%B1%D0%BB%D1%8E%D0%B4%D0%B5%D0%BD%D0%B8%D1%8F%20(2018)%20v4%20(002)-2.doc" \l "__RefHeading___Toc42541003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8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Гарантийные обязательства</w:t>
            <w:tab/>
            <w:t>4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Users%5CKlyuchnikov.NI%5CAppData%5CLocal%5CMicrosoft%5CWindows%5CTemporary%20Internet%20Files%5CContent.Outlook%5C6RWKSWGW%5C%D0%A2%D0%97%20%D0%BD%D0%B0%20%D0%BE%D0%B1%D1%81%D0%BB%D1%83%D0%B6%D0%B8%D0%B2%D0%B0%D0%BD%D0%B8%D0%B5%20%D0%B2%D0%B8%D0%B4%D0%B5%D0%BE%D0%BD%D0%B0%D0%B1%D0%BB%D1%8E%D0%B4%D0%B5%D0%BD%D0%B8%D1%8F%20(2018)%20v4%20(002)-2.doc" \l "__RefHeading___Toc425410038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9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Стоимость и оплата оказанных работ</w:t>
            <w:tab/>
          </w:r>
          <w:r>
            <w:rPr>
              <w:rStyle w:val="IndexLink"/>
              <w:lang w:val="en-US" w:eastAsia="en-US"/>
            </w:rPr>
            <w:t>9</w:t>
          </w:r>
        </w:p>
        <w:p>
          <w:pPr>
            <w:pStyle w:val="Normal"/>
            <w:rPr/>
          </w:pPr>
          <w:r>
            <w:rPr/>
            <w:t>Приложение 1                                                                                                                 6</w:t>
          </w:r>
        </w:p>
        <w:p>
          <w:pPr>
            <w:pStyle w:val="Normal"/>
            <w:rPr/>
          </w:pPr>
          <w:r>
            <w:rPr/>
            <w:t>Приложение 2                                                                                                                 7</w:t>
          </w:r>
        </w:p>
        <w:p>
          <w:pPr>
            <w:pStyle w:val="Normal"/>
            <w:rPr/>
          </w:pPr>
          <w:r>
            <w:rPr/>
            <w:t>Приложение 3                                                                                                               12</w:t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76" w:before="0" w:after="200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425410025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2220" w:leader="none"/>
        </w:tabs>
        <w:ind w:left="34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1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В настоящем документе приводится техническое задание (далее – ТЗ)  на </w:t>
      </w:r>
      <w:r>
        <w:rPr>
          <w:sz w:val="24"/>
          <w:szCs w:val="24"/>
          <w:lang w:val="en-US" w:eastAsia="en-US"/>
        </w:rPr>
        <w:t xml:space="preserve">выполнение работ  </w:t>
      </w:r>
      <w:r>
        <w:rPr>
          <w:sz w:val="24"/>
          <w:szCs w:val="24"/>
        </w:rPr>
        <w:t xml:space="preserve">техническому обслуживанию систем охранного и технологического видеонаблюдения и </w:t>
      </w:r>
      <w:r>
        <w:rPr>
          <w:bCs/>
          <w:sz w:val="24"/>
          <w:szCs w:val="24"/>
        </w:rPr>
        <w:t>видеодомофонов</w:t>
      </w:r>
      <w:r>
        <w:rPr>
          <w:lang w:val="en-US" w:eastAsia="en-US"/>
        </w:rPr>
        <w:t xml:space="preserve"> (</w:t>
      </w:r>
      <w:r>
        <w:rPr>
          <w:sz w:val="23"/>
          <w:szCs w:val="23"/>
        </w:rPr>
        <w:t xml:space="preserve">восстановление работоспособности) установленных на электросетевых объектах филиала ПАО «МРСК Центра» - «Воронежэнерго». </w:t>
      </w:r>
      <w:r>
        <w:rPr>
          <w:sz w:val="24"/>
          <w:szCs w:val="24"/>
          <w:lang w:val="en-US" w:eastAsia="en-US"/>
        </w:rPr>
        <w:t>(далее – ТО) для нужд филиала ПАО «МРСК Центра»-«Воронежэнерго»</w:t>
      </w:r>
      <w:r>
        <w:rPr>
          <w:sz w:val="24"/>
          <w:szCs w:val="24"/>
        </w:rPr>
        <w:t xml:space="preserve">. </w:t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rPr/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казчик: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илиал ПАО  «МРСК Центра»- «Воронежэнерго», г. Воронеж,  ул.Арзамасская,  д.2 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определяется по итогам торговой процедуры.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Подрядчика для заключения договора на </w:t>
      </w:r>
      <w:r>
        <w:rPr>
          <w:sz w:val="24"/>
          <w:szCs w:val="24"/>
          <w:lang w:val="en-US" w:eastAsia="en-US"/>
        </w:rPr>
        <w:t xml:space="preserve">выполнение работ по техническому обслуживанию </w:t>
      </w:r>
      <w:r>
        <w:rPr>
          <w:sz w:val="24"/>
          <w:szCs w:val="24"/>
        </w:rPr>
        <w:t xml:space="preserve">систем охранного и технологического видеонаблюдения и </w:t>
      </w:r>
      <w:r>
        <w:rPr>
          <w:bCs/>
          <w:sz w:val="24"/>
          <w:szCs w:val="24"/>
        </w:rPr>
        <w:t>видеодомофонов</w:t>
      </w:r>
      <w:r>
        <w:rPr>
          <w:sz w:val="24"/>
          <w:szCs w:val="24"/>
          <w:lang w:val="en-US" w:eastAsia="en-US"/>
        </w:rPr>
        <w:t xml:space="preserve"> для нужд филиала ПАО «МРСК Центра»-«Воронежэнерго»</w:t>
      </w:r>
      <w:r>
        <w:rPr>
          <w:sz w:val="24"/>
          <w:szCs w:val="24"/>
        </w:rPr>
        <w:t xml:space="preserve">.  </w:t>
      </w:r>
      <w:r>
        <w:rPr>
          <w:bCs/>
          <w:sz w:val="24"/>
          <w:szCs w:val="24"/>
        </w:rPr>
        <w:t xml:space="preserve">Для принятия решения о выборе Подрядчика участники конкурса представляют стоимость </w:t>
      </w:r>
      <w:r>
        <w:rPr>
          <w:sz w:val="24"/>
          <w:szCs w:val="24"/>
          <w:lang w:val="en-US" w:eastAsia="en-US"/>
        </w:rPr>
        <w:t xml:space="preserve">работ, </w:t>
      </w:r>
      <w:r>
        <w:rPr>
          <w:rFonts w:eastAsia="Times New Roman"/>
          <w:sz w:val="24"/>
          <w:szCs w:val="24"/>
        </w:rPr>
        <w:t>по обслуживанию оборудования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в соответствии с Приложением № 3 с учётом требований, приведённых в  </w:t>
      </w:r>
      <w:r>
        <w:rPr>
          <w:bCs/>
          <w:sz w:val="24"/>
          <w:szCs w:val="24"/>
        </w:rPr>
        <w:t>Приложении № 1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425410026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</w:t>
      </w:r>
    </w:p>
    <w:p>
      <w:pPr>
        <w:pStyle w:val="Style24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4"/>
        <w:numPr>
          <w:ilvl w:val="0"/>
          <w:numId w:val="0"/>
        </w:numPr>
        <w:ind w:left="34" w:hanging="0"/>
        <w:rPr/>
      </w:pPr>
      <w:r>
        <w:rPr>
          <w:b w:val="false"/>
          <w:sz w:val="24"/>
          <w:szCs w:val="24"/>
        </w:rPr>
        <w:t xml:space="preserve">Начало: </w:t>
      </w:r>
      <w:r>
        <w:rPr>
          <w:b w:val="false"/>
          <w:sz w:val="24"/>
          <w:szCs w:val="24"/>
          <w:lang w:val="ru-RU"/>
        </w:rPr>
        <w:t>с 01.04.2018г</w:t>
      </w:r>
      <w:r>
        <w:rPr>
          <w:b w:val="false"/>
          <w:sz w:val="24"/>
          <w:szCs w:val="24"/>
        </w:rPr>
        <w:t>.</w:t>
      </w:r>
    </w:p>
    <w:p>
      <w:pPr>
        <w:pStyle w:val="Style24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кончание: 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ru-RU"/>
        </w:rPr>
        <w:t>по 01</w:t>
      </w:r>
      <w:r>
        <w:rPr>
          <w:b w:val="false"/>
          <w:sz w:val="24"/>
          <w:szCs w:val="24"/>
          <w:lang w:val="en-US"/>
        </w:rPr>
        <w:t>.</w:t>
      </w:r>
      <w:r>
        <w:rPr>
          <w:b w:val="false"/>
          <w:sz w:val="24"/>
          <w:szCs w:val="24"/>
          <w:lang w:val="ru-RU"/>
        </w:rPr>
        <w:t>04</w:t>
      </w:r>
      <w:r>
        <w:rPr>
          <w:b w:val="false"/>
          <w:sz w:val="24"/>
          <w:szCs w:val="24"/>
          <w:lang w:val="en-US"/>
        </w:rPr>
        <w:t>.201</w:t>
      </w:r>
      <w:r>
        <w:rPr>
          <w:b w:val="false"/>
          <w:sz w:val="24"/>
          <w:szCs w:val="24"/>
          <w:lang w:val="ru-RU"/>
        </w:rPr>
        <w:t>9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ru-RU"/>
        </w:rPr>
        <w:t>г.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25410027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бот</w:t>
      </w:r>
    </w:p>
    <w:p>
      <w:pPr>
        <w:pStyle w:val="Style24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360" w:hanging="0"/>
        <w:jc w:val="both"/>
        <w:rPr>
          <w:sz w:val="24"/>
          <w:szCs w:val="24"/>
          <w:lang w:val="ru-RU" w:eastAsia="en-US"/>
        </w:rPr>
      </w:pPr>
      <w:bookmarkStart w:id="3" w:name="__RefHeading___Toc425410028"/>
      <w:r>
        <w:rPr>
          <w:sz w:val="24"/>
          <w:szCs w:val="24"/>
          <w:lang w:val="ru-RU" w:eastAsia="en-US"/>
        </w:rPr>
        <w:t>Себестоимость, статья бизнес плана – 10.15. ФИЛ_С/С_Услуги по охране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</w:t>
      </w:r>
      <w:bookmarkEnd w:id="3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Style24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редметом конкурентного отбора является соответствие участника конкурса специальным требованиям, предъявляемым к подрядчику, содержание работ, в том числе сроки оказания и порядок оплаты, а также стоимость Т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Исходя из целей и задач, определены специальные требования к Подрядчику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b/>
          <w:b/>
          <w:bCs/>
          <w:vanish/>
          <w:sz w:val="26"/>
          <w:szCs w:val="26"/>
          <w:lang w:val="ru-RU"/>
        </w:rPr>
      </w:pPr>
      <w:r>
        <w:rPr>
          <w:rFonts w:eastAsia="Times New Roman"/>
          <w:b/>
          <w:bCs/>
          <w:vanish/>
          <w:sz w:val="26"/>
          <w:szCs w:val="26"/>
          <w:lang w:val="ru-RU"/>
        </w:rPr>
      </w:r>
    </w:p>
    <w:p>
      <w:pPr>
        <w:pStyle w:val="Heading1"/>
        <w:numPr>
          <w:ilvl w:val="1"/>
          <w:numId w:val="3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ециальные требовани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Style24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numPr>
          <w:ilvl w:val="0"/>
          <w:numId w:val="5"/>
        </w:numPr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деятельности  по направлениям, указанным в разделе 1 настоящего ТЗ, не менее 2-х л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>Наличие квалифицированного персонала для надлежащего выполнения ТО по оборудованию, указанному в разделе 1 настоящего ТЗ направл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должен  иметь необходимые свидетельства, сертификаты и допуски к данным видам рабо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Подрядчик должен иметь пополняемый комплект запасных частей и комплектующих изделий, обеспечивающий выполнение заявок Заказчика в сроки, предусмотренные п.6 настоящего ТЗ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425410034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работ</w:t>
      </w:r>
    </w:p>
    <w:p>
      <w:pPr>
        <w:pStyle w:val="Style24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Подрядчик обязан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, выполнить ТО оборудования  Заказчика в соответствии с </w:t>
      </w:r>
      <w:r>
        <w:rPr>
          <w:rFonts w:eastAsia="Times New Roman"/>
          <w:b/>
          <w:sz w:val="24"/>
          <w:szCs w:val="24"/>
          <w:lang w:val="ru-RU"/>
        </w:rPr>
        <w:t>Приложением № 2</w:t>
      </w:r>
      <w:r>
        <w:rPr>
          <w:rFonts w:eastAsia="Times New Roman"/>
          <w:sz w:val="24"/>
          <w:szCs w:val="24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ТО оборудования осуществляется на основании заявки Заказчи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ыполнение ТО оборудования Заказчика производится на основании спецификации категорий ТО и состава работ </w:t>
      </w:r>
      <w:r>
        <w:rPr>
          <w:rFonts w:eastAsia="Times New Roman"/>
          <w:b/>
          <w:sz w:val="24"/>
          <w:szCs w:val="24"/>
          <w:lang w:val="ru-RU"/>
        </w:rPr>
        <w:t>(Приложение № 1)</w:t>
      </w:r>
      <w:r>
        <w:rPr/>
        <w:t xml:space="preserve"> </w:t>
      </w:r>
      <w:r>
        <w:rPr>
          <w:rFonts w:eastAsia="Times New Roman"/>
          <w:sz w:val="24"/>
          <w:szCs w:val="24"/>
          <w:lang w:val="ru-RU"/>
        </w:rPr>
        <w:t xml:space="preserve">и прейскурантных цен </w:t>
      </w:r>
      <w:r>
        <w:rPr>
          <w:lang w:val="ru-RU"/>
        </w:rPr>
        <w:t xml:space="preserve"> </w:t>
      </w:r>
      <w:r>
        <w:rPr>
          <w:rFonts w:eastAsia="Times New Roman"/>
          <w:b/>
          <w:sz w:val="24"/>
          <w:szCs w:val="24"/>
          <w:lang w:val="ru-RU"/>
        </w:rPr>
        <w:t xml:space="preserve">(Приложение № 3) </w:t>
      </w:r>
      <w:r>
        <w:rPr>
          <w:rFonts w:eastAsia="Times New Roman"/>
          <w:sz w:val="24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Для определения целесообразности выполнения ТО Подрядчик производит обязательное письменное согласование с Заказчиком объемов и стоимости ТО, включая перечень и стоимость подлежащих замене комплектующих изделий, узлов и блоко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Комплектующие изделия, узлы и блоки, используемые при ТО, приобретаются Подрядчиком за счёт собственных средств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Оплата за диагностику оборудования производится Заказчиком только в случае его отказа от выполнения работ по результатам диагностики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одрядчик вправе привлекать третьих лиц для выполнения ТО оборудования Заказчика на основании предварительного письменного согласия Заказчика, при этом, ответственность за качество и сроки оказания ТО третьими лицами возлагается на Подрядчика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риборы и оборудование, используемое Подрядчиком для оказания услуг должны быть сертифицированы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Результатом выполненных работ, является передача Заказчику полностью работоспособного оборудования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425410035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  <w:lang w:val="en-US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Услуга по восстановлению работоспособности вышедших из строя систем видеонаблюдения оказывается в круглосуточном режиме, бригадами в составе не менее 2-х человек, по заявкам Заказчика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ыезд бригады для устранения неисправности осуществляется не позже 2-х часов с момента получения заявки от Заказчика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Срок устранения неисправности не должен превышать двенадцати часов с момента получения заявки. 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6" w:name="__RefHeading___Toc425410036"/>
      <w:bookmarkEnd w:id="6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авила контроля и приёмки работ</w:t>
      </w:r>
    </w:p>
    <w:p>
      <w:pPr>
        <w:pStyle w:val="Normal"/>
        <w:ind w:left="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се оборудование по факту завершения работ по ТО  оборудования проходит входной контроль, осуществляемый представителями филиала ПАО «МРСК Центра»-«Воронежэнерго» при получении оборудования с оформлением акта сдачи-приемки работ по ТО. Подрядчик обязан предоставить акты выполненных работ. В случае выявления дефектов, в том числе и скрытых, Подрядчик  обязан за свой счет устранить выявленные дефекты в течение 3 рабочих дней.</w:t>
      </w:r>
    </w:p>
    <w:p>
      <w:pPr>
        <w:pStyle w:val="Heading1"/>
        <w:numPr>
          <w:ilvl w:val="0"/>
          <w:numId w:val="3"/>
        </w:numPr>
        <w:rPr>
          <w:color w:val="000000"/>
          <w:sz w:val="26"/>
          <w:szCs w:val="26"/>
          <w:lang w:val="en-US"/>
        </w:rPr>
      </w:pPr>
      <w:bookmarkStart w:id="7" w:name="__RefHeading___Toc425410037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Гарантия на работоспособность оборудования после проведения ТО должна составлять не менее 3-х месяце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ремя начала исчисления гарантийного срока отремонтированного Подрядчиком оборудования исчисляется с момента подписания акта выполненных работ Заказчиком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должен за свой счет  и  в сроки, согласованные с Заказчиком, устранять дефекты ТО оборудования выявленные в период гарантийного срока.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425410038"/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имость и оплата оказанных </w:t>
      </w:r>
      <w:bookmarkEnd w:id="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Стоимость работ, по обслуживанию оборудования определяется Приложением № 3 с учётом требований, приведённых в  Приложении № 1.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плата ТО оборудования производится Заказчиком   на условиях, указанных в конкурсной документации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sz w:val="24"/>
          <w:lang w:val="ru-RU"/>
        </w:rPr>
      </w:pPr>
      <w:r>
        <w:rPr>
          <w:sz w:val="24"/>
        </w:rPr>
        <w:t>СОСТАВИЛИ:</w:t>
      </w:r>
    </w:p>
    <w:p>
      <w:pPr>
        <w:pStyle w:val="TextBodyIndent"/>
        <w:spacing w:before="0" w:after="0"/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63"/>
        <w:gridCol w:w="2168"/>
        <w:gridCol w:w="1383"/>
        <w:gridCol w:w="1459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энерго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едущий инженер-электроник отдела эксплуатации И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хин Михаил Юрьевич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594"/>
        <w:gridCol w:w="2170"/>
        <w:gridCol w:w="1378"/>
        <w:gridCol w:w="144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нерго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 Николай Иванович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567" w:gutter="0" w:header="142" w:top="992" w:footer="709" w:bottom="765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к техническому заданию на оказание  работ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 xml:space="preserve">по ТО оборудования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«МРСК Центра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абот по ТО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3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и категория сложности работ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оборудования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2"/>
                <w:szCs w:val="22"/>
              </w:rPr>
              <w:t>внешний осмотр - при внешнем осмотре выявляются различные механические повреждения устройств и узлов систем, дефекты и нарушения в рабо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ервичной диагностики оборудования и локализация неисправностей 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тепени годности к восстановлению и дальнейшей эксплуатаци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- выдача заключения о техническом состоянии устройства (в случае не пригодности к восстановлению – актом технического состояния, после проведения сервисного обслуживания – отметкой в паспорте)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 категории сложно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отдельных неисправностей, влияющих на характеристики оборудования и не определяющих общую работоспособ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неблочных элементов (шнура питания, крепежных деталей, кабельных ввод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оборудования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оборудова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2 категории сложно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ТО 1 категории сложности, а такж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явление и замена неисправных блочных компонентов (инжектора питания, грозозащиты,  элементов входных цепей, дисплея, IP удлинителя, блока питания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юча электронного, видеокамер при отсутствии необходимости работ на высоте, применения грузоподъёмных механизмов, вывода из работы электротехнического оборудования ), проверка их характеристик;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поврежденных деталей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замена вспомогательного оборудования и расходные материалы – (кабель,Трос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тяжки кабельные)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3 категории сложно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ТО 2 категории сложности, а также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- выявление и замена неисправных основных элементов (материнской платы, модулей памяти, блока питания, видеорегистратора, ИБП, коммутатора, HD-диск, видеокаме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случа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обходимости работ на высоте, применения грузоподъёмных механизмов, вывода из работы электротехнического оборудования,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алляция и настройка встроенного программного обеспечения.</w:t>
            </w:r>
          </w:p>
        </w:tc>
      </w:tr>
    </w:tbl>
    <w:p>
      <w:pPr>
        <w:pStyle w:val="Normal"/>
        <w:spacing w:lineRule="auto" w:line="276"/>
        <w:jc w:val="right"/>
        <w:rPr>
          <w:sz w:val="24"/>
          <w:szCs w:val="24"/>
        </w:rPr>
      </w:pPr>
      <w:r>
        <w:br w:type="page"/>
      </w:r>
      <w:r>
        <w:rPr>
          <w:rStyle w:val="StrongEmphasis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еречень оборудования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стем охранного видеонаблюдения </w:t>
      </w:r>
      <w:r>
        <w:rPr>
          <w:b/>
          <w:bCs/>
          <w:sz w:val="24"/>
          <w:szCs w:val="24"/>
        </w:rPr>
        <w:t>и видеодомофон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бъектах Филиала ПАО «МРСК Центра» - «Воронежэнерго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49"/>
        <w:gridCol w:w="241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приборов (шт./комплектов)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ы охранного видеонаблюдения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исполнительного аппарата филиала ПАО «МРСК Центра» - «Воронежэнерго» (г. Воронеж, ул. Арзамасская, дом 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истемный б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лок резерв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Автоматическая поддержка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ное видеонаблюдение на РПБ Воронежского РЭС совместно ПС 110/35/6 кВ № 14 «Западная» (394026, г. Воронеж, ул. 9 января, 20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истемный б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Блок резерв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Блок питания стабилиз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ное видеонаблюдение на РПБ Борисоглебского РЭС (397164, г. Борисоглебск, ул. Первомайская, дом 9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- 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– Видеокамера со звукозапис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Блок резерв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Блок питания стабилиз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bookmarkStart w:id="9" w:name="bookmark14"/>
            <w:r>
              <w:rPr>
                <w:b/>
                <w:sz w:val="22"/>
                <w:szCs w:val="22"/>
              </w:rPr>
              <w:t>Комплекс видеонаблюдения на РПБ Богучарского РЭС совместно с ПС-110/35/10 кВ «Богучар»</w:t>
            </w:r>
            <w:bookmarkEnd w:id="9"/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г. Богучар, ул. Кирова, 7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базе Новоусманского РЭС совместно с ПС 110/35/10 кВ «Усмань-1» (396310, Воронежская область, Новоусманский р-н, с. Новая Усмань, ул. Промышленная, дом 19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идеокам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о звукозапис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Блок питания стабилиз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Блок резерв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Н.Девицкого РЭС (396870, Воронежская обл., Нижнедевицкий р-н, с. Н. Девицк, ул. Почтовая, 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ок резерв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ок питания стабилиз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ПС 110/35/10кВ «В. Мам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оронежская обл., Верхнемамонский р-н, с. В. Мамон, ул. Строительная, 1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ПС 110/35/10/6 кВ «Россошь» (Воронежская область, г. Россошь, ул 50-лет СССР, 9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ное видеонаблюдение на РПБ Калачеевского РЭС (Воронежская обл., Калачеевский р-н, с. Заброды, ул. Кирова, 6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 xml:space="preserve">IP - </w:t>
            </w: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– Видеокамера со звукозапис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ПС 110/35/10кВ «Калач-1 (Воронежская обл., Калачеевский район, п. Пригородный, ул. Подстанция «Калач-1», д.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Павловского РЭС совместно с ПС 110/35/10кВ «Павловск-2» (Воронежская обл., г.Павловск, ул. Донская, 2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Воробьёвского РЭС совместно с ПС 110/35/10 кВ «Воробьевская» (Воронежская обл., Воробьевский р-н, с. Воробьевка, ул. Чкалова, 5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Бутурлиновского РЭС совместно с ПС 10/35/10 кВ «Бутурлиновка-1» (Воронежская обл., Бутурлиновский р-н, г. Бутурлиновка, ул. Беговая, 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Лискинского РЭС (397908, Воронежская обл., г. Лиски, ул. Индустриальная, 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 xml:space="preserve">IP - </w:t>
            </w: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– Видеокамера со звукозапис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РПБ Петропавловского РЭС совместно с ПС-110/35/10 кВ «Петропавловка» (Петропавловский р-н, с. Петропавловка, ул. Восточная, 21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bookmark15"/>
            <w:r>
              <w:rPr>
                <w:b/>
                <w:sz w:val="22"/>
                <w:szCs w:val="22"/>
              </w:rPr>
              <w:t>Комплекс видеонаблюдения на РПБ Каширского РЭС совместно с ПС-110/35/10 кВ «Московская»</w:t>
            </w:r>
            <w:bookmarkEnd w:id="10"/>
            <w:r>
              <w:rPr>
                <w:b/>
                <w:sz w:val="22"/>
                <w:szCs w:val="22"/>
              </w:rPr>
              <w:t xml:space="preserve"> (Каширский р-н, с. Каширское, ул. Пролетарская, 44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bookmark16"/>
            <w:r>
              <w:rPr>
                <w:b/>
                <w:sz w:val="22"/>
                <w:szCs w:val="22"/>
              </w:rPr>
              <w:t>Комплекс видеонаблюдения на РПБ Верхнехавского РЭС совместно с ПС-110/35/10 кВ «В. Хава</w:t>
            </w:r>
            <w:bookmarkEnd w:id="11"/>
            <w:r>
              <w:rPr>
                <w:b/>
                <w:sz w:val="22"/>
                <w:szCs w:val="22"/>
              </w:rPr>
              <w:t>» (Верхнехавский р-н, с. В Хава, пер. Энергетиков, 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Семилукского РЭС совместно с ПС-110/35/10 кВ «Н.Ведуга» (Семилукский р-н, с. Семилуки, ул. Ленина, 2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Рамонского РЭС совместно с ПС-35/10/6 кВ «Рамонь-1» (Рамонский р-н, п.г.т. Рамонь, ул. Фучика,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bookmark18"/>
            <w:r>
              <w:rPr>
                <w:b/>
                <w:sz w:val="22"/>
                <w:szCs w:val="22"/>
              </w:rPr>
              <w:t>Комплекс видеонаблюдения на РПБ Терновского РЭС совместно с ПС-110/35/10 кВ «Терновка»</w:t>
            </w:r>
            <w:bookmarkEnd w:id="12"/>
            <w:r>
              <w:rPr>
                <w:b/>
                <w:sz w:val="22"/>
                <w:szCs w:val="22"/>
              </w:rPr>
              <w:t xml:space="preserve"> (Терновский р-н, п.г.т. Терновка, ул. Октябрьская, 86)</w:t>
            </w:r>
          </w:p>
        </w:tc>
      </w:tr>
      <w:tr>
        <w:trPr>
          <w:trHeight w:val="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РПБ Аннинского РЭС совместно с ПС-110/35/10кВ «Анна» (Аннинский р-н, п.г.т. Анна, ул. Красноармейская, 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РПБ Острогожского РЭС (Острогожский р-н, г. Острогожск, ул. 50 лет Октября, 18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ПС 110/10/кВ «Воронежская» (Новоусманский р-он, п. совхоза "Воронежский", ул. Чапаева 50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ПС 110/6кВ № 9 (г. Воронеж, ул. Дарвина, 1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ПС-110/35/6 кВ № 20 «Северная» </w:t>
            </w:r>
            <w:r>
              <w:rPr>
                <w:b/>
                <w:color w:val="000000"/>
                <w:sz w:val="22"/>
                <w:szCs w:val="22"/>
              </w:rPr>
              <w:t>(г. Воронеж, Центральный р-н, ул. Транспортная, 56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плекс видеонаблюдения на РПБ Кантемировского РЭС совместно с ПС -110/35/10 кВ «Кантемировка» (Кантемировский р-н, </w:t>
            </w:r>
            <w:r>
              <w:rPr>
                <w:b/>
                <w:bCs/>
                <w:sz w:val="22"/>
                <w:szCs w:val="22"/>
              </w:rPr>
              <w:t>пгт. Кантемировка, ул. Шевченко, 162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35/10/кВ «Дружба» (Кантемировский р-он, с. Касьяновка, ул. Театральная, 1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35/10/кВ «Титаревка» (Кантемировский р-он, с. Титаревка, ул. Мира, 64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35/10/кВ «Куликовка» (Кантемировский р-он, с. Куликовка, ул. Садовая, 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110/35/10 кВ</w:t>
            </w:r>
            <w:r>
              <w:rPr>
                <w:b/>
                <w:color w:val="000000"/>
                <w:sz w:val="22"/>
                <w:szCs w:val="22"/>
              </w:rPr>
              <w:t xml:space="preserve"> «Усмань-2» («Радуга») (Н. Усманский район, п.г.т. Н. Усмань, ул. Пограничников, 2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видеокамера с ИК подсветк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>110/35/10 кВ</w:t>
            </w:r>
            <w:r>
              <w:rPr>
                <w:b/>
                <w:color w:val="000000"/>
                <w:sz w:val="22"/>
                <w:szCs w:val="22"/>
              </w:rPr>
              <w:t xml:space="preserve"> «Курская» (Семилукский р-он, поворот на п.г.т. Латная а/дороги А-144 Курск-Воронеж, 199к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видеокамера с ИК подсветк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№30 Подгорная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</w:rPr>
              <w:t xml:space="preserve"> (г.Воронеж, Коминтерновский район, ул.Вл.Невского, д.21в)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№47 Сомово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</w:rPr>
              <w:t xml:space="preserve"> (г.Воронеж, Железнодорожный район, ул.Куйбышева,д.91а)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 xml:space="preserve">№45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Калининская</w:t>
            </w:r>
            <w:r>
              <w:rPr>
                <w:b/>
                <w:color w:val="000000"/>
                <w:sz w:val="22"/>
                <w:szCs w:val="22"/>
              </w:rPr>
              <w:t>» (</w:t>
            </w:r>
            <w:r>
              <w:rPr>
                <w:b/>
                <w:sz w:val="22"/>
                <w:szCs w:val="22"/>
              </w:rPr>
              <w:t>Воронежский РЭС г.Воронеж, Ленинский район, ул.Пирогова, 19а)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С Н.Животинное</w:t>
            </w:r>
            <w:r>
              <w:rPr>
                <w:b/>
                <w:color w:val="000000"/>
                <w:sz w:val="22"/>
                <w:szCs w:val="22"/>
              </w:rPr>
              <w:t>» (</w:t>
            </w:r>
            <w:r>
              <w:rPr>
                <w:b/>
                <w:sz w:val="22"/>
                <w:szCs w:val="22"/>
              </w:rPr>
              <w:t>Воронежская область, Рамонский район, с.Новоживотинное, ул.Солнечная, д.2)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ные видеодомофоны (в комплект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домофон на РПБ Новоусманского РЭС (Новоусманский р-н, с. Новая Усмань, ул. Промышленная, дом 19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домофон на РПБ Павловского РЭС (Павловский р-н, г.Павловск, ул. Донская, 2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домофон на РПБ Бутурлиновского РЭС (Бутурлиновский р-н, г. Бутурлиновка, ул. Беговая,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домофон на РПБ Богучарского РЭС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огучарский р-н, г. Богучар, ул. Кирова, 7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домофон на РПБ Рамонского РЭС (Рамонский р-н, п.г.т. Рамонь, ул. Фучика, 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домофон на РПБ Аннинского РЭС (Аннинский р-н, пгт. Анна, ул.Красноармейская,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567" w:gutter="0" w:header="142" w:top="85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Приложение №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я и прейскурантная стоимость работ по Т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406"/>
        <w:gridCol w:w="1936"/>
        <w:gridCol w:w="2743"/>
      </w:tblGrid>
      <w:tr>
        <w:trPr>
          <w:tblHeader w:val="true"/>
          <w:trHeight w:val="5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ечень оборудования, установленного на объектах</w:t>
            </w:r>
          </w:p>
          <w:p>
            <w:pPr>
              <w:pStyle w:val="Normal"/>
              <w:keepLines/>
              <w:suppressLineNumbers/>
              <w:rPr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ПАО «МРСК Центра» «Воронежэнерго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йскурантная цена за ед., руб. с НДС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егистратор Trassir на базе OS Windows с системным блоком настольного или стоечного исполнени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егистратор Trassir на базе OS Linux, MiniNVR 16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еомонитор ЖК-монит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20x1080 (16:9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резервного питания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1000</w:t>
            </w:r>
            <w:r>
              <w:rPr>
                <w:sz w:val="22"/>
                <w:szCs w:val="22"/>
                <w:lang w:val="en-US"/>
              </w:rPr>
              <w:t>VA</w:t>
            </w:r>
            <w:r>
              <w:rPr>
                <w:sz w:val="22"/>
                <w:szCs w:val="22"/>
              </w:rPr>
              <w:t xml:space="preserve"> или Аналог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 HiWatch DS-I226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видеокамера с ИК подсветкой Hikvision DS-2CD4165F-IZ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видеокамера с ИК подсветкой поворотная </w:t>
            </w:r>
            <w:r>
              <w:rPr>
                <w:sz w:val="24"/>
                <w:szCs w:val="24"/>
                <w:lang w:val="en-US"/>
              </w:rPr>
              <w:t>Hikvisio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DF</w:t>
            </w:r>
            <w:r>
              <w:rPr>
                <w:sz w:val="24"/>
                <w:szCs w:val="24"/>
              </w:rPr>
              <w:t>7286-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– Видеокамера со звукозаписью </w:t>
            </w:r>
            <w:r>
              <w:rPr>
                <w:sz w:val="24"/>
                <w:szCs w:val="24"/>
                <w:lang w:val="en-US"/>
              </w:rPr>
              <w:t>Hikvisio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2432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W</w:t>
            </w:r>
            <w:r>
              <w:rPr>
                <w:sz w:val="24"/>
                <w:szCs w:val="24"/>
              </w:rPr>
              <w:t xml:space="preserve">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</w:tblGrid>
            <w:tr>
              <w:trPr>
                <w:trHeight w:val="68" w:hRule="atLeast"/>
              </w:trPr>
              <w:tc>
                <w:tcPr>
                  <w:tcW w:w="313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еокамера VeSta VC-303s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мутатор </w:t>
            </w:r>
            <w:r>
              <w:rPr>
                <w:rFonts w:eastAsia="Times New Roman"/>
                <w:sz w:val="24"/>
                <w:szCs w:val="24"/>
              </w:rPr>
              <w:t>Cisco SB SF300-24PP-K9-EU</w:t>
            </w:r>
            <w:r>
              <w:rPr>
                <w:sz w:val="24"/>
                <w:szCs w:val="24"/>
              </w:rPr>
              <w:t xml:space="preserve">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мутатор D-link DES-1008P+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406"/>
        <w:gridCol w:w="1936"/>
        <w:gridCol w:w="2743"/>
      </w:tblGrid>
      <w:tr>
        <w:trPr>
          <w:tblHeader w:val="true"/>
          <w:trHeight w:val="31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P удлинитель IP03 (SC&amp;T)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птоволоконные линии связ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ок питания Smartec ST БП-12 2А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грозозащиты </w:t>
            </w:r>
            <w:r>
              <w:rPr>
                <w:sz w:val="24"/>
                <w:szCs w:val="24"/>
                <w:lang w:val="en-US"/>
              </w:rPr>
              <w:t>NAG</w:t>
            </w:r>
            <w:r>
              <w:rPr>
                <w:sz w:val="24"/>
                <w:szCs w:val="24"/>
              </w:rPr>
              <w:t>-1.1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е линии связи на базе UTP/</w:t>
            </w:r>
            <w:r>
              <w:rPr>
                <w:sz w:val="24"/>
                <w:szCs w:val="24"/>
                <w:lang w:val="en-US"/>
              </w:rPr>
              <w:t>STP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567" w:gutter="0" w:header="142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21"/>
        </w:tabs>
        <w:ind w:left="1021" w:hanging="301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10"/>
        </w:tabs>
        <w:ind w:left="510" w:hanging="340"/>
      </w:pPr>
      <w:rPr>
        <w:rFonts w:ascii="Courier New" w:hAnsi="Courier New" w:cs="Courier New" w:hint="default"/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6" w:hanging="36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Светлая сетка - Акцент 3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3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9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41">
    <w:name w:val="Таблица простая 41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ductspecvalueinner">
    <w:name w:val="product-spec__value-inner"/>
    <w:qFormat/>
    <w:rPr/>
  </w:style>
  <w:style w:type="character" w:styleId="Inf1">
    <w:name w:val="inf1"/>
    <w:qFormat/>
    <w:rPr>
      <w:rFonts w:ascii="Times New Roman" w:hAnsi="Times New Roman" w:cs="Times New Roman"/>
      <w:i w:val="false"/>
      <w:iCs w:val="false"/>
      <w:color w:val="000000"/>
      <w:spacing w:val="12"/>
      <w:sz w:val="17"/>
      <w:szCs w:val="17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ветлая сетка - Акцент 3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">
    <w:name w:val="Стиль По ширине2"/>
    <w:basedOn w:val="Normal"/>
    <w:qFormat/>
    <w:pPr>
      <w:ind w:firstLine="851"/>
      <w:jc w:val="right"/>
      <w:outlineLvl w:val="0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</w:rPr>
  </w:style>
  <w:style w:type="paragraph" w:styleId="Style24">
    <w:name w:val="Оглавление!!!!"/>
    <w:basedOn w:val="31"/>
    <w:qFormat/>
    <w:pPr>
      <w:numPr>
        <w:ilvl w:val="0"/>
        <w:numId w:val="2"/>
      </w:numPr>
    </w:pPr>
    <w:rPr>
      <w:b/>
    </w:rPr>
  </w:style>
  <w:style w:type="paragraph" w:styleId="311">
    <w:name w:val="Таблица-сетка 3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  <w:lang w:val="en-US"/>
    </w:rPr>
  </w:style>
  <w:style w:type="paragraph" w:styleId="Style26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4"/>
      </w:numPr>
      <w:spacing w:before="280" w:after="280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">
    <w:name w:val="Средняя сетка 2 - Акцент 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8:00Z</dcterms:created>
  <dc:creator>Ленков Александр</dc:creator>
  <dc:description/>
  <cp:keywords/>
  <dc:language>en-US</dc:language>
  <cp:lastModifiedBy>Ключников Николай Иванович</cp:lastModifiedBy>
  <cp:lastPrinted>2013-02-11T13:56:00Z</cp:lastPrinted>
  <dcterms:modified xsi:type="dcterms:W3CDTF">2018-01-18T07:01:00Z</dcterms:modified>
  <cp:revision>20</cp:revision>
  <dc:subject/>
  <dc:title/>
</cp:coreProperties>
</file>