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аренды оборудования и оргтехники с правом последующего выкуп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</w:t>
      </w:r>
      <w:r>
        <w:rPr>
          <w:lang w:val="ru-RU"/>
        </w:rPr>
        <w:t>»</w:t>
      </w:r>
      <w:r>
        <w:rPr/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ПАО «МРСК Центра - «Воронежэнерго», РФ 394026, г. Воронеж, ул. 9 Января, 205 (Центральный склад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начала/окончания поставки</w:t>
      </w:r>
      <w:r>
        <w:rPr/>
        <w:t xml:space="preserve">: </w:t>
      </w:r>
      <w:r>
        <w:rPr>
          <w:lang w:val="ru-RU"/>
        </w:rPr>
        <w:t xml:space="preserve">с момента заключения Договора в течение 14 календарных дней (в соответствии </w:t>
      </w:r>
      <w:r>
        <w:rPr/>
        <w:t xml:space="preserve">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</w:t>
      </w:r>
      <w:r>
        <w:rPr>
          <w:lang w:val="ru-RU"/>
        </w:rPr>
        <w:t xml:space="preserve"> начала/окончания аренды оборудования: 01.11.2017 г. – 31.10.2020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Арендатор производит арендную плату по выставленным платежно-расчетным документам до 30 числа месяца, следующего за расчетным. Допускается досрочный (до истечения срока аренды) выкуп арендуемого Оборудования при условии внесения Арендатором выкупной (остаточной) стоимости в полном объеме (в соответствии с Приложением №1 к Конкурсной документаци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2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2 902 362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две тысячи три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22 425,16</w:t>
      </w:r>
      <w:r>
        <w:rPr/>
        <w:t xml:space="preserve"> (</w:t>
      </w:r>
      <w:r>
        <w:rPr>
          <w:lang w:val="ru-RU"/>
        </w:rPr>
        <w:t>Пятьсот двадцать две тысячи четыреста двадцать пя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еек РФ; </w:t>
      </w:r>
      <w:r>
        <w:rPr>
          <w:b/>
          <w:lang w:val="ru-RU"/>
        </w:rPr>
        <w:t>3 424 787,16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двадцать четыре тысячи семьсот восемьдесят сем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Normal"/>
        <w:ind w:left="1418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8-22T13:09:00Z</cp:lastPrinted>
  <dcterms:modified xsi:type="dcterms:W3CDTF">2017-08-23T06:20:00Z</dcterms:modified>
  <cp:revision>73</cp:revision>
  <dc:subject/>
  <dc:title>Уведомление о проведении открытого запроса предложений</dc:title>
</cp:coreProperties>
</file>