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 №__________________</w:t>
        <w:br/>
        <w:t>АРЕНДЫ ОБОРУДОВАНИЯ, ПРИБОРОВ, ОРГТЕХНИКИ</w:t>
      </w:r>
    </w:p>
    <w:p>
      <w:pPr>
        <w:pStyle w:val="Style24"/>
        <w:jc w:val="center"/>
        <w:rPr>
          <w:ins w:id="1" w:author="Черноиванов Евгений Александрович" w:date="2017-06-28T09:58:00Z"/>
        </w:rPr>
      </w:pPr>
      <w:r>
        <w:rPr>
          <w:rFonts w:cs="Times New Roman" w:ascii="Times New Roman" w:hAnsi="Times New Roman"/>
          <w:b/>
          <w:sz w:val="24"/>
          <w:szCs w:val="24"/>
        </w:rPr>
        <w:t>(ИНЫХ ТЕХНИЧЕСКИХ СРЕДСТВ)</w:t>
      </w:r>
      <w:ins w:id="0" w:author="Черноиванов Евгений Александрович" w:date="2017-06-28T09:58:00Z">
        <w:r>
          <w:rPr>
            <w:rFonts w:cs="Times New Roman" w:ascii="Times New Roman" w:hAnsi="Times New Roman"/>
            <w:b/>
            <w:sz w:val="24"/>
            <w:szCs w:val="24"/>
          </w:rPr>
          <w:t xml:space="preserve"> С ПРАВОМ </w:t>
        </w:r>
      </w:ins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ins w:id="2" w:author="Черноиванов Евгений Александрович" w:date="2017-06-28T09:58:00Z">
        <w:r>
          <w:rPr>
            <w:rFonts w:cs="Times New Roman" w:ascii="Times New Roman" w:hAnsi="Times New Roman"/>
            <w:b/>
            <w:sz w:val="24"/>
            <w:szCs w:val="24"/>
          </w:rPr>
          <w:t>ПОСЛЕДУЮЩЕГО ВЫКУПА</w:t>
        </w:r>
      </w:ins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АО «МРСК Центра» является Арендатором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. _______________                                                                           «___» __________ 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</w:rPr>
        <w:t xml:space="preserve">____________________________________ </w:t>
      </w:r>
      <w:r>
        <w:rPr>
          <w:rFonts w:cs="Times New Roman" w:ascii="Times New Roman" w:hAnsi="Times New Roman"/>
          <w:bCs/>
          <w:i/>
          <w:sz w:val="24"/>
        </w:rPr>
        <w:t>(указывается наименование контрагента),</w:t>
      </w:r>
      <w:r>
        <w:rPr>
          <w:rFonts w:cs="Times New Roman" w:ascii="Times New Roman" w:hAnsi="Times New Roman"/>
          <w:bCs/>
          <w:sz w:val="24"/>
        </w:rPr>
        <w:t xml:space="preserve"> именуемое в дальнейш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Арендодатель»</w:t>
      </w:r>
      <w:r>
        <w:rPr>
          <w:rFonts w:cs="Times New Roman" w:ascii="Times New Roman" w:hAnsi="Times New Roman"/>
          <w:sz w:val="24"/>
        </w:rPr>
        <w:t>, в лице _________________________________, действующего на основании ______________________, с одной стороны,   и</w:t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>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sz w:val="24"/>
        </w:rPr>
        <w:t>«Арендатор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____, действующего на основании _______________________</w:t>
      </w:r>
      <w:r>
        <w:rPr>
          <w:rFonts w:cs="Times New Roman" w:ascii="Times New Roman" w:hAnsi="Times New Roman"/>
          <w:sz w:val="24"/>
        </w:rPr>
        <w:t>,    с другой стороны,  в дальнейшем именуемые Стороны, заключили настоящий Договор аренды  (далее – Договор)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ПРЕДМЕТ ДОГОВОР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1. Арендодатель передает, а Арендатор принимает во временное владение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льзование  следующее  оборудование   (далее   по   тексту   - "арендуем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мущество")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1.1. Наименование:    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1.2. Количество:   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1.3. Стоимость арендуемого имущества:    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1.4. Состояние (качество) арендуемого имущества на момент передачи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ренду:  _____________________________________________________________________________</w:t>
      </w:r>
    </w:p>
    <w:p>
      <w:pPr>
        <w:pStyle w:val="Style20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1.5. Принадлежности к арендуемому имуществу,  также   передаваемые 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ренду (комплектность):    ______________________________________________________</w:t>
      </w:r>
    </w:p>
    <w:p>
      <w:pPr>
        <w:pStyle w:val="Style20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1.6. Тара и упаковка арендуемого имущества:   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1.7. Недостатки арендуемого имущества:   _____________________________________</w:t>
      </w:r>
    </w:p>
    <w:p>
      <w:pPr>
        <w:pStyle w:val="Normal"/>
        <w:widowControl/>
        <w:ind w:hanging="0"/>
        <w:rPr>
          <w:ins w:id="10" w:author="Черноиванов Евгений Александрович" w:date="2017-06-28T10:00:00Z"/>
        </w:rPr>
      </w:pPr>
      <w:ins w:id="3" w:author="Черноиванов Евгений Александрович" w:date="2017-06-28T10:00:00Z">
        <w:r>
          <w:rPr>
            <w:rFonts w:cs="Times New Roman" w:ascii="Times New Roman" w:hAnsi="Times New Roman"/>
            <w:bCs/>
            <w:sz w:val="24"/>
            <w:szCs w:val="24"/>
          </w:rPr>
          <w:t xml:space="preserve">     </w:t>
        </w:r>
      </w:ins>
      <w:ins w:id="4" w:author="Черноиванов Евгений Александрович" w:date="2017-06-28T10:00:00Z">
        <w:r>
          <w:rPr>
            <w:rFonts w:cs="Times New Roman" w:ascii="Times New Roman" w:hAnsi="Times New Roman"/>
            <w:bCs/>
            <w:sz w:val="24"/>
            <w:szCs w:val="24"/>
          </w:rPr>
          <w:t xml:space="preserve">1.2. По истечении срока аренды имущества Арендатор имеет право на выкуп </w:t>
        </w:r>
      </w:ins>
      <w:ins w:id="5" w:author="Черноиванов Евгений Александрович" w:date="2017-06-28T10:02:00Z">
        <w:r>
          <w:rPr>
            <w:rFonts w:cs="Times New Roman" w:ascii="Times New Roman" w:hAnsi="Times New Roman"/>
            <w:bCs/>
            <w:sz w:val="24"/>
            <w:szCs w:val="24"/>
          </w:rPr>
          <w:t>арендуемого имущества</w:t>
        </w:r>
      </w:ins>
      <w:ins w:id="6" w:author="Черноиванов Евгений Александрович" w:date="2017-06-28T10:00:00Z">
        <w:r>
          <w:rPr>
            <w:rFonts w:cs="Times New Roman" w:ascii="Times New Roman" w:hAnsi="Times New Roman"/>
            <w:bCs/>
            <w:sz w:val="24"/>
            <w:szCs w:val="24"/>
          </w:rPr>
          <w:t xml:space="preserve"> по цене и в порядке, которые указаны в </w:t>
        </w:r>
      </w:ins>
      <w:ins w:id="7" w:author="Ивженко Сергей Юрьевич" w:date="2017-06-28T11:39:00Z">
        <w:r>
          <w:rPr>
            <w:rFonts w:cs="Times New Roman" w:ascii="Times New Roman" w:hAnsi="Times New Roman"/>
            <w:bCs/>
            <w:sz w:val="24"/>
            <w:szCs w:val="24"/>
          </w:rPr>
          <w:t xml:space="preserve">разделе </w:t>
        </w:r>
      </w:ins>
      <w:hyperlink r:id="rId2">
        <w:ins w:id="8" w:author="Черноиванов Евгений Александрович" w:date="2017-06-28T10:02:00Z">
          <w:r>
            <w:rPr>
              <w:rStyle w:val="InternetLink"/>
              <w:rFonts w:cs="Times New Roman" w:ascii="Times New Roman" w:hAnsi="Times New Roman"/>
              <w:bCs/>
              <w:color w:val="0000FF"/>
              <w:sz w:val="24"/>
              <w:szCs w:val="24"/>
            </w:rPr>
            <w:t>5</w:t>
          </w:r>
        </w:ins>
      </w:hyperlink>
      <w:ins w:id="9" w:author="Черноиванов Евгений Александрович" w:date="2017-06-28T10:00:00Z">
        <w:r>
          <w:rPr>
            <w:rFonts w:cs="Times New Roman" w:ascii="Times New Roman" w:hAnsi="Times New Roman"/>
            <w:bCs/>
            <w:sz w:val="24"/>
            <w:szCs w:val="24"/>
          </w:rPr>
          <w:t xml:space="preserve"> настоящего Договора.</w:t>
        </w:r>
      </w:ins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ПОРЯДОК ПЕРЕДАЧИ ИМУЩЕСТВА В АРЕНДУ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.1. Арендуемое  имущество  должно  быть  передано   Арендодателем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нято Арендатором вместе с технической документацией, тарой и упаков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 течение _______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абочих дней,   с  момента  подписания  настоя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а.</w:t>
      </w:r>
    </w:p>
    <w:p>
      <w:pPr>
        <w:pStyle w:val="Style20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.2. Место передачи имущества в аренду: 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en-US" w:eastAsia="en-US"/>
        </w:rPr>
        <w:footnoteReference w:id="3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.</w:t>
      </w:r>
    </w:p>
    <w:p>
      <w:pPr>
        <w:pStyle w:val="Style20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.3. Передача имущества  в  аренду  осуществляется  уполномоченными  представителями сторон по Акту  приема- передачи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.4. Стороны при передаче имущества  обязаны  проверить  исправ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рендуемого  имущества,   его   комплектность   и   наличие   техниче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кументации, о чем в Акте приема - передачи должно быть  указано.</w:t>
      </w:r>
      <w:r>
        <w:rPr/>
        <w:t xml:space="preserve">                   </w:t>
      </w:r>
    </w:p>
    <w:p>
      <w:pPr>
        <w:pStyle w:val="Style20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.5. Арендодатель обязан совместно с арендуемым имуществом перед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рендатору технические инструкции и  иную  документацию  по  эксплуат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этого имущ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СРОК АРЕНД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.1. Арендуемое имущество считается переданным Арендатору с  момен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писания Акта приема-передачи  арендуемого имуществ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2.  Срок  аренды  составляет  ___________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месяцев  с  момен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нятия арендуемого имущества по Акту приема-передачи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.3.   Срок аренды может быть изменен  только по соглашению сторо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АРЕНДНАЯ ПЛАТА И ПОРЯДОК РАСЧЕТ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4.1. Ежемесячный размер  арендной платы составляет </w:t>
      </w:r>
      <w:r>
        <w:rPr>
          <w:rFonts w:cs="Times New Roman" w:ascii="Times New Roman" w:hAnsi="Times New Roman"/>
          <w:sz w:val="24"/>
          <w:szCs w:val="24"/>
        </w:rPr>
        <w:t>_____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2. Общий размер арендной платы по Договору составляет: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__ коп.</w:t>
      </w:r>
    </w:p>
    <w:p>
      <w:pPr>
        <w:pStyle w:val="Style24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лата арендной платы производится Арендатором ежемесячно, на основании выставленных счетов,  в следующем порядке:</w:t>
      </w:r>
    </w:p>
    <w:p>
      <w:pPr>
        <w:pStyle w:val="Normal"/>
        <w:ind w:hanging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«Порядок и сроки расчетов заполняются в соответствии с требованиями приказа Общества от 02.03.2015 г. № 78-ЦА «О внесении изменений в рабочую инструкцию «Осуществление расчетов с контрагентами ОАО «МРСК Центра» по видам типовых форм договоров» </w:t>
      </w:r>
    </w:p>
    <w:p>
      <w:pPr>
        <w:pStyle w:val="Normal"/>
        <w:ind w:hanging="0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неполного месяца аренды, арендная плата вносится пропорционально количеству дней месяца аренды.</w:t>
      </w:r>
    </w:p>
    <w:p>
      <w:pPr>
        <w:pStyle w:val="Normal"/>
        <w:ind w:hanging="0"/>
        <w:rPr>
          <w:rFonts w:ascii="Courier New" w:hAnsi="Courier New" w:cs="Courier New"/>
          <w:ins w:id="11" w:author="Черноиванов Евгений Александрович" w:date="2017-06-28T10:04:00Z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bookmarkStart w:id="0" w:name="sub_91254"/>
      <w:r>
        <w:rPr>
          <w:rFonts w:cs="Times New Roman" w:ascii="Times New Roman" w:hAnsi="Times New Roman"/>
          <w:sz w:val="24"/>
          <w:szCs w:val="24"/>
          <w:lang w:val="en-US" w:eastAsia="en-US"/>
        </w:rPr>
        <w:t>4.4. Размер арендной  платы  может  пересматриваться  по  соглашению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орон  не чаще одного раза в год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ins w:id="12" w:author="Черноиванов Евгений Александрович" w:date="2017-06-28T10:04:00Z">
        <w:r>
          <w:rPr>
            <w:rFonts w:eastAsia="Courier New" w:cs="Courier New" w:ascii="Courier New" w:hAnsi="Courier New"/>
          </w:rPr>
          <w:t xml:space="preserve">   </w:t>
        </w:r>
      </w:ins>
      <w:r>
        <w:rPr>
          <w:rFonts w:cs="Times New Roman" w:ascii="Times New Roman" w:hAnsi="Times New Roman"/>
          <w:sz w:val="24"/>
          <w:szCs w:val="24"/>
        </w:rPr>
        <w:t>4.5. Моментом исполнения обязательств по оплате является дата списания денежных средств с корреспондентского счета банка Арендатора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ВЫКУПА АРЕНДУЕМОГО ИМУЩЕСТ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5.1. Арендатор вправе выкупить арендуемое имущество по истечении срока его аренды или до истечения указанного срока.</w:t>
      </w:r>
    </w:p>
    <w:p>
      <w:pPr>
        <w:pStyle w:val="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5.2. При выкупе имущества по истечении срока аренды выкупная цена имущества составляет ________ (__________) рублей  ____ копеек, в том числе НДС (18%) _______________ (______________) рублей ____ копеек.</w:t>
      </w:r>
    </w:p>
    <w:p>
      <w:pPr>
        <w:pStyle w:val="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ранее выплаченная арендная плата зачитывается в выкупную цену.</w:t>
      </w:r>
    </w:p>
    <w:p>
      <w:pPr>
        <w:pStyle w:val="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5.3. При выкупе имущества до истечения срока аренды выкупная цена имущества, обусловленная п.5.2. настоящего Договора</w:t>
      </w:r>
      <w:del w:id="13" w:author="Ключников Николай Иванович" w:date="2017-08-15T08:25:00Z">
        <w:r>
          <w:rPr>
            <w:rFonts w:cs="Times New Roman" w:ascii="Times New Roman" w:hAnsi="Times New Roman"/>
            <w:bCs/>
            <w:sz w:val="24"/>
            <w:szCs w:val="24"/>
          </w:rPr>
          <w:delText>,</w:delText>
        </w:r>
      </w:del>
      <w:r>
        <w:rPr>
          <w:rFonts w:cs="Times New Roman" w:ascii="Times New Roman" w:hAnsi="Times New Roman"/>
          <w:bCs/>
          <w:sz w:val="24"/>
          <w:szCs w:val="24"/>
        </w:rPr>
        <w:t xml:space="preserve"> составляет сумму арендной платы за период с момента выкупа имущества до окончания установленного срока аренды имущества и сумму уплаченных арендных платежей до момента выкупа  имущества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4. Выкупная цена имущества уплачивается в течение 10 (десяти) рабочих дней                     с момента окончания срока аренды имущества путем перечисления денежных средств                    на расчетный счет банка Арендодателя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Моментом исполнения обязательств по оплате является дата списания денежных средств с корреспондентского счета банка Арендатора. 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5.5. В течение ____ (_______________) календарных дней с момента исполнения Арендатором обязательств по оплате выкупной цены имущества Арендодатель                                  и Арендатор обязаны подписать Акт приема-передачи имущества в собственность последнего, по форме указанной в Приложении № 6 к Договору. 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5.6. Право собственности на имущество переходит от Арендодателя к Арендатору                      с момента подписания Акта приема-передачи имущества, при условии уплаты арендной платы за весь период аренды имущества и выкупной цены. </w:t>
      </w:r>
      <w:del w:id="14" w:author="Черноиванов Евгений Александрович" w:date="2017-06-28T10:13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del w:id="15" w:author="Черноиванов Евгений Александрович" w:date="2017-06-28T10:13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delText xml:space="preserve">     </w:delText>
        </w:r>
      </w:del>
      <w:del w:id="16" w:author="Черноиванов Евгений Александрович" w:date="2017-06-28T10:13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bookmarkStart w:id="1" w:name="Par2"/>
      <w:bookmarkStart w:id="2" w:name="Par1"/>
      <w:bookmarkStart w:id="3" w:name="Par0"/>
      <w:bookmarkEnd w:id="1"/>
      <w:bookmarkEnd w:id="2"/>
      <w:bookmarkEnd w:id="3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ПРАВА И ОБЯЗАННОСТИ АРЕНДОДАТЕЛЯ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</w:t>
      </w:r>
      <w:ins w:id="17" w:author="Черноиванов Евгений Александрович" w:date="2017-06-28T10:48:00Z">
        <w:r>
          <w:rPr>
            <w:rFonts w:cs="Times New Roman" w:ascii="Times New Roman" w:hAnsi="Times New Roman"/>
            <w:b/>
            <w:sz w:val="24"/>
            <w:szCs w:val="24"/>
            <w:lang w:val="en-US" w:eastAsia="en-US"/>
          </w:rPr>
          <w:t>6</w:t>
        </w:r>
      </w:ins>
      <w:del w:id="18" w:author="Черноиванов Евгений Александрович" w:date="2017-06-28T10:48:00Z">
        <w:r>
          <w:rPr>
            <w:rFonts w:cs="Times New Roman" w:ascii="Times New Roman" w:hAnsi="Times New Roman"/>
            <w:b/>
            <w:sz w:val="24"/>
            <w:szCs w:val="24"/>
            <w:lang w:val="en-US" w:eastAsia="en-US"/>
          </w:rPr>
          <w:delText>5</w:delText>
        </w:r>
      </w:del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1.  Арендодатель  имеет  право:</w:t>
      </w:r>
    </w:p>
    <w:p>
      <w:pPr>
        <w:pStyle w:val="Style20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</w:t>
      </w:r>
      <w:ins w:id="19" w:author="Черноиванов Евгений Александрович" w:date="2017-06-28T10:48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6</w:t>
        </w:r>
      </w:ins>
      <w:del w:id="20" w:author="Черноиванов Евгений Александрович" w:date="2017-06-28T10:48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delText>5</w:delText>
        </w:r>
      </w:del>
      <w:r>
        <w:rPr>
          <w:rFonts w:cs="Times New Roman" w:ascii="Times New Roman" w:hAnsi="Times New Roman"/>
          <w:sz w:val="24"/>
          <w:szCs w:val="24"/>
          <w:lang w:val="en-US" w:eastAsia="en-US"/>
        </w:rPr>
        <w:t>.1.1. осуществлять   проверку   поряд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пользования  Арендатором  арендуемого  имущества   в     соответствии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словиями настоящего Договора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ins w:id="21" w:author="Черноиванов Евгений Александрович" w:date="2017-06-28T10:48:00Z">
        <w:r>
          <w:rPr>
            <w:rFonts w:cs="Times New Roman" w:ascii="Times New Roman" w:hAnsi="Times New Roman"/>
            <w:b/>
            <w:sz w:val="24"/>
            <w:szCs w:val="24"/>
            <w:lang w:val="en-US" w:eastAsia="en-US"/>
          </w:rPr>
          <w:t>6</w:t>
        </w:r>
      </w:ins>
      <w:del w:id="22" w:author="Черноиванов Евгений Александрович" w:date="2017-06-28T10:48:00Z">
        <w:r>
          <w:rPr>
            <w:rFonts w:cs="Times New Roman" w:ascii="Times New Roman" w:hAnsi="Times New Roman"/>
            <w:b/>
            <w:sz w:val="24"/>
            <w:szCs w:val="24"/>
            <w:lang w:val="en-US" w:eastAsia="en-US"/>
          </w:rPr>
          <w:delText>5</w:delText>
        </w:r>
      </w:del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2. Арендодатель обязан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ins w:id="23" w:author="Черноиванов Евгений Александрович" w:date="2017-06-28T10:48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6</w:t>
        </w:r>
      </w:ins>
      <w:del w:id="24" w:author="Черноиванов Евгений Александрович" w:date="2017-06-28T10:48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delText>5</w:delText>
        </w:r>
      </w:del>
      <w:r>
        <w:rPr>
          <w:rFonts w:cs="Times New Roman" w:ascii="Times New Roman" w:hAnsi="Times New Roman"/>
          <w:sz w:val="24"/>
          <w:szCs w:val="24"/>
          <w:lang w:val="en-US" w:eastAsia="en-US"/>
        </w:rPr>
        <w:t>.2.1. ознакомить  Арендатора  с  правилами  технической  эксплуат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рендуемого имущества и при необходимости  направить  своего  специалис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ля проведения соответствующего инструктажа на месте эксплуатации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</w:t>
      </w:r>
      <w:ins w:id="25" w:author="Черноиванов Евгений Александрович" w:date="2017-06-28T10:48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6</w:t>
        </w:r>
      </w:ins>
      <w:del w:id="26" w:author="Черноиванов Евгений Александрович" w:date="2017-06-28T10:48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delText>5</w:delText>
        </w:r>
      </w:del>
      <w:r>
        <w:rPr>
          <w:rFonts w:cs="Times New Roman" w:ascii="Times New Roman" w:hAnsi="Times New Roman"/>
          <w:sz w:val="24"/>
          <w:szCs w:val="24"/>
          <w:lang w:val="en-US" w:eastAsia="en-US"/>
        </w:rPr>
        <w:t>.2.2. производить  капитальный ремонт арендуемого имущества в согласованные с Арендатором сроки;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ins w:id="27" w:author="Черноиванов Евгений Александрович" w:date="2017-06-28T10:48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6</w:t>
        </w:r>
      </w:ins>
      <w:del w:id="28" w:author="Черноиванов Евгений Александрович" w:date="2017-06-28T10:48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delText>5</w:delText>
        </w:r>
      </w:del>
      <w:r>
        <w:rPr>
          <w:rFonts w:cs="Times New Roman" w:ascii="Times New Roman" w:hAnsi="Times New Roman"/>
          <w:sz w:val="24"/>
          <w:szCs w:val="24"/>
          <w:lang w:val="en-US" w:eastAsia="en-US"/>
        </w:rPr>
        <w:t>.2.3. застраховать арендуемое имущество на срок аренды за свой  счет 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сем обычно принятым рискам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(указать какие риски подлежат страхованию)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ins w:id="29" w:author="Черноиванов Евгений Александрович" w:date="2017-06-28T10:48:00Z">
        <w:r>
          <w:rPr>
            <w:rFonts w:cs="Times New Roman" w:ascii="Times New Roman" w:hAnsi="Times New Roman"/>
            <w:sz w:val="24"/>
            <w:szCs w:val="24"/>
          </w:rPr>
          <w:t>6</w:t>
        </w:r>
      </w:ins>
      <w:del w:id="30" w:author="Черноиванов Евгений Александрович" w:date="2017-06-28T10:48:00Z">
        <w:r>
          <w:rPr>
            <w:rFonts w:cs="Times New Roman" w:ascii="Times New Roman" w:hAnsi="Times New Roman"/>
            <w:sz w:val="24"/>
            <w:szCs w:val="24"/>
          </w:rPr>
          <w:delText>5</w:delText>
        </w:r>
      </w:del>
      <w:r>
        <w:rPr>
          <w:rFonts w:cs="Times New Roman" w:ascii="Times New Roman" w:hAnsi="Times New Roman"/>
          <w:sz w:val="24"/>
          <w:szCs w:val="24"/>
        </w:rPr>
        <w:t>.2.4. выставлять  счет-фактуру, по форме и в сроки, установленные действующим законодательством (ст.168, ст. 169 НК РФ)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ins w:id="31" w:author="Черноиванов Евгений Александрович" w:date="2017-06-28T10:48:00Z">
        <w:r>
          <w:rPr>
            <w:rFonts w:cs="Times New Roman" w:ascii="Times New Roman" w:hAnsi="Times New Roman"/>
            <w:sz w:val="24"/>
            <w:szCs w:val="24"/>
            <w:lang w:val="en-US"/>
          </w:rPr>
          <w:t>6</w:t>
        </w:r>
      </w:ins>
      <w:del w:id="32" w:author="Черноиванов Евгений Александрович" w:date="2017-06-28T10:48:00Z">
        <w:r>
          <w:rPr>
            <w:rFonts w:cs="Times New Roman" w:ascii="Times New Roman" w:hAnsi="Times New Roman"/>
            <w:sz w:val="24"/>
            <w:szCs w:val="24"/>
          </w:rPr>
          <w:delText>5</w:delText>
        </w:r>
      </w:del>
      <w:r>
        <w:rPr>
          <w:rFonts w:cs="Times New Roman" w:ascii="Times New Roman" w:hAnsi="Times New Roman"/>
          <w:sz w:val="24"/>
          <w:szCs w:val="24"/>
        </w:rPr>
        <w:t>.2.5. В момент подписания Сторонами настоящего Договора, предоставить в адрес Арендатор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      </w:t>
      </w:r>
      <w:ins w:id="33" w:author="Черноиванов Евгений Александрович" w:date="2017-06-28T10:48:00Z">
        <w:r>
          <w:rPr>
            <w:rFonts w:eastAsia="Calibri" w:cs="Times New Roman" w:ascii="Times New Roman" w:hAnsi="Times New Roman"/>
            <w:color w:val="000000"/>
            <w:sz w:val="24"/>
            <w:szCs w:val="24"/>
            <w:lang w:val="en-US" w:eastAsia="en-US"/>
          </w:rPr>
          <w:t>6</w:t>
        </w:r>
      </w:ins>
      <w:del w:id="34" w:author="Черноиванов Евгений Александрович" w:date="2017-06-28T10:48:00Z">
        <w:r>
          <w:rPr>
            <w:rFonts w:eastAsia="Calibri" w:cs="Times New Roman" w:ascii="Times New Roman" w:hAnsi="Times New Roman"/>
            <w:color w:val="000000"/>
            <w:sz w:val="24"/>
            <w:szCs w:val="24"/>
            <w:lang w:eastAsia="en-US"/>
          </w:rPr>
          <w:delText>5</w:delText>
        </w:r>
      </w:del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.2.6. В течение срока действия Договора Арендодатель обязуется предоставлять Арендатору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формацию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об изменении состава (по сравнению с существовавшим на дату заключения Договора) собственников Арендодателя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рендода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Арендодателем третьих лиц.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Информация представляетс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 форме, указанной в Приложении №4 к Договору,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ins w:id="35" w:author="Черноиванов Евгений Александрович" w:date="2017-06-28T10:49:00Z">
        <w:r>
          <w:rPr>
            <w:rFonts w:cs="Times New Roman" w:ascii="Times New Roman" w:hAnsi="Times New Roman"/>
            <w:sz w:val="24"/>
            <w:szCs w:val="24"/>
            <w:lang w:val="en-US"/>
          </w:rPr>
          <w:t>6</w:t>
        </w:r>
      </w:ins>
      <w:del w:id="36" w:author="Черноиванов Евгений Александрович" w:date="2017-06-28T10:49:00Z">
        <w:r>
          <w:rPr>
            <w:rFonts w:cs="Times New Roman" w:ascii="Times New Roman" w:hAnsi="Times New Roman"/>
            <w:sz w:val="24"/>
            <w:szCs w:val="24"/>
          </w:rPr>
          <w:delText>5</w:delText>
        </w:r>
      </w:del>
      <w:r>
        <w:rPr>
          <w:rFonts w:cs="Times New Roman" w:ascii="Times New Roman" w:hAnsi="Times New Roman"/>
          <w:sz w:val="24"/>
          <w:szCs w:val="24"/>
        </w:rPr>
        <w:t>.2.7.</w:t>
      </w:r>
      <w:ins w:id="37" w:author="Черноиванов Евгений Александрович" w:date="2013-08-29T09:35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</w:rPr>
        <w:t>При предоставлении Арендодателем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шеуказанной  информации в отношении своих собственников/бенефициаров, являющихся физическими лицами, Арендодател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Арендатора, по форме установленной Приложением № 5 к Договору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ins w:id="38" w:author="Черноиванов Евгений Александрович" w:date="2017-06-28T10:49:00Z">
        <w:r>
          <w:rPr>
            <w:rFonts w:cs="Times New Roman" w:ascii="Times New Roman" w:hAnsi="Times New Roman"/>
            <w:sz w:val="24"/>
            <w:szCs w:val="24"/>
            <w:lang w:val="en-US"/>
          </w:rPr>
          <w:t>6</w:t>
        </w:r>
      </w:ins>
      <w:del w:id="39" w:author="Черноиванов Евгений Александрович" w:date="2017-06-28T10:49:00Z">
        <w:r>
          <w:rPr>
            <w:rFonts w:cs="Times New Roman" w:ascii="Times New Roman" w:hAnsi="Times New Roman"/>
            <w:sz w:val="24"/>
            <w:szCs w:val="24"/>
          </w:rPr>
          <w:delText>5</w:delText>
        </w:r>
      </w:del>
      <w:r>
        <w:rPr>
          <w:rFonts w:cs="Times New Roman" w:ascii="Times New Roman" w:hAnsi="Times New Roman"/>
          <w:sz w:val="24"/>
          <w:szCs w:val="24"/>
        </w:rPr>
        <w:t>.2.8.   Ежемесячно до 5 (пятого) числа месяца, следующего за отчетным месяцем, предоставлять Арендатору подписанный со своей стороны Акт об оказании услуг (по форме Приложения № 2 к настоящему Договору)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рендатор обязуется подписать и направить подписанный со своей стороны Акт об оказании услуг в течение 1 (одного) рабочего дня с момента его получения от Арендодателя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ins w:id="40" w:author="Черноиванов Евгений Александрович" w:date="2017-06-28T10:49:00Z">
        <w:r>
          <w:rPr>
            <w:rFonts w:cs="Times New Roman" w:ascii="Times New Roman" w:hAnsi="Times New Roman"/>
            <w:sz w:val="24"/>
            <w:szCs w:val="24"/>
            <w:lang w:val="en-US"/>
          </w:rPr>
          <w:t>6</w:t>
        </w:r>
      </w:ins>
      <w:del w:id="41" w:author="Черноиванов Евгений Александрович" w:date="2017-06-28T10:49:00Z">
        <w:r>
          <w:rPr>
            <w:rFonts w:cs="Times New Roman" w:ascii="Times New Roman" w:hAnsi="Times New Roman"/>
            <w:sz w:val="24"/>
            <w:szCs w:val="24"/>
          </w:rPr>
          <w:delText>5</w:delText>
        </w:r>
      </w:del>
      <w:r>
        <w:rPr>
          <w:rFonts w:cs="Times New Roman" w:ascii="Times New Roman" w:hAnsi="Times New Roman"/>
          <w:sz w:val="24"/>
          <w:szCs w:val="24"/>
        </w:rPr>
        <w:t xml:space="preserve">.2.9. Арендодатель подтверждает, что формы документов об исполнении им своих обязательств, приведенные в Приложениях №1-3 к настоящему Договору, являются формами первичных учетных документов, которые утверждены «_______________» </w:t>
      </w:r>
      <w:r>
        <w:rPr>
          <w:rFonts w:cs="Times New Roman" w:ascii="Times New Roman" w:hAnsi="Times New Roman"/>
          <w:i/>
          <w:sz w:val="24"/>
          <w:szCs w:val="24"/>
        </w:rPr>
        <w:t xml:space="preserve">(указать наименование, дату и номер документа, которым утверждены формы первичных документов (учетная политика, приказ) и наименование контрагента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О «МРСК Центра» по договору)</w:t>
      </w:r>
      <w:r>
        <w:rPr>
          <w:rStyle w:val="FootnoteAnchor"/>
          <w:rFonts w:cs="Times New Roman" w:ascii="Times New Roman" w:hAnsi="Times New Roman"/>
          <w:i/>
          <w:sz w:val="24"/>
          <w:szCs w:val="24"/>
          <w:vertAlign w:val="superscript"/>
        </w:rPr>
        <w:footnoteReference w:id="4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/>
        <w:ind w:hanging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ins w:id="42" w:author="Черноиванов Евгений Александрович" w:date="2017-06-28T10:49:00Z">
        <w:r>
          <w:rPr>
            <w:rFonts w:eastAsia="Calibri" w:cs="Times New Roman" w:ascii="Times New Roman" w:hAnsi="Times New Roman"/>
            <w:sz w:val="24"/>
            <w:szCs w:val="24"/>
            <w:lang w:val="en-US" w:eastAsia="en-US"/>
          </w:rPr>
          <w:t>6</w:t>
        </w:r>
      </w:ins>
      <w:del w:id="43" w:author="Черноиванов Евгений Александрович" w:date="2017-06-28T10:49:00Z">
        <w:r>
          <w:rPr>
            <w:rFonts w:eastAsia="Calibri" w:cs="Times New Roman" w:ascii="Times New Roman" w:hAnsi="Times New Roman"/>
            <w:sz w:val="24"/>
            <w:szCs w:val="24"/>
            <w:lang w:eastAsia="en-US"/>
          </w:rPr>
          <w:delText>5</w:delText>
        </w:r>
      </w:del>
      <w:r>
        <w:rPr>
          <w:rFonts w:eastAsia="Calibri" w:cs="Times New Roman" w:ascii="Times New Roman" w:hAnsi="Times New Roman"/>
          <w:sz w:val="24"/>
          <w:szCs w:val="24"/>
          <w:lang w:eastAsia="en-US"/>
        </w:rPr>
        <w:t>.2.10. </w:t>
      </w:r>
      <w:r>
        <w:rPr>
          <w:rFonts w:eastAsia="Calibri" w:cs="Times New Roman" w:ascii="Times New Roman" w:hAnsi="Times New Roman"/>
          <w:iCs/>
          <w:sz w:val="24"/>
          <w:szCs w:val="24"/>
        </w:rPr>
        <w:t>В момент подписания Сторонами настоящего Договора Арендодатель обязуется предоставить в адрес Арендатора:</w:t>
      </w:r>
    </w:p>
    <w:p>
      <w:pPr>
        <w:pStyle w:val="Normal"/>
        <w:widowControl/>
        <w:ind w:hanging="0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     </w:t>
      </w:r>
      <w:r>
        <w:rPr>
          <w:rFonts w:eastAsia="Calibri" w:cs="Times New Roman" w:ascii="Times New Roman" w:hAnsi="Times New Roman"/>
          <w:iCs/>
          <w:sz w:val="24"/>
          <w:szCs w:val="24"/>
        </w:rPr>
        <w:t>- документы, подтверждающие регистрацию/отсутствие регистрации Арендода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widowControl/>
        <w:ind w:hanging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iCs/>
          <w:sz w:val="24"/>
          <w:szCs w:val="24"/>
        </w:rPr>
        <w:t>- документы налогового органа или иные документы, содержащие сведения о действующем у Арендодателя  режиме налогообложения</w:t>
      </w:r>
      <w:r>
        <w:rPr>
          <w:rStyle w:val="FootnoteAnchor"/>
          <w:rFonts w:eastAsia="Calibri" w:cs="Times New Roman" w:ascii="Times New Roman" w:hAnsi="Times New Roman"/>
          <w:iCs/>
          <w:sz w:val="24"/>
          <w:szCs w:val="24"/>
          <w:vertAlign w:val="superscript"/>
        </w:rPr>
        <w:footnoteReference w:id="5"/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ПРАВА И ОБЯЗАННОСТИ АРЕНДАТОР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</w:t>
      </w:r>
      <w:ins w:id="44" w:author="Черноиванов Евгений Александрович" w:date="2017-06-28T10:50:00Z">
        <w:r>
          <w:rPr>
            <w:rFonts w:cs="Times New Roman" w:ascii="Times New Roman" w:hAnsi="Times New Roman"/>
            <w:b/>
            <w:sz w:val="24"/>
            <w:szCs w:val="24"/>
            <w:lang w:val="en-US" w:eastAsia="en-US"/>
          </w:rPr>
          <w:t>7</w:t>
        </w:r>
      </w:ins>
      <w:del w:id="45" w:author="Черноиванов Евгений Александрович" w:date="2017-06-28T10:50:00Z">
        <w:r>
          <w:rPr>
            <w:rFonts w:cs="Times New Roman" w:ascii="Times New Roman" w:hAnsi="Times New Roman"/>
            <w:b/>
            <w:sz w:val="24"/>
            <w:szCs w:val="24"/>
            <w:lang w:val="en-US" w:eastAsia="en-US"/>
          </w:rPr>
          <w:delText>6</w:delText>
        </w:r>
      </w:del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1. Арендатор обязует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ins w:id="46" w:author="Черноиванов Евгений Александрович" w:date="2017-06-28T10:50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7</w:t>
        </w:r>
      </w:ins>
      <w:del w:id="47" w:author="Черноиванов Евгений Александрович" w:date="2017-06-28T10:50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delText>6</w:delText>
        </w:r>
      </w:del>
      <w:r>
        <w:rPr>
          <w:rFonts w:cs="Times New Roman" w:ascii="Times New Roman" w:hAnsi="Times New Roman"/>
          <w:sz w:val="24"/>
          <w:szCs w:val="24"/>
          <w:lang w:val="en-US" w:eastAsia="en-US"/>
        </w:rPr>
        <w:t>.1.1. своевременно производить оплату арендной платы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</w:t>
      </w:r>
      <w:ins w:id="48" w:author="Черноиванов Евгений Александрович" w:date="2017-06-28T10:50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7</w:t>
        </w:r>
      </w:ins>
      <w:del w:id="49" w:author="Черноиванов Евгений Александрович" w:date="2017-06-28T10:50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delText>6</w:delText>
        </w:r>
      </w:del>
      <w:r>
        <w:rPr>
          <w:rFonts w:cs="Times New Roman" w:ascii="Times New Roman" w:hAnsi="Times New Roman"/>
          <w:sz w:val="24"/>
          <w:szCs w:val="24"/>
          <w:lang w:val="en-US" w:eastAsia="en-US"/>
        </w:rPr>
        <w:t>.1.2. соблюдать надлежащий режим  эксплуатации  и  хранения  арендуем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мущества в соответствии с технической документацией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ins w:id="50" w:author="Черноиванов Евгений Александрович" w:date="2017-06-28T10:50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7</w:t>
        </w:r>
      </w:ins>
      <w:del w:id="51" w:author="Черноиванов Евгений Александрович" w:date="2017-06-28T10:50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delText>6</w:delText>
        </w:r>
      </w:del>
      <w:r>
        <w:rPr>
          <w:rFonts w:cs="Times New Roman" w:ascii="Times New Roman" w:hAnsi="Times New Roman"/>
          <w:sz w:val="24"/>
          <w:szCs w:val="24"/>
          <w:lang w:val="en-US" w:eastAsia="en-US"/>
        </w:rPr>
        <w:t>.1.3.  исключить доступ к арендуемому имуществу некомпетентных лиц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ins w:id="52" w:author="Черноиванов Евгений Александрович" w:date="2017-06-28T10:50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7</w:t>
        </w:r>
      </w:ins>
      <w:del w:id="53" w:author="Черноиванов Евгений Александрович" w:date="2017-06-28T10:50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delText>6</w:delText>
        </w:r>
      </w:del>
      <w:r>
        <w:rPr>
          <w:rFonts w:cs="Times New Roman" w:ascii="Times New Roman" w:hAnsi="Times New Roman"/>
          <w:sz w:val="24"/>
          <w:szCs w:val="24"/>
          <w:lang w:val="en-US" w:eastAsia="en-US"/>
        </w:rPr>
        <w:t>.1.4.  содержать арендуемое имущество в полной исправност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ins w:id="54" w:author="Черноиванов Евгений Александрович" w:date="2017-06-28T10:50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7</w:t>
        </w:r>
      </w:ins>
      <w:del w:id="55" w:author="Черноиванов Евгений Александрович" w:date="2017-06-28T10:50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delText>6</w:delText>
        </w:r>
      </w:del>
      <w:r>
        <w:rPr>
          <w:rFonts w:cs="Times New Roman" w:ascii="Times New Roman" w:hAnsi="Times New Roman"/>
          <w:sz w:val="24"/>
          <w:szCs w:val="24"/>
          <w:lang w:val="en-US" w:eastAsia="en-US"/>
        </w:rPr>
        <w:t>.1.5. производить за свой счет профилактическое обслуживание  и  теку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монт арендуемого имущества в соответствии с соответствующими инструкциями по ремонту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ins w:id="56" w:author="Черноиванов Евгений Александрович" w:date="2017-06-28T10:50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7</w:t>
        </w:r>
      </w:ins>
      <w:del w:id="57" w:author="Черноиванов Евгений Александрович" w:date="2017-06-28T10:50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delText>6</w:delText>
        </w:r>
      </w:del>
      <w:r>
        <w:rPr>
          <w:rFonts w:cs="Times New Roman" w:ascii="Times New Roman" w:hAnsi="Times New Roman"/>
          <w:sz w:val="24"/>
          <w:szCs w:val="24"/>
          <w:lang w:val="en-US" w:eastAsia="en-US"/>
        </w:rPr>
        <w:t>.1.6. за свой счет устранять мелкие неисправности и поломки имущества 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ответствии с соответствующими инструкциями;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ins w:id="58" w:author="Черноиванов Евгений Александрович" w:date="2017-06-28T10:50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7</w:t>
        </w:r>
      </w:ins>
      <w:del w:id="59" w:author="Черноиванов Евгений Александрович" w:date="2017-06-28T10:50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delText>6</w:delText>
        </w:r>
      </w:del>
      <w:r>
        <w:rPr>
          <w:rFonts w:cs="Times New Roman" w:ascii="Times New Roman" w:hAnsi="Times New Roman"/>
          <w:sz w:val="24"/>
          <w:szCs w:val="24"/>
          <w:lang w:val="en-US" w:eastAsia="en-US"/>
        </w:rPr>
        <w:t>.1.7.  не производить вскрытия арендуемого  имущества  и  не  произво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аких-либо переделок  и  изменений  в  его  конструкции  без  письм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гласия и участия специалиста Арендодател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</w:t>
      </w:r>
      <w:ins w:id="60" w:author="Черноиванов Евгений Александрович" w:date="2017-06-28T10:50:00Z">
        <w:r>
          <w:rPr>
            <w:rFonts w:cs="Times New Roman" w:ascii="Times New Roman" w:hAnsi="Times New Roman"/>
            <w:sz w:val="24"/>
            <w:szCs w:val="24"/>
          </w:rPr>
          <w:t>7</w:t>
        </w:r>
      </w:ins>
      <w:del w:id="61" w:author="Черноиванов Евгений Александрович" w:date="2017-06-28T10:50:00Z">
        <w:r>
          <w:rPr>
            <w:rFonts w:cs="Times New Roman" w:ascii="Times New Roman" w:hAnsi="Times New Roman"/>
            <w:sz w:val="24"/>
            <w:szCs w:val="24"/>
          </w:rPr>
          <w:delText>6</w:delText>
        </w:r>
      </w:del>
      <w:r>
        <w:rPr>
          <w:rFonts w:cs="Times New Roman" w:ascii="Times New Roman" w:hAnsi="Times New Roman"/>
          <w:sz w:val="24"/>
          <w:szCs w:val="24"/>
        </w:rPr>
        <w:t xml:space="preserve">.1.8. в течение 14 (четырнадцати) календарных дней с момента истечения срока действия настоящего Договора, вернуть Арендуемое имущество Арендодателю по Акту возврата (Приложение №3 к настоящему Договору)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</w:t>
      </w:r>
      <w:ins w:id="62" w:author="Черноиванов Евгений Александрович" w:date="2017-06-28T10:50:00Z">
        <w:r>
          <w:rPr>
            <w:rFonts w:cs="Times New Roman" w:ascii="Times New Roman" w:hAnsi="Times New Roman"/>
            <w:b/>
            <w:sz w:val="24"/>
            <w:szCs w:val="24"/>
            <w:lang w:val="en-US" w:eastAsia="en-US"/>
          </w:rPr>
          <w:t>7</w:t>
        </w:r>
      </w:ins>
      <w:del w:id="63" w:author="Черноиванов Евгений Александрович" w:date="2017-06-28T10:50:00Z">
        <w:r>
          <w:rPr>
            <w:rFonts w:cs="Times New Roman" w:ascii="Times New Roman" w:hAnsi="Times New Roman"/>
            <w:b/>
            <w:sz w:val="24"/>
            <w:szCs w:val="24"/>
            <w:lang w:val="en-US" w:eastAsia="en-US"/>
          </w:rPr>
          <w:delText>6</w:delText>
        </w:r>
      </w:del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2. Арендатор имеет право: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</w:t>
      </w:r>
      <w:ins w:id="64" w:author="Черноиванов Евгений Александрович" w:date="2017-06-28T10:50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7</w:t>
        </w:r>
      </w:ins>
      <w:del w:id="65" w:author="Черноиванов Евгений Александрович" w:date="2017-06-28T10:50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delText>6</w:delText>
        </w:r>
      </w:del>
      <w:r>
        <w:rPr>
          <w:rFonts w:cs="Times New Roman" w:ascii="Times New Roman" w:hAnsi="Times New Roman"/>
          <w:sz w:val="24"/>
          <w:szCs w:val="24"/>
          <w:lang w:val="en-US" w:eastAsia="en-US"/>
        </w:rPr>
        <w:t>.2.1. Сдавать имущество в  субаренду   только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гласия Арендодател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ins w:id="66" w:author="Черноиванов Евгений Александрович" w:date="2017-06-28T10:50:00Z">
        <w:r>
          <w:rPr>
            <w:rFonts w:cs="Times New Roman" w:ascii="Times New Roman" w:hAnsi="Times New Roman"/>
            <w:sz w:val="24"/>
            <w:szCs w:val="24"/>
            <w:lang w:val="en-US"/>
          </w:rPr>
          <w:t>7</w:t>
        </w:r>
      </w:ins>
      <w:del w:id="67" w:author="Черноиванов Евгений Александрович" w:date="2017-06-28T10:50:00Z">
        <w:r>
          <w:rPr>
            <w:rFonts w:cs="Times New Roman" w:ascii="Times New Roman" w:hAnsi="Times New Roman"/>
            <w:sz w:val="24"/>
            <w:szCs w:val="24"/>
          </w:rPr>
          <w:delText>6</w:delText>
        </w:r>
      </w:del>
      <w:r>
        <w:rPr>
          <w:rFonts w:cs="Times New Roman" w:ascii="Times New Roman" w:hAnsi="Times New Roman"/>
          <w:sz w:val="24"/>
          <w:szCs w:val="24"/>
        </w:rPr>
        <w:t>.2.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 С согласия Арендодателя производить неотделимые улучшения арендованного имущества. При этом Арендодатель обязан возместить Арендатору стоимость таких неотделимых улучшений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оведение неотделимых улучшений в отношении имущества оформляется сторонами двусторонне подписанным дополнительным соглашением к настоящему Договору, в котором Сторонами определяются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а) объем, перечень и стоимость подлежащих осуществлению неотделимых улучшений, что подтверждается приложением Арендатором и согласованием со стороны Арендодателя следующих документов (в том числе, но не ограничиваясь)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проектно-сметная документации в части проводимых неотделимых улучшений (при необходимости)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технические задания в части проводимых неотделимых улучшений (при необходимости),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расчеты стоимости выполняемых работ (при необходимости),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проекты договоров с подрядными организациями (при необходимости и в случае их привлечения Арендатором),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иные документы, определенные сторонами (при необходимости),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являются неотъемлемой частью подписываемого дополнительного соглашен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б) срок в течение которого Арендодатель обязан возместить стоимость производимых Арендатором неотделимых улучшений, начинающий течь с момента прекращения договора (в том числе, но не ограничиваясь: истечение срока действия договора, досрочное расторжение договора и иные основания),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) иные условия, определенные сторонами (при необходимости).</w:t>
      </w:r>
    </w:p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ins w:id="68" w:author="Черноиванов Евгений Александрович" w:date="2017-06-28T10:50:00Z">
        <w:r>
          <w:rPr>
            <w:rFonts w:cs="Times New Roman" w:ascii="Times New Roman" w:hAnsi="Times New Roman"/>
            <w:sz w:val="24"/>
            <w:szCs w:val="24"/>
          </w:rPr>
          <w:t>7</w:t>
        </w:r>
      </w:ins>
      <w:del w:id="69" w:author="Черноиванов Евгений Александрович" w:date="2017-06-28T10:50:00Z">
        <w:r>
          <w:rPr>
            <w:rFonts w:cs="Times New Roman" w:ascii="Times New Roman" w:hAnsi="Times New Roman"/>
            <w:sz w:val="24"/>
            <w:szCs w:val="24"/>
          </w:rPr>
          <w:delText>6</w:delText>
        </w:r>
      </w:del>
      <w:r>
        <w:rPr>
          <w:rFonts w:cs="Times New Roman" w:ascii="Times New Roman" w:hAnsi="Times New Roman"/>
          <w:sz w:val="24"/>
          <w:szCs w:val="24"/>
        </w:rPr>
        <w:t>.2.3. Арендатор вправе отказаться от заключения и (или) исполнения Договора в одностороннем несудебном порядке, также при нарушении Арендодателем п.</w:t>
      </w:r>
      <w:ins w:id="70" w:author="Черноиванов Евгений Александрович" w:date="2017-06-28T10:50:00Z">
        <w:r>
          <w:rPr>
            <w:rFonts w:cs="Times New Roman" w:ascii="Times New Roman" w:hAnsi="Times New Roman"/>
            <w:sz w:val="24"/>
            <w:szCs w:val="24"/>
          </w:rPr>
          <w:t>6</w:t>
        </w:r>
      </w:ins>
      <w:del w:id="71" w:author="Черноиванов Евгений Александрович" w:date="2017-06-28T10:50:00Z">
        <w:r>
          <w:rPr>
            <w:rFonts w:cs="Times New Roman" w:ascii="Times New Roman" w:hAnsi="Times New Roman"/>
            <w:sz w:val="24"/>
            <w:szCs w:val="24"/>
          </w:rPr>
          <w:delText>5</w:delText>
        </w:r>
      </w:del>
      <w:r>
        <w:rPr>
          <w:rFonts w:cs="Times New Roman" w:ascii="Times New Roman" w:hAnsi="Times New Roman"/>
          <w:sz w:val="24"/>
          <w:szCs w:val="24"/>
        </w:rPr>
        <w:t>.2.5-</w:t>
      </w:r>
      <w:ins w:id="72" w:author="Черноиванов Евгений Александрович" w:date="2017-06-28T10:50:00Z">
        <w:r>
          <w:rPr>
            <w:rFonts w:cs="Times New Roman" w:ascii="Times New Roman" w:hAnsi="Times New Roman"/>
            <w:sz w:val="24"/>
            <w:szCs w:val="24"/>
          </w:rPr>
          <w:t>6</w:t>
        </w:r>
      </w:ins>
      <w:del w:id="73" w:author="Черноиванов Евгений Александрович" w:date="2017-06-28T10:50:00Z">
        <w:r>
          <w:rPr>
            <w:rFonts w:cs="Times New Roman" w:ascii="Times New Roman" w:hAnsi="Times New Roman"/>
            <w:sz w:val="24"/>
            <w:szCs w:val="24"/>
          </w:rPr>
          <w:delText>5</w:delText>
        </w:r>
      </w:del>
      <w:r>
        <w:rPr>
          <w:rFonts w:cs="Times New Roman" w:ascii="Times New Roman" w:hAnsi="Times New Roman"/>
          <w:sz w:val="24"/>
          <w:szCs w:val="24"/>
        </w:rPr>
        <w:t>.2.7 Договора в следующих случаях:</w:t>
      </w:r>
    </w:p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не предоставления Арендода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предоставления  Арендода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предоставления Арендода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Арендодателя в течение срока действия Договора,</w:t>
      </w:r>
    </w:p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редоставления Арендода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rPr>
          <w:rFonts w:ascii="Times New Roman" w:hAnsi="Times New Roman" w:cs="Times New Roman"/>
          <w:sz w:val="24"/>
          <w:szCs w:val="24"/>
          <w:ins w:id="74" w:author="Черноиванов Евгений Александрович" w:date="2017-06-28T10:06:00Z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наличии со стороны Арендодателя указанных нарушений, Арендатор вправе письменно уведомить Арендода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Арендодателем письменного уведомления Арендатора об отказе от исполнения Договора в одностороннем несудебном порядке.</w:t>
      </w:r>
    </w:p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ins w:id="75" w:author="Черноиванов Евгений Александрович" w:date="2017-06-28T10:06:00Z">
        <w:r>
          <w:rPr>
            <w:rFonts w:cs="Times New Roman" w:ascii="Times New Roman" w:hAnsi="Times New Roman"/>
            <w:sz w:val="24"/>
            <w:szCs w:val="24"/>
          </w:rPr>
          <w:t xml:space="preserve">        </w:t>
        </w:r>
      </w:ins>
      <w:ins w:id="76" w:author="Черноиванов Евгений Александрович" w:date="2017-06-28T10:51:00Z">
        <w:r>
          <w:rPr>
            <w:rFonts w:cs="Times New Roman" w:ascii="Times New Roman" w:hAnsi="Times New Roman"/>
            <w:sz w:val="24"/>
            <w:szCs w:val="24"/>
            <w:lang w:val="en-US"/>
          </w:rPr>
          <w:t>7</w:t>
        </w:r>
      </w:ins>
      <w:ins w:id="77" w:author="Черноиванов Евгений Александрович" w:date="2017-06-28T10:06:00Z">
        <w:r>
          <w:rPr>
            <w:rFonts w:cs="Times New Roman" w:ascii="Times New Roman" w:hAnsi="Times New Roman"/>
            <w:sz w:val="24"/>
            <w:szCs w:val="24"/>
          </w:rPr>
          <w:t xml:space="preserve">.2.4. По истечении срока аренды </w:t>
        </w:r>
      </w:ins>
      <w:ins w:id="78" w:author="Черноиванов Евгений Александрович" w:date="2017-06-28T10:06:00Z">
        <w:r>
          <w:rPr>
            <w:rFonts w:cs="Times New Roman" w:ascii="Times New Roman" w:hAnsi="Times New Roman"/>
            <w:bCs/>
            <w:sz w:val="24"/>
            <w:szCs w:val="24"/>
          </w:rPr>
          <w:t>имущества Арендатор имеет право на его выкуп в порядке и на условиях, определенных Договором.</w:t>
        </w:r>
      </w:ins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ПОРЯДОК ВОЗВРАЩЕНИЯ ИМУЩЕСТВА АРЕНДОДАТЕЛЮ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</w:t>
      </w:r>
      <w:ins w:id="79" w:author="Черноиванов Евгений Александрович" w:date="2017-06-28T10:51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8</w:t>
        </w:r>
      </w:ins>
      <w:del w:id="80" w:author="Черноиванов Евгений Александрович" w:date="2017-06-28T10:51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delText>7</w:delText>
        </w:r>
      </w:del>
      <w:r>
        <w:rPr>
          <w:rFonts w:cs="Times New Roman" w:ascii="Times New Roman" w:hAnsi="Times New Roman"/>
          <w:sz w:val="24"/>
          <w:szCs w:val="24"/>
          <w:lang w:val="en-US" w:eastAsia="en-US"/>
        </w:rPr>
        <w:t>.1.  По  окончании  срока  аренды  Арендатор   обязан   в   течение</w:t>
      </w:r>
      <w:r>
        <w:rPr>
          <w:rFonts w:cs="Times New Roman" w:ascii="Times New Roman" w:hAnsi="Times New Roman"/>
          <w:sz w:val="24"/>
          <w:szCs w:val="24"/>
        </w:rPr>
        <w:t xml:space="preserve"> 14 (четырнадцати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рабочих дней  возвратить  арендуемое   имущество   Арендодател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кту  приема- передач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ins w:id="81" w:author="Черноиванов Евгений Александрович" w:date="2017-06-28T10:51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8</w:t>
        </w:r>
      </w:ins>
      <w:del w:id="82" w:author="Черноиванов Евгений Александрович" w:date="2017-06-28T10:51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delText>7</w:delText>
        </w:r>
      </w:del>
      <w:r>
        <w:rPr>
          <w:rFonts w:cs="Times New Roman" w:ascii="Times New Roman" w:hAnsi="Times New Roman"/>
          <w:sz w:val="24"/>
          <w:szCs w:val="24"/>
          <w:lang w:val="en-US" w:eastAsia="en-US"/>
        </w:rPr>
        <w:t>.2. Арендованное имущество  должно  быть  передано   Арендодателю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справном состоянии с учетом нормального износа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ins w:id="83" w:author="Черноиванов Евгений Александрович" w:date="2017-06-28T10:51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8</w:t>
        </w:r>
      </w:ins>
      <w:del w:id="84" w:author="Черноиванов Евгений Александрович" w:date="2017-06-28T10:51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delText>7</w:delText>
        </w:r>
      </w:del>
      <w:r>
        <w:rPr>
          <w:rFonts w:cs="Times New Roman" w:ascii="Times New Roman" w:hAnsi="Times New Roman"/>
          <w:sz w:val="24"/>
          <w:szCs w:val="24"/>
          <w:lang w:val="en-US" w:eastAsia="en-US"/>
        </w:rPr>
        <w:t>.3. Место возвращения арендуемого имущества: 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    Доставка   арендуемого   имущества    Арендодателю    осуществляется</w:t>
      </w:r>
      <w:r>
        <w:rPr>
          <w:rFonts w:cs="Times New Roman" w:ascii="Times New Roman" w:hAnsi="Times New Roman"/>
          <w:sz w:val="24"/>
          <w:szCs w:val="24"/>
        </w:rPr>
        <w:t xml:space="preserve"> Арендаторо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за свой счет.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ОТВЕТСТВЕННОСТЬ СТОРОН И ПОРЯДОК РАЗРЕШЕНИЯ СПОРОВ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ins w:id="85" w:author="Черноиванов Евгений Александрович" w:date="2017-06-28T10:51:00Z">
        <w:r>
          <w:rPr>
            <w:sz w:val="24"/>
            <w:szCs w:val="24"/>
          </w:rPr>
          <w:t>9</w:t>
        </w:r>
      </w:ins>
      <w:del w:id="86" w:author="Черноиванов Евгений Александрович" w:date="2017-06-28T10:51:00Z">
        <w:r>
          <w:rPr>
            <w:sz w:val="24"/>
            <w:szCs w:val="24"/>
          </w:rPr>
          <w:delText>8</w:delText>
        </w:r>
      </w:del>
      <w:r>
        <w:rPr>
          <w:sz w:val="24"/>
          <w:szCs w:val="24"/>
        </w:rPr>
        <w:t>.1. За невыполнение  или ненадлежащее исполнение обязательств по настоящему договору стороны несут ответственность, предусмотренную действующим законодательством Российской Федерации.</w:t>
      </w:r>
    </w:p>
    <w:p>
      <w:pPr>
        <w:pStyle w:val="Style23"/>
        <w:spacing w:before="0" w:after="0"/>
        <w:jc w:val="both"/>
        <w:rPr/>
      </w:pPr>
      <w:r>
        <w:rPr/>
        <w:t xml:space="preserve">     </w:t>
      </w:r>
      <w:ins w:id="87" w:author="Черноиванов Евгений Александрович" w:date="2017-06-28T10:52:00Z">
        <w:r>
          <w:rPr/>
          <w:t>9</w:t>
        </w:r>
      </w:ins>
      <w:del w:id="88" w:author="Черноиванов Евгений Александрович" w:date="2017-06-28T10:52:00Z">
        <w:r>
          <w:rPr/>
          <w:delText>8</w:delText>
        </w:r>
      </w:del>
      <w:r>
        <w:rPr/>
        <w:t>.2. В случае нарушения Арендодателем сроков представления документов, предусмотренных п. 5.2.5 настоящего договора, Арендатор вправе начислить и взыскать с Арендодателя неустойку в размере 0,1% от ежемесячного размера арендной платы за каждый день просрочки предоставления любого из документов, предусмотренных п.</w:t>
      </w:r>
      <w:ins w:id="89" w:author="Черноиванов Евгений Александрович" w:date="2017-06-28T10:53:00Z">
        <w:r>
          <w:rPr/>
          <w:t>6</w:t>
        </w:r>
      </w:ins>
      <w:del w:id="90" w:author="Черноиванов Евгений Александрович" w:date="2017-06-28T10:53:00Z">
        <w:r>
          <w:rPr/>
          <w:delText>5</w:delText>
        </w:r>
      </w:del>
      <w:r>
        <w:rPr/>
        <w:t>.2.</w:t>
      </w:r>
      <w:ins w:id="91" w:author="Черноиванов Евгений Александрович" w:date="2017-06-28T10:53:00Z">
        <w:r>
          <w:rPr/>
          <w:t>4</w:t>
        </w:r>
      </w:ins>
      <w:del w:id="92" w:author="Черноиванов Евгений Александрович" w:date="2017-06-28T10:53:00Z">
        <w:r>
          <w:rPr/>
          <w:delText>5</w:delText>
        </w:r>
      </w:del>
      <w:ins w:id="93" w:author="Черноиванов Евгений Александрович" w:date="2017-06-28T10:53:00Z">
        <w:r>
          <w:rPr/>
          <w:t>-6.2.8</w:t>
        </w:r>
      </w:ins>
      <w:r>
        <w:rPr/>
        <w:t xml:space="preserve"> настоящего Договора, до полного исполнения обязательства.</w:t>
      </w:r>
    </w:p>
    <w:p>
      <w:pPr>
        <w:pStyle w:val="Style23"/>
        <w:spacing w:before="0" w:after="0"/>
        <w:jc w:val="both"/>
        <w:rPr/>
      </w:pPr>
      <w:r>
        <w:rPr/>
        <w:t xml:space="preserve">     </w:t>
      </w:r>
      <w:ins w:id="94" w:author="Черноиванов Евгений Александрович" w:date="2017-06-28T10:52:00Z">
        <w:r>
          <w:rPr/>
          <w:t>9</w:t>
        </w:r>
      </w:ins>
      <w:del w:id="95" w:author="Черноиванов Евгений Александрович" w:date="2017-06-28T10:52:00Z">
        <w:r>
          <w:rPr/>
          <w:delText>8</w:delText>
        </w:r>
      </w:del>
      <w:r>
        <w:rPr/>
        <w:t xml:space="preserve">.3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</w:t>
      </w:r>
      <w:ins w:id="96" w:author="Черноиванов Евгений Александрович" w:date="2017-06-28T10:52:00Z">
        <w:r>
          <w:rPr/>
          <w:t>9</w:t>
        </w:r>
      </w:ins>
      <w:del w:id="97" w:author="Черноиванов Евгений Александрович" w:date="2017-06-28T10:52:00Z">
        <w:r>
          <w:rPr/>
          <w:delText>8</w:delText>
        </w:r>
      </w:del>
      <w:r>
        <w:rPr/>
        <w:t>.4. Арендодатель подтверждает и гарантирует, что при предоставлении в адрес Арендатора информации о полной цепочке собственников (п.</w:t>
      </w:r>
      <w:ins w:id="98" w:author="Черноиванов Евгений Александрович" w:date="2017-06-28T10:52:00Z">
        <w:r>
          <w:rPr/>
          <w:t>6</w:t>
        </w:r>
      </w:ins>
      <w:del w:id="99" w:author="Черноиванов Евгений Александрович" w:date="2017-06-28T10:52:00Z">
        <w:r>
          <w:rPr/>
          <w:delText>5</w:delText>
        </w:r>
      </w:del>
      <w:r>
        <w:rPr/>
        <w:t>.2.5-</w:t>
      </w:r>
      <w:ins w:id="100" w:author="Черноиванов Евгений Александрович" w:date="2017-06-28T10:52:00Z">
        <w:r>
          <w:rPr/>
          <w:t>6</w:t>
        </w:r>
      </w:ins>
      <w:del w:id="101" w:author="Черноиванов Евгений Александрович" w:date="2017-06-28T10:52:00Z">
        <w:r>
          <w:rPr/>
          <w:delText>5</w:delText>
        </w:r>
      </w:del>
      <w:r>
        <w:rPr/>
        <w:t xml:space="preserve">.2.7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Арендатор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Арендатора Арендодателем, последний обязуется возместить Арендатору убытки, а также все возможные расходы (в том числе, судебные), связанные с привлечением Арендатора к такой ответственности.  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ins w:id="102" w:author="Черноиванов Евгений Александрович" w:date="2017-06-28T10:52:00Z">
        <w:r>
          <w:rPr>
            <w:rFonts w:cs="Times New Roman" w:ascii="Times New Roman" w:hAnsi="Times New Roman"/>
            <w:sz w:val="24"/>
            <w:szCs w:val="24"/>
          </w:rPr>
          <w:t>9</w:t>
        </w:r>
      </w:ins>
      <w:del w:id="103" w:author="Черноиванов Евгений Александрович" w:date="2017-06-28T10:52:00Z">
        <w:r>
          <w:rPr>
            <w:rFonts w:cs="Times New Roman" w:ascii="Times New Roman" w:hAnsi="Times New Roman"/>
            <w:sz w:val="24"/>
            <w:szCs w:val="24"/>
          </w:rPr>
          <w:delText>8</w:delText>
        </w:r>
      </w:del>
      <w:r>
        <w:rPr>
          <w:rFonts w:cs="Times New Roman" w:ascii="Times New Roman" w:hAnsi="Times New Roman"/>
          <w:sz w:val="24"/>
          <w:szCs w:val="24"/>
        </w:rPr>
        <w:t>.5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7"/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СТОЯТЕЛЬСТВА НЕПРЕОДОЛИМОЙ СИЛЫ</w:t>
      </w:r>
    </w:p>
    <w:p>
      <w:pPr>
        <w:pStyle w:val="2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suppressAutoHyphens w:val="true"/>
        <w:autoSpaceDE w:val="tru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0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620" w:leader="none"/>
        </w:tabs>
        <w:autoSpaceDE w:val="true"/>
        <w:spacing w:before="14" w:after="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620" w:leader="none"/>
        </w:tabs>
        <w:autoSpaceDE w:val="true"/>
        <w:spacing w:before="14" w:after="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tabs>
          <w:tab w:val="clear" w:pos="708"/>
          <w:tab w:val="left" w:pos="36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ins w:id="104" w:author="Черноиванов Евгений Александрович" w:date="2017-06-28T10:54:00Z">
        <w:r>
          <w:rPr>
            <w:rFonts w:cs="Times New Roman" w:ascii="Times New Roman" w:hAnsi="Times New Roman"/>
            <w:sz w:val="24"/>
            <w:szCs w:val="24"/>
          </w:rPr>
          <w:t>10</w:t>
        </w:r>
      </w:ins>
      <w:del w:id="105" w:author="Черноиванов Евгений Александрович" w:date="2017-06-28T10:54:00Z">
        <w:r>
          <w:rPr>
            <w:rFonts w:cs="Times New Roman" w:ascii="Times New Roman" w:hAnsi="Times New Roman"/>
            <w:sz w:val="24"/>
            <w:szCs w:val="24"/>
          </w:rPr>
          <w:delText>9</w:delText>
        </w:r>
      </w:del>
      <w:r>
        <w:rPr>
          <w:rFonts w:cs="Times New Roman" w:ascii="Times New Roman" w:hAnsi="Times New Roman"/>
          <w:sz w:val="24"/>
          <w:szCs w:val="24"/>
        </w:rPr>
        <w:t>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ins w:id="106" w:author="Черноиванов Евгений Александрович" w:date="2017-06-28T10:54:00Z">
        <w:r>
          <w:rPr>
            <w:rFonts w:cs="Times New Roman" w:ascii="Times New Roman" w:hAnsi="Times New Roman"/>
            <w:sz w:val="24"/>
            <w:szCs w:val="24"/>
          </w:rPr>
          <w:t>10</w:t>
        </w:r>
      </w:ins>
      <w:del w:id="107" w:author="Черноиванов Евгений Александрович" w:date="2017-06-28T10:54:00Z">
        <w:r>
          <w:rPr>
            <w:rFonts w:cs="Times New Roman" w:ascii="Times New Roman" w:hAnsi="Times New Roman"/>
            <w:sz w:val="24"/>
            <w:szCs w:val="24"/>
          </w:rPr>
          <w:delText>9</w:delText>
        </w:r>
      </w:del>
      <w:r>
        <w:rPr>
          <w:rFonts w:cs="Times New Roman" w:ascii="Times New Roman" w:hAnsi="Times New Roman"/>
          <w:sz w:val="24"/>
          <w:szCs w:val="24"/>
        </w:rPr>
        <w:t>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ins w:id="108" w:author="Черноиванов Евгений Александрович" w:date="2017-06-28T10:54:00Z">
        <w:r>
          <w:rPr>
            <w:rFonts w:cs="Times New Roman" w:ascii="Times New Roman" w:hAnsi="Times New Roman"/>
            <w:sz w:val="24"/>
            <w:szCs w:val="24"/>
          </w:rPr>
          <w:t>10</w:t>
        </w:r>
      </w:ins>
      <w:del w:id="109" w:author="Черноиванов Евгений Александрович" w:date="2017-06-28T10:54:00Z">
        <w:r>
          <w:rPr>
            <w:rFonts w:cs="Times New Roman" w:ascii="Times New Roman" w:hAnsi="Times New Roman"/>
            <w:sz w:val="24"/>
            <w:szCs w:val="24"/>
          </w:rPr>
          <w:delText>9</w:delText>
        </w:r>
      </w:del>
      <w:r>
        <w:rPr>
          <w:rFonts w:cs="Times New Roman" w:ascii="Times New Roman" w:hAnsi="Times New Roman"/>
          <w:sz w:val="24"/>
          <w:szCs w:val="24"/>
        </w:rPr>
        <w:t>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ins w:id="110" w:author="Черноиванов Евгений Александрович" w:date="2017-06-28T10:54:00Z">
        <w:r>
          <w:rPr>
            <w:rFonts w:cs="Times New Roman" w:ascii="Times New Roman" w:hAnsi="Times New Roman"/>
            <w:sz w:val="24"/>
            <w:szCs w:val="24"/>
          </w:rPr>
          <w:t>10</w:t>
        </w:r>
      </w:ins>
      <w:del w:id="111" w:author="Черноиванов Евгений Александрович" w:date="2017-06-28T10:54:00Z">
        <w:r>
          <w:rPr>
            <w:rFonts w:cs="Times New Roman" w:ascii="Times New Roman" w:hAnsi="Times New Roman"/>
            <w:sz w:val="24"/>
            <w:szCs w:val="24"/>
          </w:rPr>
          <w:delText>9</w:delText>
        </w:r>
      </w:del>
      <w:r>
        <w:rPr>
          <w:rFonts w:cs="Times New Roman" w:ascii="Times New Roman" w:hAnsi="Times New Roman"/>
          <w:sz w:val="24"/>
          <w:szCs w:val="24"/>
        </w:rPr>
        <w:t>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/>
        <w:autoSpaceDE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КОНФИДЕНЦИАЛЬНОСТЬ</w:t>
      </w:r>
    </w:p>
    <w:p>
      <w:pPr>
        <w:pStyle w:val="TextBodyIndent"/>
        <w:widowControl/>
        <w:autoSpaceDE w:val="true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1.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widowControl/>
        <w:autoSpaceDE w:val="true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2.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widowControl/>
        <w:autoSpaceDE w:val="true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3. Заявления для печати и иных средств массовой информации или иные публичные заявления относительно предмета настоящего Договором, любой из Сторон, требуют предварительного письменного согласия другой Сторон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СРОК ДЕЙСТВИЯ ДОГОВОР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2.1. Договор вступает в силу с момента его подписания и действует до полного исполнения Сторонами своих обязательств по Договору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ли за 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календарных дней  до истечения срока  аренды ни одна из сторон не уведомит другую в письменной форме о прекращении  Договора аренды, Договор считается пролонгированным на тот же срок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2. Арендатор вправе в любое время отказаться от исполнения Договора в одностороннем несудебном порядке, письменно уведомив об этом Арендодателя за 3 (три) календарных дня до даты предполагаемого отказа от исполнения Договора. Договор считается расторгнутым по истечении 3 (трех) календарных дней с момента  получения Арендодателем письменного уведомления Арендатора об отказе от  исполнения Договора в одностороннем несудебном порядке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255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ЗАКЛЮЧИТЕЛЬНЫЕ ПОЛОЖЕНИЯ</w:t>
      </w:r>
    </w:p>
    <w:p>
      <w:pPr>
        <w:pStyle w:val="ConsNormal"/>
        <w:widowControl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2. Дополнительные соглашения и приложения к настоящему Договору являются его неотъемлемой частью при условии подписания обеими Сторонами.</w:t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3.3.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Уступка прав  требования по настоящему  Договору может быть произведена Арендодателем исключительно с письменного согласия возможности уступки прав требования Арендатором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4. ПОДПИСИ И РЕКВИЗИТЫ СТОРОН:</w:t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4720"/>
        <w:gridCol w:w="236"/>
        <w:gridCol w:w="4723"/>
        <w:gridCol w:w="34"/>
      </w:tblGrid>
      <w:tr>
        <w:trPr>
          <w:trHeight w:val="288" w:hRule="atLeast"/>
        </w:trPr>
        <w:tc>
          <w:tcPr>
            <w:tcW w:w="4896" w:type="dxa"/>
            <w:gridSpan w:val="2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gridSpan w:val="3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ОДАТЕЛЬ:</w:t>
            </w:r>
          </w:p>
        </w:tc>
      </w:tr>
      <w:tr>
        <w:trPr>
          <w:trHeight w:val="576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9"/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юридического лиц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юридического лиц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</w:tr>
      <w:tr>
        <w:trPr>
          <w:trHeight w:val="641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0"/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: ______________/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:  ______________в 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   ____________ к/с 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/ОГРН/ОКАТО: 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: ______________/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:  _____________ в _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   _____________ к/с 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/ОГРН/ОКАТО: 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</w:tr>
      <w:tr>
        <w:trPr>
          <w:trHeight w:val="288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gridSpan w:val="2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1"/>
      </w:r>
      <w:r>
        <w:rPr>
          <w:rFonts w:cs="Times New Roman" w:ascii="Times New Roman" w:hAnsi="Times New Roman"/>
          <w:sz w:val="24"/>
          <w:szCs w:val="24"/>
        </w:rPr>
        <w:t xml:space="preserve"> к Договору  аренд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>______________ от «__» ________ 20__ г.</w:t>
      </w:r>
    </w:p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08" w:hanging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autoSpaceDE w:val="true"/>
        <w:ind w:hanging="0"/>
        <w:rPr>
          <w:rFonts w:ascii="Times New Roman" w:hAnsi="Times New Roman" w:cs="Times New Roman"/>
          <w:color w:val="000000"/>
          <w:spacing w:val="-6"/>
          <w:sz w:val="24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Акта приема-передач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12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rPr>
          <w:rFonts w:ascii="Calibri" w:hAnsi="Calibri" w:eastAsia="Calibri" w:cs="Times New Roman"/>
          <w:sz w:val="24"/>
          <w:szCs w:val="24"/>
        </w:rPr>
      </w:pPr>
      <w:r>
        <w:rPr>
          <w:rFonts w:eastAsia="Calibri" w:cs="Times New Roman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08" w:hanging="708"/>
        <w:jc w:val="lef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3"/>
      </w:r>
      <w:r>
        <w:rPr>
          <w:rFonts w:cs="Times New Roman" w:ascii="Times New Roman" w:hAnsi="Times New Roman"/>
          <w:sz w:val="24"/>
          <w:szCs w:val="24"/>
        </w:rPr>
        <w:t xml:space="preserve"> к Договору  аренд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>______________ от «__» ________ 20__ г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у Акта приема-передачи утверждаем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т приема-передачи </w:t>
      </w:r>
    </w:p>
    <w:p>
      <w:pPr>
        <w:pStyle w:val="Normal1"/>
        <w:spacing w:lineRule="auto" w:line="240"/>
        <w:ind w:left="0" w:righ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1"/>
        <w:tabs>
          <w:tab w:val="clear" w:pos="708"/>
          <w:tab w:val="left" w:pos="720" w:leader="none"/>
        </w:tabs>
        <w:spacing w:before="0" w:after="0"/>
        <w:jc w:val="center"/>
        <w:rPr>
          <w:color w:val="000000"/>
          <w:u w:val="single"/>
        </w:rPr>
      </w:pPr>
      <w:r>
        <w:rPr>
          <w:color w:val="000000"/>
        </w:rPr>
        <w:t xml:space="preserve">г. _______________ </w:t>
        <w:tab/>
        <w:tab/>
        <w:tab/>
        <w:t xml:space="preserve">        </w:t>
        <w:tab/>
        <w:t xml:space="preserve">                              «___» ____________ 20 __ 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,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в лице ________________, действующего на основании ______________, с одной стороны, и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убличное акционерное общество «Межрегиональная распределительная сетевая компания Центра»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14"/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, действующего на основании ___________________________</w:t>
      </w:r>
      <w:r>
        <w:rPr>
          <w:rFonts w:cs="Times New Roman" w:ascii="Times New Roman" w:hAnsi="Times New Roman"/>
          <w:sz w:val="24"/>
          <w:szCs w:val="24"/>
        </w:rPr>
        <w:t>, с другой стороны,  в дальнейшем именуемые Стороны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или настоящий Акт о нижеследующем: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Договором аренды № _____________ от «___» _________ 20 __ г.  Арендодатель передал, а Арендатор принял в аренд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ледующее  оборудование   (далее   по   тексту   -  "арендуем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мущество")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1. Наименование:    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Количество:   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3. Стоимость арендуемого имущества:    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4. Состояние (качество) арендуемого имущества на момент передачи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ренду:  _____________________________________________________________________________</w:t>
      </w:r>
    </w:p>
    <w:p>
      <w:pPr>
        <w:pStyle w:val="Style20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5. Принадлежности к арендуемому имуществу,  также   передаваемые 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ренду (комплектность):    ______________________________________________________</w:t>
      </w:r>
    </w:p>
    <w:p>
      <w:pPr>
        <w:pStyle w:val="Style20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6. Тара и упаковка арендуемого имущества:   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7. Недостатки арендуемого имущества:   ___________________________________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момент передачи  </w:t>
      </w:r>
      <w:r>
        <w:rPr>
          <w:sz w:val="24"/>
          <w:szCs w:val="24"/>
          <w:lang w:val="en-US" w:eastAsia="en-US"/>
        </w:rPr>
        <w:t>"Арендуем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имущество" </w:t>
      </w:r>
      <w:r>
        <w:rPr>
          <w:sz w:val="24"/>
          <w:szCs w:val="24"/>
        </w:rPr>
        <w:t xml:space="preserve">находится в состоянии, соответствующем условиям договора.   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Претензий по техническому состоянию </w:t>
      </w:r>
      <w:r>
        <w:rPr>
          <w:sz w:val="24"/>
          <w:szCs w:val="24"/>
          <w:lang w:val="en-US" w:eastAsia="en-US"/>
        </w:rPr>
        <w:t>"Арендуем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имущества"</w:t>
      </w:r>
      <w:r>
        <w:rPr>
          <w:sz w:val="24"/>
          <w:szCs w:val="24"/>
        </w:rPr>
        <w:t xml:space="preserve"> у Арендатора к Арендодателю нет.</w:t>
      </w:r>
      <w:r>
        <w:rPr>
          <w:rStyle w:val="FootnoteCharacters"/>
          <w:rStyle w:val="FootnoteAnchor"/>
          <w:sz w:val="24"/>
          <w:szCs w:val="24"/>
        </w:rPr>
        <w:footnoteReference w:id="15"/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6"/>
      </w:r>
      <w:r>
        <w:rPr>
          <w:rFonts w:cs="Times New Roman" w:ascii="Times New Roman" w:hAnsi="Times New Roman"/>
          <w:sz w:val="24"/>
          <w:szCs w:val="24"/>
        </w:rPr>
        <w:t xml:space="preserve"> к Договору  аренд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>______________ от «__» ________ 20__ г.</w:t>
      </w:r>
    </w:p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08" w:hanging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autoSpaceDE w:val="true"/>
        <w:ind w:hanging="0"/>
        <w:rPr>
          <w:rFonts w:ascii="Times New Roman" w:hAnsi="Times New Roman" w:cs="Times New Roman"/>
          <w:color w:val="000000"/>
          <w:spacing w:val="-6"/>
          <w:sz w:val="24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ежемесячного Акта об оказании услуг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17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2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8"/>
      </w:r>
      <w:r>
        <w:rPr>
          <w:rFonts w:cs="Times New Roman" w:ascii="Times New Roman" w:hAnsi="Times New Roman"/>
          <w:sz w:val="24"/>
          <w:szCs w:val="24"/>
        </w:rPr>
        <w:t xml:space="preserve"> к Договору  аренды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>______________ от «__» ________ 20__ г.</w:t>
      </w:r>
    </w:p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63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left" w:pos="708" w:leader="none"/>
        </w:tabs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Форму ежемесячного Акта об оказании услуг утверждаем: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об оказании услуг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___________</w:t>
        <w:tab/>
        <w:tab/>
        <w:tab/>
        <w:tab/>
        <w:tab/>
        <w:tab/>
        <w:tab/>
        <w:t xml:space="preserve">        «___» ________ 20___ г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, именуемое в дальнейшем «Арендодатель»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__________, действующего на основании __________________________</w:t>
      </w:r>
      <w:r>
        <w:rPr>
          <w:rFonts w:cs="Times New Roman" w:ascii="Times New Roman" w:hAnsi="Times New Roman"/>
          <w:sz w:val="24"/>
          <w:szCs w:val="24"/>
        </w:rPr>
        <w:t>, с одной стороны,  и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Публичное акционерное общество «Межрегиональная распределительная сетевая компания Центра»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19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«Арендатор», в лице ____________________________, действующего на основании _________________________, с другой стороны,  в дальнейшем именуемые «Стороны», составили настоящий Акт об оказании услуг о том, что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Арендодатель в _____________  20 __ г. </w:t>
      </w:r>
      <w:r>
        <w:rPr>
          <w:rFonts w:cs="Times New Roman" w:ascii="Times New Roman" w:hAnsi="Times New Roman"/>
          <w:i/>
          <w:sz w:val="24"/>
          <w:szCs w:val="24"/>
        </w:rPr>
        <w:t>(указать месяц и год)</w:t>
      </w:r>
      <w:r>
        <w:rPr>
          <w:rFonts w:cs="Times New Roman" w:ascii="Times New Roman" w:hAnsi="Times New Roman"/>
          <w:sz w:val="24"/>
          <w:szCs w:val="24"/>
        </w:rPr>
        <w:t xml:space="preserve"> оказал Арендатору услуги связанные с предоставлением в аренду Арендуемого имущества в соответствии с условиями Договора аренды № ____________ от «___» __________ 20 __ г. на сумму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словия предоставления Арендодателем Арендатору в аренду Арендуемого имущества соответствовали условиям  Договора аренды № ______________ от «___» __________ 20 __ г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 Арендатора к Арендодателю претензий не имеется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и наличии у Арендатора претензий к Арендодателю их необходимо отразить в настоящем Акте об оказании услуг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 момента подписания, настоящий Акт об оказании услуг становится неотъемлемой частью Договора аренды № ____________ от «___» _______ 20 __ г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стоящий Акт об оказании услуг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6300" w:hanging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0"/>
      </w:r>
      <w:r>
        <w:rPr>
          <w:rFonts w:cs="Times New Roman" w:ascii="Times New Roman" w:hAnsi="Times New Roman"/>
          <w:sz w:val="24"/>
          <w:szCs w:val="24"/>
        </w:rPr>
        <w:t xml:space="preserve"> к Договору  аренд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>______________ от «__» ________ 20__ г.</w:t>
      </w:r>
    </w:p>
    <w:p>
      <w:pPr>
        <w:pStyle w:val="Normal"/>
        <w:widowControl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08" w:hanging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autoSpaceDE w:val="true"/>
        <w:ind w:hanging="0"/>
        <w:rPr>
          <w:rFonts w:ascii="Times New Roman" w:hAnsi="Times New Roman" w:cs="Times New Roman"/>
          <w:color w:val="000000"/>
          <w:spacing w:val="-6"/>
          <w:sz w:val="24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Акта возврата арендуемого имуществ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21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3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2"/>
      </w:r>
      <w:r>
        <w:rPr>
          <w:rFonts w:cs="Times New Roman" w:ascii="Times New Roman" w:hAnsi="Times New Roman"/>
          <w:sz w:val="24"/>
          <w:szCs w:val="24"/>
        </w:rPr>
        <w:t xml:space="preserve"> к Договору  аренд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>______________ от «__» ________ 20__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left" w:pos="708" w:leader="none"/>
        </w:tabs>
        <w:autoSpaceDE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Форму Акта возврата арендуемого имущества утверждаем: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т возврата арендуемого имущества </w:t>
      </w:r>
    </w:p>
    <w:p>
      <w:pPr>
        <w:pStyle w:val="Normal1"/>
        <w:spacing w:lineRule="auto" w:line="240"/>
        <w:ind w:left="0" w:righ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1"/>
        <w:spacing w:lineRule="auto" w:line="24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720" w:leader="none"/>
        </w:tabs>
        <w:spacing w:before="0" w:after="0"/>
        <w:jc w:val="center"/>
        <w:rPr>
          <w:color w:val="000000"/>
        </w:rPr>
      </w:pPr>
      <w:r>
        <w:rPr>
          <w:color w:val="000000"/>
        </w:rPr>
        <w:t xml:space="preserve">г. _______________ </w:t>
        <w:tab/>
        <w:tab/>
        <w:tab/>
        <w:t xml:space="preserve">        </w:t>
        <w:tab/>
        <w:t xml:space="preserve">                              «___» ____________ 20 __ 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,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в лице ________________, действующего на основании ______________, с одной стороны, и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убличное акционерное общество «Межрегиональная распределительная сетевая компания Центра»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23"/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, действующего на основании ___________________________</w:t>
      </w:r>
      <w:r>
        <w:rPr>
          <w:rFonts w:cs="Times New Roman" w:ascii="Times New Roman" w:hAnsi="Times New Roman"/>
          <w:sz w:val="24"/>
          <w:szCs w:val="24"/>
        </w:rPr>
        <w:t>, с другой стороны,  в дальнейшем именуемые Стороны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или настоящий Акт о нижеследующем: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Договором аренды № _____________ от «___» _________ 20 __ г.  Арендатор передал, а Арендодатель принял из аренд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ледующее  оборудование   (далее   по   тексту   -  "арендуем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мущество")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1. Наименование:    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Количество:   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3. Стоимость арендуемого имущества:    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4. Состояние (качество) арендуемого имущества на момент передачи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ренду:  _____________________________________________________________________________</w:t>
      </w:r>
    </w:p>
    <w:p>
      <w:pPr>
        <w:pStyle w:val="Style20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5. Принадлежности к арендуемому имуществу,  также   передаваемые 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ренду (комплектность):    ______________________________________________________</w:t>
      </w:r>
    </w:p>
    <w:p>
      <w:pPr>
        <w:pStyle w:val="Style20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6. Тара и упаковка арендуемого имущества:   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7. Недостатки арендуемого имущества:   ___________________________________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момент передачи  </w:t>
      </w:r>
      <w:r>
        <w:rPr>
          <w:sz w:val="24"/>
          <w:szCs w:val="24"/>
          <w:lang w:val="en-US" w:eastAsia="en-US"/>
        </w:rPr>
        <w:t>"Арендуем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имущество" </w:t>
      </w:r>
      <w:r>
        <w:rPr>
          <w:sz w:val="24"/>
          <w:szCs w:val="24"/>
        </w:rPr>
        <w:t xml:space="preserve">находится в исправном состоянии, соответствующем условиям договора.   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Претензий по техническому состоянию </w:t>
      </w:r>
      <w:r>
        <w:rPr>
          <w:sz w:val="24"/>
          <w:szCs w:val="24"/>
          <w:lang w:val="en-US" w:eastAsia="en-US"/>
        </w:rPr>
        <w:t>"Арендуем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имущества"</w:t>
      </w:r>
      <w:r>
        <w:rPr>
          <w:sz w:val="24"/>
          <w:szCs w:val="24"/>
        </w:rPr>
        <w:t xml:space="preserve"> у Арендодателя  к Арендатору нет.</w:t>
      </w:r>
      <w:r>
        <w:rPr>
          <w:rStyle w:val="FootnoteCharacters"/>
          <w:rStyle w:val="FootnoteAnchor"/>
          <w:sz w:val="24"/>
          <w:szCs w:val="24"/>
        </w:rPr>
        <w:footnoteReference w:id="24"/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4 к Договору  аренды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>______________ от «__» ________ 20__ г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left" w:pos="708" w:leader="none"/>
        </w:tabs>
        <w:autoSpaceDE w:val="true"/>
        <w:ind w:hanging="0"/>
        <w:jc w:val="left"/>
        <w:outlineLvl w:val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Формат предоставления информации  утверждаем: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ind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Руководитель: 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_______________ 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указывается Ф.И.О.)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i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____» __________ 20 __ г.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указывается дата подписания)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5 к Договору аренды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____________ от «__» _______ 20 __ г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у </w:t>
      </w:r>
      <w:r>
        <w:rPr>
          <w:rFonts w:cs="Times New Roman" w:ascii="Times New Roman" w:hAnsi="Times New Roman"/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Арендатор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тверждаем: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true"/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сие на обработку персональных данных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т «___» ____________ 20__ г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 </w:t>
      </w:r>
      <w:r>
        <w:rPr>
          <w:rFonts w:cs="Times New Roman" w:ascii="Times New Roman" w:hAnsi="Times New Roman"/>
          <w:i/>
          <w:sz w:val="24"/>
          <w:szCs w:val="24"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действующего на основании ____________ (указать документ, подтверждающий полномочия), </w:t>
      </w:r>
      <w:r>
        <w:rPr>
          <w:rFonts w:cs="Times New Roman" w:ascii="Times New Roman" w:hAnsi="Times New Roman"/>
          <w:sz w:val="24"/>
          <w:szCs w:val="24"/>
        </w:rPr>
        <w:t>дает свое согласие на совершение ПАО «МРСК Центра» 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________________________________                            _____________________________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Calibri" w:cs="Times New Roman"/>
          <w:i/>
          <w:i/>
          <w:color w:val="000000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hanging="0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ns w:id="114" w:author="Черноиванов Евгений Александрович" w:date="2017-06-28T10:37:00Z"/>
        </w:rPr>
      </w:pPr>
      <w:ins w:id="112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</w:rPr>
          <w:t xml:space="preserve">                                                    </w:t>
        </w:r>
      </w:ins>
      <w:ins w:id="113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</w:rPr>
          <w:t xml:space="preserve">Приложение № 6 к Договору  аренды </w:t>
        </w:r>
      </w:ins>
    </w:p>
    <w:p>
      <w:pPr>
        <w:pStyle w:val="Normal"/>
        <w:rPr>
          <w:ins w:id="117" w:author="Черноиванов Евгений Александрович" w:date="2017-06-28T10:37:00Z"/>
        </w:rPr>
      </w:pPr>
      <w:ins w:id="115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</w:rPr>
          <w:t xml:space="preserve">                                                                    №</w:t>
        </w:r>
      </w:ins>
      <w:ins w:id="116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</w:rPr>
          <w:t>______________ от «__» ________ 20__ г.</w:t>
        </w:r>
      </w:ins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ins w:id="119" w:author="Черноиванов Евгений Александрович" w:date="2017-06-28T10:37:00Z"/>
        </w:rPr>
      </w:pPr>
      <w:ins w:id="118" w:author="Черноиванов Евгений Александрович" w:date="2017-06-28T10:37:00Z">
        <w:r>
          <w:rPr>
            <w:rFonts w:cs="Times New Roman" w:ascii="Times New Roman" w:hAnsi="Times New Roman"/>
            <w:b/>
            <w:sz w:val="24"/>
            <w:szCs w:val="24"/>
          </w:rPr>
        </w:r>
      </w:ins>
    </w:p>
    <w:p>
      <w:pPr>
        <w:pStyle w:val="Normal"/>
        <w:ind w:hanging="0"/>
        <w:rPr>
          <w:ins w:id="123" w:author="Черноиванов Евгений Александрович" w:date="2017-06-28T10:37:00Z"/>
        </w:rPr>
      </w:pPr>
      <w:ins w:id="120" w:author="Черноиванов Евгений Александрович" w:date="2017-06-28T10:37:00Z">
        <w:r>
          <w:rPr>
            <w:rFonts w:cs="Times New Roman" w:ascii="Times New Roman" w:hAnsi="Times New Roman"/>
            <w:b/>
            <w:sz w:val="24"/>
            <w:szCs w:val="24"/>
          </w:rPr>
          <w:t xml:space="preserve">Форму Акта приема-передачи имущества </w:t>
        </w:r>
      </w:ins>
      <w:ins w:id="121" w:author="Черноиванов Евгений Александрович" w:date="2017-06-28T10:44:00Z">
        <w:r>
          <w:rPr>
            <w:rFonts w:cs="Times New Roman" w:ascii="Times New Roman" w:hAnsi="Times New Roman"/>
            <w:b/>
            <w:sz w:val="24"/>
            <w:szCs w:val="24"/>
          </w:rPr>
          <w:t xml:space="preserve">(в собственность Арендатору) </w:t>
        </w:r>
      </w:ins>
      <w:ins w:id="122" w:author="Черноиванов Евгений Александрович" w:date="2017-06-28T10:37:00Z">
        <w:r>
          <w:rPr>
            <w:rFonts w:cs="Times New Roman" w:ascii="Times New Roman" w:hAnsi="Times New Roman"/>
            <w:b/>
            <w:sz w:val="24"/>
            <w:szCs w:val="24"/>
          </w:rPr>
          <w:t>утверждаем:</w:t>
        </w:r>
      </w:ins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>
                <w:ins w:id="125" w:author="Черноиванов Евгений Александрович" w:date="2017-06-28T10:37:00Z"/>
              </w:rPr>
            </w:pPr>
            <w:ins w:id="124" w:author="Черноиванов Евгений Александрович" w:date="2017-06-28T10:37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>От АРЕНДОДАТЕЛЯ:</w:t>
              </w:r>
            </w:ins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ins w:id="127" w:author="Черноиванов Евгений Александрович" w:date="2017-06-28T10:37:00Z"/>
              </w:rPr>
            </w:pPr>
            <w:ins w:id="126" w:author="Черноиванов Евгений Александрович" w:date="2017-06-28T10:37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  <w:ins w:id="129" w:author="Черноиванов Евгений Александрович" w:date="2017-06-28T10:37:00Z"/>
              </w:rPr>
            </w:pPr>
            <w:ins w:id="128" w:author="Черноиванов Евгений Александрович" w:date="2017-06-28T10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>___________________________</w:t>
              </w:r>
            </w:ins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ins w:id="131" w:author="Черноиванов Евгений Александрович" w:date="2017-06-28T10:37:00Z"/>
              </w:rPr>
            </w:pPr>
            <w:ins w:id="130" w:author="Черноиванов Евгений Александрович" w:date="2017-06-28T10:37:00Z">
              <w:r>
                <w:rPr>
                  <w:rFonts w:cs="Times New Roman" w:ascii="Times New Roman" w:hAnsi="Times New Roman"/>
                  <w:i/>
                  <w:sz w:val="24"/>
                  <w:szCs w:val="24"/>
                </w:rPr>
                <w:t>(должность)</w:t>
              </w:r>
            </w:ins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ins w:id="133" w:author="Черноиванов Евгений Александрович" w:date="2017-06-28T10:37:00Z"/>
              </w:rPr>
            </w:pPr>
            <w:ins w:id="132" w:author="Черноиванов Евгений Александрович" w:date="2017-06-28T10:37:00Z">
              <w:r>
                <w:rPr>
                  <w:rFonts w:cs="Times New Roman" w:ascii="Times New Roman" w:hAnsi="Times New Roman"/>
                  <w:i/>
                  <w:sz w:val="24"/>
                  <w:szCs w:val="24"/>
                </w:rPr>
              </w:r>
            </w:ins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  <w:ins w:id="135" w:author="Черноиванов Евгений Александрович" w:date="2017-06-28T10:37:00Z"/>
              </w:rPr>
            </w:pPr>
            <w:ins w:id="134" w:author="Черноиванов Евгений Александрович" w:date="2017-06-28T10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>___________________________________</w:t>
              </w:r>
            </w:ins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ins w:id="137" w:author="Черноиванов Евгений Александрович" w:date="2017-06-28T10:37:00Z"/>
              </w:rPr>
            </w:pPr>
            <w:ins w:id="136" w:author="Черноиванов Евгений Александрович" w:date="2017-06-28T10:37:00Z">
              <w:r>
                <w:rPr>
                  <w:rFonts w:cs="Times New Roman" w:ascii="Times New Roman" w:hAnsi="Times New Roman"/>
                  <w:i/>
                  <w:sz w:val="24"/>
                  <w:szCs w:val="24"/>
                </w:rPr>
                <w:t>(Ф.И.О.)</w:t>
              </w:r>
            </w:ins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  <w:ins w:id="139" w:author="Черноиванов Евгений Александрович" w:date="2017-06-28T10:37:00Z"/>
              </w:rPr>
            </w:pPr>
            <w:ins w:id="138" w:author="Черноиванов Евгений Александрович" w:date="2017-06-28T10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                           </w:t>
              </w:r>
            </w:ins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ins w:id="140" w:author="Черноиванов Евгений Александрович" w:date="2017-06-28T10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       </w:t>
              </w:r>
            </w:ins>
            <w:ins w:id="141" w:author="Черноиванов Евгений Александрович" w:date="2017-06-28T10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М.П.   «_____» _____________20___г.                     </w:t>
              </w:r>
            </w:ins>
          </w:p>
        </w:tc>
        <w:tc>
          <w:tcPr>
            <w:tcW w:w="4723" w:type="dxa"/>
            <w:tcBorders/>
          </w:tcPr>
          <w:p>
            <w:pPr>
              <w:pStyle w:val="Normal"/>
              <w:widowControl/>
              <w:autoSpaceDE w:val="true"/>
              <w:ind w:firstLine="6"/>
              <w:jc w:val="center"/>
              <w:rPr>
                <w:ins w:id="143" w:author="Черноиванов Евгений Александрович" w:date="2017-06-28T10:37:00Z"/>
              </w:rPr>
            </w:pPr>
            <w:ins w:id="142" w:author="Черноиванов Евгений Александрович" w:date="2017-06-28T10:37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>От АРЕНДАТОРА:</w:t>
              </w:r>
            </w:ins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ins w:id="145" w:author="Черноиванов Евгений Александрович" w:date="2017-06-28T10:37:00Z"/>
              </w:rPr>
            </w:pPr>
            <w:ins w:id="144" w:author="Черноиванов Евгений Александрович" w:date="2017-06-28T10:37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  <w:ins w:id="147" w:author="Черноиванов Евгений Александрович" w:date="2017-06-28T10:37:00Z"/>
              </w:rPr>
            </w:pPr>
            <w:ins w:id="146" w:author="Черноиванов Евгений Александрович" w:date="2017-06-28T10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>___________________________</w:t>
              </w:r>
            </w:ins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ins w:id="149" w:author="Черноиванов Евгений Александрович" w:date="2017-06-28T10:37:00Z"/>
              </w:rPr>
            </w:pPr>
            <w:ins w:id="148" w:author="Черноиванов Евгений Александрович" w:date="2017-06-28T10:37:00Z">
              <w:r>
                <w:rPr>
                  <w:rFonts w:cs="Times New Roman" w:ascii="Times New Roman" w:hAnsi="Times New Roman"/>
                  <w:i/>
                  <w:sz w:val="24"/>
                  <w:szCs w:val="24"/>
                </w:rPr>
                <w:t>(должность)</w:t>
              </w:r>
            </w:ins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ins w:id="151" w:author="Черноиванов Евгений Александрович" w:date="2017-06-28T10:37:00Z"/>
              </w:rPr>
            </w:pPr>
            <w:ins w:id="150" w:author="Черноиванов Евгений Александрович" w:date="2017-06-28T10:37:00Z">
              <w:r>
                <w:rPr>
                  <w:rFonts w:cs="Times New Roman" w:ascii="Times New Roman" w:hAnsi="Times New Roman"/>
                  <w:i/>
                  <w:sz w:val="24"/>
                  <w:szCs w:val="24"/>
                </w:rPr>
              </w:r>
            </w:ins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  <w:ins w:id="153" w:author="Черноиванов Евгений Александрович" w:date="2017-06-28T10:37:00Z"/>
              </w:rPr>
            </w:pPr>
            <w:ins w:id="152" w:author="Черноиванов Евгений Александрович" w:date="2017-06-28T10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>___________________________________</w:t>
              </w:r>
            </w:ins>
          </w:p>
          <w:p>
            <w:pPr>
              <w:pStyle w:val="Normal"/>
              <w:widowControl/>
              <w:autoSpaceDE w:val="true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ins w:id="155" w:author="Черноиванов Евгений Александрович" w:date="2017-06-28T10:37:00Z"/>
              </w:rPr>
            </w:pPr>
            <w:ins w:id="154" w:author="Черноиванов Евгений Александрович" w:date="2017-06-28T10:37:00Z">
              <w:r>
                <w:rPr>
                  <w:rFonts w:cs="Times New Roman" w:ascii="Times New Roman" w:hAnsi="Times New Roman"/>
                  <w:i/>
                  <w:sz w:val="24"/>
                  <w:szCs w:val="24"/>
                </w:rPr>
                <w:t>(Ф.И.О.)</w:t>
              </w:r>
            </w:ins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  <w:ins w:id="157" w:author="Черноиванов Евгений Александрович" w:date="2017-06-28T10:37:00Z"/>
              </w:rPr>
            </w:pPr>
            <w:ins w:id="156" w:author="Черноиванов Евгений Александрович" w:date="2017-06-28T10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                           </w:t>
              </w:r>
            </w:ins>
          </w:p>
          <w:p>
            <w:pPr>
              <w:pStyle w:val="Normal"/>
              <w:widowControl/>
              <w:autoSpaceDE w:val="true"/>
              <w:ind w:firstLine="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ins w:id="158" w:author="Черноиванов Евгений Александрович" w:date="2017-06-28T10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        </w:t>
              </w:r>
            </w:ins>
            <w:ins w:id="159" w:author="Черноиванов Евгений Александрович" w:date="2017-06-28T10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М.П.   «_____» _____________20___г.                     </w:t>
              </w:r>
            </w:ins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ins w:id="161" w:author="Черноиванов Евгений Александрович" w:date="2017-06-28T10:37:00Z"/>
        </w:rPr>
      </w:pPr>
      <w:ins w:id="160" w:author="Черноиванов Евгений Александрович" w:date="2017-06-28T10:37:00Z">
        <w:r>
          <w:rPr>
            <w:rFonts w:cs="Times New Roman" w:ascii="Times New Roman" w:hAnsi="Times New Roman"/>
            <w:b/>
            <w:sz w:val="24"/>
            <w:szCs w:val="24"/>
          </w:rPr>
        </w:r>
      </w:ins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ins w:id="163" w:author="Черноиванов Евгений Александрович" w:date="2017-06-28T10:37:00Z"/>
        </w:rPr>
      </w:pPr>
      <w:ins w:id="162" w:author="Черноиванов Евгений Александрович" w:date="2017-06-28T10:37:00Z">
        <w:r>
          <w:rPr>
            <w:rFonts w:cs="Times New Roman" w:ascii="Times New Roman" w:hAnsi="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ins w:id="166" w:author="Черноиванов Евгений Александрович" w:date="2017-06-28T10:44:00Z"/>
        </w:rPr>
      </w:pPr>
      <w:ins w:id="164" w:author="Черноиванов Евгений Александрович" w:date="2017-06-28T10:37:00Z">
        <w:r>
          <w:rPr>
            <w:rFonts w:cs="Times New Roman" w:ascii="Times New Roman" w:hAnsi="Times New Roman"/>
            <w:b/>
            <w:sz w:val="24"/>
            <w:szCs w:val="24"/>
          </w:rPr>
          <w:t xml:space="preserve">Акт приема-передачи </w:t>
        </w:r>
      </w:ins>
      <w:ins w:id="165" w:author="Черноиванов Евгений Александрович" w:date="2017-06-28T10:39:00Z">
        <w:r>
          <w:rPr>
            <w:rFonts w:cs="Times New Roman" w:ascii="Times New Roman" w:hAnsi="Times New Roman"/>
            <w:b/>
            <w:sz w:val="24"/>
            <w:szCs w:val="24"/>
          </w:rPr>
          <w:t>имущества</w:t>
        </w:r>
      </w:ins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ins w:id="168" w:author="Черноиванов Евгений Александрович" w:date="2017-06-28T10:37:00Z"/>
        </w:rPr>
      </w:pPr>
      <w:ins w:id="167" w:author="Черноиванов Евгений Александрович" w:date="2017-06-28T10:44:00Z">
        <w:r>
          <w:rPr>
            <w:rFonts w:cs="Times New Roman" w:ascii="Times New Roman" w:hAnsi="Times New Roman"/>
            <w:b/>
            <w:sz w:val="24"/>
            <w:szCs w:val="24"/>
          </w:rPr>
          <w:t>(в собственность Арендатору)</w:t>
        </w:r>
      </w:ins>
    </w:p>
    <w:p>
      <w:pPr>
        <w:pStyle w:val="Normal1"/>
        <w:spacing w:lineRule="auto" w:line="240"/>
        <w:ind w:left="0" w:right="0" w:firstLine="851"/>
        <w:jc w:val="both"/>
        <w:rPr>
          <w:rFonts w:ascii="Times New Roman" w:hAnsi="Times New Roman" w:cs="Times New Roman"/>
          <w:b/>
          <w:b/>
          <w:sz w:val="24"/>
          <w:szCs w:val="24"/>
          <w:ins w:id="170" w:author="Черноиванов Евгений Александрович" w:date="2017-06-28T10:37:00Z"/>
        </w:rPr>
      </w:pPr>
      <w:ins w:id="169" w:author="Черноиванов Евгений Александрович" w:date="2017-06-28T10:37:00Z">
        <w:r>
          <w:rPr>
            <w:rFonts w:cs="Times New Roman"/>
            <w:b/>
            <w:sz w:val="24"/>
            <w:szCs w:val="24"/>
          </w:rPr>
        </w:r>
      </w:ins>
    </w:p>
    <w:p>
      <w:pPr>
        <w:pStyle w:val="21"/>
        <w:tabs>
          <w:tab w:val="clear" w:pos="708"/>
          <w:tab w:val="left" w:pos="720" w:leader="none"/>
        </w:tabs>
        <w:spacing w:before="0" w:after="0"/>
        <w:jc w:val="center"/>
        <w:rPr>
          <w:color w:val="000000"/>
          <w:u w:val="single"/>
          <w:ins w:id="172" w:author="Черноиванов Евгений Александрович" w:date="2017-06-28T10:37:00Z"/>
        </w:rPr>
      </w:pPr>
      <w:ins w:id="171" w:author="Черноиванов Евгений Александрович" w:date="2017-06-28T10:37:00Z">
        <w:r>
          <w:rPr>
            <w:color w:val="000000"/>
          </w:rPr>
          <w:t xml:space="preserve">г. _______________ </w:t>
          <w:tab/>
          <w:tab/>
          <w:tab/>
          <w:t xml:space="preserve">        </w:t>
          <w:tab/>
          <w:t xml:space="preserve">                              «___» ____________ 20 __ г.</w:t>
        </w:r>
      </w:ins>
    </w:p>
    <w:p>
      <w:pPr>
        <w:pStyle w:val="Normal"/>
        <w:ind w:hanging="0"/>
        <w:rPr>
          <w:ins w:id="181" w:author="Черноиванов Евгений Александрович" w:date="2017-06-28T10:37:00Z"/>
        </w:rPr>
      </w:pPr>
      <w:ins w:id="173" w:author="Черноиванов Евгений Александрович" w:date="2017-06-28T10:37:00Z">
        <w:r>
          <w:rPr>
            <w:rFonts w:cs="Times New Roman" w:ascii="Times New Roman" w:hAnsi="Times New Roman"/>
            <w:b/>
            <w:sz w:val="24"/>
            <w:szCs w:val="24"/>
          </w:rPr>
          <w:t xml:space="preserve">     </w:t>
        </w:r>
      </w:ins>
      <w:ins w:id="174" w:author="Черноиванов Евгений Александрович" w:date="2017-06-28T10:37:00Z">
        <w:r>
          <w:rPr>
            <w:rFonts w:cs="Times New Roman" w:ascii="Times New Roman" w:hAnsi="Times New Roman"/>
            <w:b/>
            <w:sz w:val="24"/>
            <w:szCs w:val="24"/>
          </w:rPr>
          <w:t xml:space="preserve">___________________________________, </w:t>
        </w:r>
      </w:ins>
      <w:ins w:id="175" w:author="Черноиванов Евгений Александрович" w:date="2017-06-28T10:37:00Z">
        <w:r>
          <w:rPr>
            <w:rFonts w:cs="Times New Roman" w:ascii="Times New Roman" w:hAnsi="Times New Roman"/>
            <w:bCs/>
            <w:sz w:val="24"/>
            <w:szCs w:val="24"/>
          </w:rPr>
          <w:t>именуемое в дальнейшем</w:t>
        </w:r>
      </w:ins>
      <w:ins w:id="176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177" w:author="Черноиванов Евгений Александрович" w:date="2017-06-28T10:37:00Z">
        <w:r>
          <w:rPr>
            <w:rFonts w:cs="Times New Roman" w:ascii="Times New Roman" w:hAnsi="Times New Roman"/>
            <w:b/>
            <w:sz w:val="24"/>
            <w:szCs w:val="24"/>
          </w:rPr>
          <w:t>«Арендодатель»</w:t>
        </w:r>
      </w:ins>
      <w:ins w:id="178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</w:rPr>
          <w:t xml:space="preserve">, </w:t>
        </w:r>
      </w:ins>
      <w:ins w:id="179" w:author="Черноиванов Евгений Александрович" w:date="2017-06-28T10:44:00Z">
        <w:r>
          <w:rPr>
            <w:rFonts w:cs="Times New Roman" w:ascii="Times New Roman" w:hAnsi="Times New Roman"/>
            <w:sz w:val="24"/>
            <w:szCs w:val="24"/>
          </w:rPr>
          <w:t xml:space="preserve">                </w:t>
        </w:r>
      </w:ins>
      <w:ins w:id="180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</w:rPr>
          <w:t xml:space="preserve">в лице ________________, действующего на основании ______________, с одной стороны, и </w:t>
        </w:r>
      </w:ins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ins w:id="197" w:author="Черноиванов Евгений Александрович" w:date="2017-06-28T10:37:00Z"/>
        </w:rPr>
      </w:pPr>
      <w:ins w:id="182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</w:rPr>
          <w:t xml:space="preserve">     </w:t>
        </w:r>
      </w:ins>
      <w:ins w:id="183" w:author="Черноиванов Евгений Александрович" w:date="2017-06-28T10:37:00Z">
        <w:r>
          <w:rPr>
            <w:rFonts w:cs="Times New Roman" w:ascii="Times New Roman" w:hAnsi="Times New Roman"/>
            <w:b/>
            <w:sz w:val="24"/>
            <w:szCs w:val="24"/>
          </w:rPr>
          <w:t>Публичное акционерное общество «Межрегиональная распределительная сетевая компания Центра»</w:t>
        </w:r>
      </w:ins>
      <w:ins w:id="184" w:author="Черноиванов Евгений Александрович" w:date="2017-06-28T10:37:00Z">
        <w:r>
          <w:rPr>
            <w:rFonts w:cs="Times New Roman" w:ascii="Times New Roman" w:hAnsi="Times New Roman"/>
            <w:b/>
            <w:sz w:val="24"/>
          </w:rPr>
          <w:t xml:space="preserve"> </w:t>
        </w:r>
      </w:ins>
      <w:ins w:id="185" w:author="Черноиванов Евгений Александрович" w:date="2017-06-28T10:37:00Z">
        <w:r>
          <w:rPr>
            <w:rStyle w:val="FootnoteCharacters"/>
            <w:rStyle w:val="FootnoteAnchor"/>
            <w:rFonts w:cs="Times New Roman" w:ascii="Times New Roman" w:hAnsi="Times New Roman"/>
            <w:b/>
            <w:sz w:val="24"/>
          </w:rPr>
          <w:footnoteReference w:id="25"/>
        </w:r>
      </w:ins>
      <w:ins w:id="186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</w:rPr>
          <w:t xml:space="preserve">, именуемое в дальнейшем </w:t>
        </w:r>
      </w:ins>
      <w:ins w:id="187" w:author="Черноиванов Евгений Александрович" w:date="2017-06-28T10:37:00Z">
        <w:r>
          <w:rPr>
            <w:rFonts w:cs="Times New Roman" w:ascii="Times New Roman" w:hAnsi="Times New Roman"/>
            <w:b/>
            <w:sz w:val="24"/>
            <w:szCs w:val="24"/>
          </w:rPr>
          <w:t>«Арендатор»</w:t>
        </w:r>
      </w:ins>
      <w:ins w:id="188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189" w:author="Черноиванов Евгений Александрович" w:date="2017-06-28T10:37:00Z">
        <w:r>
          <w:rPr>
            <w:rFonts w:cs="Times New Roman" w:ascii="Times New Roman" w:hAnsi="Times New Roman"/>
            <w:color w:val="000000"/>
            <w:sz w:val="24"/>
            <w:szCs w:val="24"/>
          </w:rPr>
          <w:t>в лице ____________________, действующего на основании ___________________________</w:t>
        </w:r>
      </w:ins>
      <w:ins w:id="190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</w:rPr>
          <w:t xml:space="preserve">, </w:t>
        </w:r>
      </w:ins>
      <w:ins w:id="191" w:author="Черноиванов Евгений Александрович" w:date="2017-06-28T10:44:00Z">
        <w:r>
          <w:rPr>
            <w:rFonts w:cs="Times New Roman" w:ascii="Times New Roman" w:hAnsi="Times New Roman"/>
            <w:sz w:val="24"/>
            <w:szCs w:val="24"/>
          </w:rPr>
          <w:t xml:space="preserve">                    </w:t>
        </w:r>
      </w:ins>
      <w:ins w:id="192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</w:rPr>
          <w:t>с другой стороны,  в дальнейшем именуемые Стороны,</w:t>
        </w:r>
      </w:ins>
      <w:ins w:id="193" w:author="Черноиванов Евгений Александрович" w:date="2017-06-28T10:37:00Z">
        <w:r>
          <w:rPr>
            <w:rFonts w:cs="Times New Roman" w:ascii="Times New Roman" w:hAnsi="Times New Roman"/>
            <w:color w:val="000000"/>
            <w:sz w:val="24"/>
            <w:szCs w:val="24"/>
          </w:rPr>
          <w:t xml:space="preserve"> </w:t>
        </w:r>
      </w:ins>
      <w:ins w:id="194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</w:rPr>
          <w:t xml:space="preserve">составили настоящий Акт </w:t>
        </w:r>
      </w:ins>
      <w:ins w:id="195" w:author="Черноиванов Евгений Александрович" w:date="2017-06-28T10:44:00Z">
        <w:r>
          <w:rPr>
            <w:rFonts w:cs="Times New Roman" w:ascii="Times New Roman" w:hAnsi="Times New Roman"/>
            <w:sz w:val="24"/>
            <w:szCs w:val="24"/>
          </w:rPr>
          <w:t xml:space="preserve">                          </w:t>
        </w:r>
      </w:ins>
      <w:ins w:id="196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</w:rPr>
          <w:t xml:space="preserve">о нижеследующем: </w:t>
        </w:r>
      </w:ins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ins w:id="199" w:author="Черноиванов Евгений Александрович" w:date="2017-06-28T10:37:00Z"/>
        </w:rPr>
      </w:pPr>
      <w:ins w:id="198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  <w:lang w:val="en-US" w:eastAsia="en-US"/>
          <w:ins w:id="210" w:author="Черноиванов Евгений Александрович" w:date="2017-06-28T10:37:00Z"/>
        </w:rPr>
      </w:pPr>
      <w:ins w:id="200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</w:rPr>
          <w:t xml:space="preserve">В соответствии с </w:t>
        </w:r>
      </w:ins>
      <w:ins w:id="201" w:author="Черноиванов Евгений Александрович" w:date="2017-06-28T10:39:00Z">
        <w:r>
          <w:rPr>
            <w:rFonts w:cs="Times New Roman" w:ascii="Times New Roman" w:hAnsi="Times New Roman"/>
            <w:sz w:val="24"/>
            <w:szCs w:val="24"/>
          </w:rPr>
          <w:t xml:space="preserve">условиями </w:t>
        </w:r>
      </w:ins>
      <w:ins w:id="202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</w:rPr>
          <w:t>Договор</w:t>
        </w:r>
      </w:ins>
      <w:ins w:id="203" w:author="Черноиванов Евгений Александрович" w:date="2017-06-28T10:39:00Z">
        <w:r>
          <w:rPr>
            <w:rFonts w:cs="Times New Roman" w:ascii="Times New Roman" w:hAnsi="Times New Roman"/>
            <w:sz w:val="24"/>
            <w:szCs w:val="24"/>
          </w:rPr>
          <w:t>а</w:t>
        </w:r>
      </w:ins>
      <w:ins w:id="204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</w:rPr>
          <w:t xml:space="preserve"> аренды № _____________ от «___» _________ 20 __ г.  Арендодатель передал, а Арендатор принял в </w:t>
        </w:r>
      </w:ins>
      <w:ins w:id="205" w:author="Черноиванов Евгений Александрович" w:date="2017-06-28T10:39:00Z">
        <w:r>
          <w:rPr>
            <w:rFonts w:cs="Times New Roman" w:ascii="Times New Roman" w:hAnsi="Times New Roman"/>
            <w:sz w:val="24"/>
            <w:szCs w:val="24"/>
          </w:rPr>
          <w:t>собственность</w:t>
        </w:r>
      </w:ins>
      <w:ins w:id="206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207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следующее  оборудование   (далее   по   тексту   -  "арендуемое</w:t>
        </w:r>
      </w:ins>
      <w:ins w:id="208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209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имущество"):</w:t>
        </w:r>
      </w:ins>
    </w:p>
    <w:p>
      <w:pPr>
        <w:pStyle w:val="Style20"/>
        <w:rPr>
          <w:rFonts w:ascii="Times New Roman" w:hAnsi="Times New Roman" w:cs="Times New Roman"/>
          <w:sz w:val="24"/>
          <w:szCs w:val="24"/>
          <w:ins w:id="214" w:author="Черноиванов Евгений Александрович" w:date="2017-06-28T10:37:00Z"/>
        </w:rPr>
      </w:pPr>
      <w:ins w:id="211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212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 xml:space="preserve">          </w:t>
        </w:r>
      </w:ins>
      <w:ins w:id="213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1.1. Наименование:    _____________________________________________________</w:t>
        </w:r>
      </w:ins>
    </w:p>
    <w:p>
      <w:pPr>
        <w:pStyle w:val="Style20"/>
        <w:rPr>
          <w:rFonts w:ascii="Times New Roman" w:hAnsi="Times New Roman" w:cs="Times New Roman"/>
          <w:sz w:val="24"/>
          <w:szCs w:val="24"/>
          <w:ins w:id="218" w:author="Черноиванов Евгений Александрович" w:date="2017-06-28T10:37:00Z"/>
        </w:rPr>
      </w:pPr>
      <w:ins w:id="215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216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 xml:space="preserve">          </w:t>
        </w:r>
      </w:ins>
      <w:ins w:id="217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1.2. Количество:   ________________________________________________________</w:t>
        </w:r>
      </w:ins>
    </w:p>
    <w:p>
      <w:pPr>
        <w:pStyle w:val="Style20"/>
        <w:rPr>
          <w:rFonts w:ascii="Times New Roman" w:hAnsi="Times New Roman" w:cs="Times New Roman"/>
          <w:sz w:val="24"/>
          <w:szCs w:val="24"/>
          <w:ins w:id="224" w:author="Черноиванов Евгений Александрович" w:date="2017-06-28T10:37:00Z"/>
        </w:rPr>
      </w:pPr>
      <w:ins w:id="219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220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 xml:space="preserve">          </w:t>
        </w:r>
      </w:ins>
      <w:ins w:id="221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1.3. Стоимость имущества:    ___________________________</w:t>
        </w:r>
      </w:ins>
      <w:ins w:id="222" w:author="Черноиванов Евгений Александрович" w:date="2017-06-28T10:40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____________</w:t>
        </w:r>
      </w:ins>
      <w:ins w:id="223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________</w:t>
        </w:r>
      </w:ins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  <w:ins w:id="229" w:author="Черноиванов Евгений Александрович" w:date="2017-06-28T10:37:00Z"/>
        </w:rPr>
      </w:pPr>
      <w:ins w:id="225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226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 xml:space="preserve">          </w:t>
        </w:r>
      </w:ins>
      <w:ins w:id="227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1.4. Состояние (качество) имущества на момент передачи:  ___________</w:t>
        </w:r>
      </w:ins>
      <w:ins w:id="228" w:author="Черноиванов Евгений Александрович" w:date="2017-06-28T10:40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__________</w:t>
        </w:r>
      </w:ins>
    </w:p>
    <w:p>
      <w:pPr>
        <w:pStyle w:val="Style20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  <w:ins w:id="236" w:author="Черноиванов Евгений Александрович" w:date="2017-06-28T10:37:00Z"/>
        </w:rPr>
      </w:pPr>
      <w:ins w:id="230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231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 xml:space="preserve">          </w:t>
        </w:r>
      </w:ins>
      <w:ins w:id="232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1.5. Принадлежности к имуществу</w:t>
        </w:r>
      </w:ins>
      <w:ins w:id="233" w:author="Черноиванов Евгений Александрович" w:date="2017-06-28T10:41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 xml:space="preserve"> </w:t>
        </w:r>
      </w:ins>
      <w:ins w:id="234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(комплектность):    ___________________</w:t>
        </w:r>
      </w:ins>
      <w:ins w:id="235" w:author="Черноиванов Евгений Александрович" w:date="2017-06-28T10:41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______</w:t>
        </w:r>
      </w:ins>
    </w:p>
    <w:p>
      <w:pPr>
        <w:pStyle w:val="Style20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  <w:ins w:id="242" w:author="Черноиванов Евгений Александрович" w:date="2017-06-28T10:37:00Z"/>
        </w:rPr>
      </w:pPr>
      <w:ins w:id="237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238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 xml:space="preserve">          </w:t>
        </w:r>
      </w:ins>
      <w:ins w:id="239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1.6. Тара и упаковка имущества:   _________________</w:t>
        </w:r>
      </w:ins>
      <w:ins w:id="240" w:author="Черноиванов Евгений Александрович" w:date="2017-06-28T10:41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____________</w:t>
        </w:r>
      </w:ins>
      <w:ins w:id="241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______________</w:t>
        </w:r>
      </w:ins>
    </w:p>
    <w:p>
      <w:pPr>
        <w:pStyle w:val="Style20"/>
        <w:rPr>
          <w:rFonts w:ascii="Times New Roman" w:hAnsi="Times New Roman" w:cs="Times New Roman"/>
          <w:sz w:val="24"/>
          <w:szCs w:val="24"/>
          <w:ins w:id="248" w:author="Черноиванов Евгений Александрович" w:date="2017-06-28T10:37:00Z"/>
        </w:rPr>
      </w:pPr>
      <w:ins w:id="243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244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 xml:space="preserve">          </w:t>
        </w:r>
      </w:ins>
      <w:ins w:id="245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1.7. Недостатки имущества:   _______________________</w:t>
        </w:r>
      </w:ins>
      <w:ins w:id="246" w:author="Черноиванов Евгений Александрович" w:date="2017-06-28T10:41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____________</w:t>
        </w:r>
      </w:ins>
      <w:ins w:id="247" w:author="Черноиванов Евгений Александрович" w:date="2017-06-28T10:37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____________</w:t>
        </w:r>
      </w:ins>
    </w:p>
    <w:p>
      <w:pPr>
        <w:pStyle w:val="TextBody"/>
        <w:ind w:firstLine="708"/>
        <w:jc w:val="both"/>
        <w:rPr>
          <w:rFonts w:ascii="Times New Roman" w:hAnsi="Times New Roman" w:cs="Times New Roman"/>
          <w:sz w:val="24"/>
          <w:szCs w:val="24"/>
          <w:ins w:id="250" w:author="Черноиванов Евгений Александрович" w:date="2017-06-28T10:41:00Z"/>
        </w:rPr>
      </w:pPr>
      <w:ins w:id="249" w:author="Черноиванов Евгений Александрович" w:date="2017-06-28T10:41:00Z">
        <w:r>
          <w:rPr>
            <w:rFonts w:cs="Times New Roman"/>
            <w:sz w:val="24"/>
            <w:szCs w:val="24"/>
          </w:rPr>
        </w:r>
      </w:ins>
    </w:p>
    <w:p>
      <w:pPr>
        <w:pStyle w:val="TextBody"/>
        <w:ind w:firstLine="708"/>
        <w:jc w:val="both"/>
        <w:rPr>
          <w:sz w:val="24"/>
          <w:szCs w:val="24"/>
          <w:ins w:id="256" w:author="Черноиванов Евгений Александрович" w:date="2017-06-28T10:41:00Z"/>
        </w:rPr>
      </w:pPr>
      <w:ins w:id="251" w:author="Черноиванов Евгений Александрович" w:date="2017-06-28T10:41:00Z">
        <w:r>
          <w:rPr>
            <w:sz w:val="24"/>
            <w:szCs w:val="24"/>
          </w:rPr>
          <w:t xml:space="preserve">Настоящим Актом Стороны подтверждают, что Арендатором своевременно </w:t>
        </w:r>
      </w:ins>
      <w:ins w:id="252" w:author="Черноиванов Евгений Александрович" w:date="2017-06-28T10:44:00Z">
        <w:r>
          <w:rPr>
            <w:sz w:val="24"/>
            <w:szCs w:val="24"/>
          </w:rPr>
          <w:t xml:space="preserve">                         </w:t>
        </w:r>
      </w:ins>
      <w:ins w:id="253" w:author="Черноиванов Евгений Александрович" w:date="2017-06-28T10:42:00Z">
        <w:r>
          <w:rPr>
            <w:sz w:val="24"/>
            <w:szCs w:val="24"/>
          </w:rPr>
          <w:t xml:space="preserve">и в полном объеме исполнены обязательства по уплате арендных платежей за весь срок аренды имущества и выкупная цена имущества, в связи с чем, у Арендодателя </w:t>
        </w:r>
      </w:ins>
      <w:ins w:id="254" w:author="Черноиванов Евгений Александрович" w:date="2017-06-28T10:44:00Z">
        <w:r>
          <w:rPr>
            <w:sz w:val="24"/>
            <w:szCs w:val="24"/>
          </w:rPr>
          <w:t xml:space="preserve">                                  </w:t>
        </w:r>
      </w:ins>
      <w:ins w:id="255" w:author="Черноиванов Евгений Александрович" w:date="2017-06-28T10:41:00Z">
        <w:r>
          <w:rPr>
            <w:sz w:val="24"/>
            <w:szCs w:val="24"/>
          </w:rPr>
          <w:t>к Арендатору каких-либо претензий не имеется.</w:t>
        </w:r>
      </w:ins>
    </w:p>
    <w:p>
      <w:pPr>
        <w:pStyle w:val="TextBody"/>
        <w:ind w:firstLine="708"/>
        <w:jc w:val="both"/>
        <w:rPr>
          <w:sz w:val="24"/>
          <w:szCs w:val="24"/>
          <w:ins w:id="263" w:author="Черноиванов Евгений Александрович" w:date="2017-06-28T10:37:00Z"/>
        </w:rPr>
      </w:pPr>
      <w:ins w:id="257" w:author="Черноиванов Евгений Александрович" w:date="2017-06-28T10:37:00Z">
        <w:r>
          <w:rPr>
            <w:sz w:val="24"/>
            <w:szCs w:val="24"/>
          </w:rPr>
          <w:t xml:space="preserve">На момент передачи  </w:t>
        </w:r>
      </w:ins>
      <w:ins w:id="258" w:author="Черноиванов Евгений Александрович" w:date="2017-06-28T10:43:00Z">
        <w:r>
          <w:rPr>
            <w:sz w:val="24"/>
            <w:szCs w:val="24"/>
            <w:lang w:val="en-US" w:eastAsia="en-US"/>
          </w:rPr>
          <w:t>имущество</w:t>
        </w:r>
      </w:ins>
      <w:ins w:id="259" w:author="Черноиванов Евгений Александрович" w:date="2017-06-28T10:37:00Z">
        <w:r>
          <w:rPr>
            <w:sz w:val="24"/>
            <w:szCs w:val="24"/>
            <w:lang w:val="en-US" w:eastAsia="en-US"/>
          </w:rPr>
          <w:t xml:space="preserve"> </w:t>
        </w:r>
      </w:ins>
      <w:ins w:id="260" w:author="Черноиванов Евгений Александрович" w:date="2017-06-28T10:37:00Z">
        <w:r>
          <w:rPr>
            <w:sz w:val="24"/>
            <w:szCs w:val="24"/>
          </w:rPr>
          <w:t xml:space="preserve">находится в состоянии, соответствующем </w:t>
        </w:r>
      </w:ins>
      <w:ins w:id="261" w:author="Черноиванов Евгений Александрович" w:date="2017-06-28T10:44:00Z">
        <w:r>
          <w:rPr>
            <w:sz w:val="24"/>
            <w:szCs w:val="24"/>
          </w:rPr>
          <w:t xml:space="preserve">его назначению и </w:t>
        </w:r>
      </w:ins>
      <w:ins w:id="262" w:author="Черноиванов Евгений Александрович" w:date="2017-06-28T10:37:00Z">
        <w:r>
          <w:rPr>
            <w:sz w:val="24"/>
            <w:szCs w:val="24"/>
          </w:rPr>
          <w:t xml:space="preserve">условиям договора.    </w:t>
        </w:r>
      </w:ins>
    </w:p>
    <w:p>
      <w:pPr>
        <w:pStyle w:val="TextBody"/>
        <w:ind w:firstLine="708"/>
        <w:jc w:val="both"/>
        <w:rPr>
          <w:sz w:val="24"/>
          <w:szCs w:val="24"/>
          <w:ins w:id="265" w:author="Черноиванов Евгений Александрович" w:date="2017-06-28T10:37:00Z"/>
        </w:rPr>
      </w:pPr>
      <w:ins w:id="264" w:author="Черноиванов Евгений Александрович" w:date="2017-06-28T10:37:00Z">
        <w:r>
          <w:rPr>
            <w:sz w:val="24"/>
            <w:szCs w:val="24"/>
          </w:rPr>
        </w:r>
      </w:ins>
    </w:p>
    <w:p>
      <w:pPr>
        <w:pStyle w:val="TextBody"/>
        <w:ind w:firstLine="708"/>
        <w:jc w:val="both"/>
        <w:rPr>
          <w:sz w:val="24"/>
          <w:szCs w:val="24"/>
          <w:ins w:id="267" w:author="Черноиванов Евгений Александрович" w:date="2017-06-28T10:37:00Z"/>
        </w:rPr>
      </w:pPr>
      <w:ins w:id="266" w:author="Черноиванов Евгений Александрович" w:date="2017-06-28T10:37:00Z">
        <w:r>
          <w:rPr>
            <w:sz w:val="24"/>
            <w:szCs w:val="24"/>
          </w:rPr>
        </w:r>
      </w:ins>
    </w:p>
    <w:p>
      <w:pPr>
        <w:pStyle w:val="TextBody"/>
        <w:ind w:firstLine="708"/>
        <w:jc w:val="both"/>
        <w:rPr/>
      </w:pPr>
      <w:ins w:id="268" w:author="Черноиванов Евгений Александрович" w:date="2017-06-28T10:37:00Z">
        <w:r>
          <w:rPr>
            <w:sz w:val="24"/>
            <w:szCs w:val="24"/>
          </w:rPr>
          <w:t xml:space="preserve">Претензий по техническому состоянию </w:t>
        </w:r>
      </w:ins>
      <w:ins w:id="269" w:author="Черноиванов Евгений Александрович" w:date="2017-06-28T10:37:00Z">
        <w:r>
          <w:rPr>
            <w:sz w:val="24"/>
            <w:szCs w:val="24"/>
            <w:lang w:val="en-US" w:eastAsia="en-US"/>
          </w:rPr>
          <w:t>передаваемого имущества</w:t>
        </w:r>
      </w:ins>
      <w:ins w:id="270" w:author="Черноиванов Евгений Александрович" w:date="2017-06-28T10:37:00Z">
        <w:r>
          <w:rPr>
            <w:sz w:val="24"/>
            <w:szCs w:val="24"/>
          </w:rPr>
          <w:t xml:space="preserve"> у Арендатора к Арендодателю не имеется.</w:t>
        </w:r>
      </w:ins>
      <w:ins w:id="271" w:author="Черноиванов Евгений Александрович" w:date="2017-06-28T10:37:00Z">
        <w:r>
          <w:rPr>
            <w:rStyle w:val="FootnoteCharacters"/>
            <w:rStyle w:val="FootnoteAnchor"/>
            <w:sz w:val="24"/>
            <w:szCs w:val="24"/>
          </w:rPr>
          <w:footnoteReference w:id="26"/>
        </w:r>
      </w:ins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ins w:id="273" w:author="Черноиванов Евгений Александрович" w:date="2017-06-28T10:37:00Z"/>
              </w:rPr>
            </w:pPr>
            <w:ins w:id="272" w:author="Черноиванов Евгений Александрович" w:date="2017-06-28T10:37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ins w:id="275" w:author="Черноиванов Евгений Александрович" w:date="2017-06-28T10:37:00Z"/>
              </w:rPr>
            </w:pPr>
            <w:ins w:id="274" w:author="Черноиванов Евгений Александрович" w:date="2017-06-28T10:37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>От АРЕНДОДАТЕЛЯ:</w:t>
              </w:r>
            </w:ins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 w:val="24"/>
                <w:szCs w:val="24"/>
                <w:ins w:id="277" w:author="Черноиванов Евгений Александрович" w:date="2017-06-28T10:37:00Z"/>
              </w:rPr>
            </w:pPr>
            <w:ins w:id="276" w:author="Черноиванов Евгений Александрович" w:date="2017-06-28T10:37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  <w:ins w:id="279" w:author="Черноиванов Евгений Александрович" w:date="2017-06-28T10:37:00Z"/>
              </w:rPr>
            </w:pPr>
            <w:ins w:id="278" w:author="Черноиванов Евгений Александрович" w:date="2017-06-28T10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>___________________________</w:t>
              </w:r>
            </w:ins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ins w:id="281" w:author="Черноиванов Евгений Александрович" w:date="2017-06-28T10:37:00Z"/>
              </w:rPr>
            </w:pPr>
            <w:ins w:id="280" w:author="Черноиванов Евгений Александрович" w:date="2017-06-28T10:37:00Z">
              <w:r>
                <w:rPr>
                  <w:rFonts w:cs="Times New Roman" w:ascii="Times New Roman" w:hAnsi="Times New Roman"/>
                  <w:i/>
                  <w:sz w:val="24"/>
                  <w:szCs w:val="24"/>
                </w:rPr>
                <w:t>(должность)</w:t>
              </w:r>
            </w:ins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 w:val="24"/>
                <w:szCs w:val="24"/>
                <w:ins w:id="283" w:author="Черноиванов Евгений Александрович" w:date="2017-06-28T10:37:00Z"/>
              </w:rPr>
            </w:pPr>
            <w:ins w:id="282" w:author="Черноиванов Евгений Александрович" w:date="2017-06-28T10:37:00Z">
              <w:r>
                <w:rPr>
                  <w:rFonts w:cs="Times New Roman" w:ascii="Times New Roman" w:hAnsi="Times New Roman"/>
                  <w:i/>
                  <w:sz w:val="24"/>
                  <w:szCs w:val="24"/>
                </w:rPr>
              </w:r>
            </w:ins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  <w:ins w:id="285" w:author="Черноиванов Евгений Александрович" w:date="2017-06-28T10:37:00Z"/>
              </w:rPr>
            </w:pPr>
            <w:ins w:id="284" w:author="Черноиванов Евгений Александрович" w:date="2017-06-28T10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>___________________________________</w:t>
              </w:r>
            </w:ins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ins w:id="287" w:author="Черноиванов Евгений Александрович" w:date="2017-06-28T10:37:00Z"/>
              </w:rPr>
            </w:pPr>
            <w:ins w:id="286" w:author="Черноиванов Евгений Александрович" w:date="2017-06-28T10:37:00Z">
              <w:r>
                <w:rPr>
                  <w:rFonts w:cs="Times New Roman" w:ascii="Times New Roman" w:hAnsi="Times New Roman"/>
                  <w:i/>
                  <w:sz w:val="24"/>
                  <w:szCs w:val="24"/>
                </w:rPr>
                <w:t>(Ф.И.О.)</w:t>
              </w:r>
            </w:ins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  <w:ins w:id="289" w:author="Черноиванов Евгений Александрович" w:date="2017-06-28T10:37:00Z"/>
              </w:rPr>
            </w:pPr>
            <w:ins w:id="288" w:author="Черноиванов Евгений Александрович" w:date="2017-06-28T10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                           </w:t>
              </w:r>
            </w:ins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ins w:id="290" w:author="Черноиванов Евгений Александрович" w:date="2017-06-28T10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       </w:t>
              </w:r>
            </w:ins>
            <w:ins w:id="291" w:author="Черноиванов Евгений Александрович" w:date="2017-06-28T10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М.П.   «_____» _____________20___г.                     </w:t>
              </w:r>
            </w:ins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ins w:id="293" w:author="Черноиванов Евгений Александрович" w:date="2017-06-28T10:37:00Z"/>
              </w:rPr>
            </w:pPr>
            <w:ins w:id="292" w:author="Черноиванов Евгений Александрович" w:date="2017-06-28T10:37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ins w:id="295" w:author="Черноиванов Евгений Александрович" w:date="2017-06-28T10:37:00Z"/>
              </w:rPr>
            </w:pPr>
            <w:ins w:id="294" w:author="Черноиванов Евгений Александрович" w:date="2017-06-28T10:37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>От АРЕНДАТОРА:</w:t>
              </w:r>
            </w:ins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 w:val="24"/>
                <w:szCs w:val="24"/>
                <w:ins w:id="297" w:author="Черноиванов Евгений Александрович" w:date="2017-06-28T10:37:00Z"/>
              </w:rPr>
            </w:pPr>
            <w:ins w:id="296" w:author="Черноиванов Евгений Александрович" w:date="2017-06-28T10:37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  <w:ins w:id="299" w:author="Черноиванов Евгений Александрович" w:date="2017-06-28T10:37:00Z"/>
              </w:rPr>
            </w:pPr>
            <w:ins w:id="298" w:author="Черноиванов Евгений Александрович" w:date="2017-06-28T10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>___________________________</w:t>
              </w:r>
            </w:ins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ins w:id="301" w:author="Черноиванов Евгений Александрович" w:date="2017-06-28T10:37:00Z"/>
              </w:rPr>
            </w:pPr>
            <w:ins w:id="300" w:author="Черноиванов Евгений Александрович" w:date="2017-06-28T10:37:00Z">
              <w:r>
                <w:rPr>
                  <w:rFonts w:cs="Times New Roman" w:ascii="Times New Roman" w:hAnsi="Times New Roman"/>
                  <w:i/>
                  <w:sz w:val="24"/>
                  <w:szCs w:val="24"/>
                </w:rPr>
                <w:t>(должность)</w:t>
              </w:r>
            </w:ins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 w:val="24"/>
                <w:szCs w:val="24"/>
                <w:ins w:id="303" w:author="Черноиванов Евгений Александрович" w:date="2017-06-28T10:37:00Z"/>
              </w:rPr>
            </w:pPr>
            <w:ins w:id="302" w:author="Черноиванов Евгений Александрович" w:date="2017-06-28T10:37:00Z">
              <w:r>
                <w:rPr>
                  <w:rFonts w:cs="Times New Roman" w:ascii="Times New Roman" w:hAnsi="Times New Roman"/>
                  <w:i/>
                  <w:sz w:val="24"/>
                  <w:szCs w:val="24"/>
                </w:rPr>
              </w:r>
            </w:ins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  <w:ins w:id="305" w:author="Черноиванов Евгений Александрович" w:date="2017-06-28T10:37:00Z"/>
              </w:rPr>
            </w:pPr>
            <w:ins w:id="304" w:author="Черноиванов Евгений Александрович" w:date="2017-06-28T10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>___________________________________</w:t>
              </w:r>
            </w:ins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ins w:id="307" w:author="Черноиванов Евгений Александрович" w:date="2017-06-28T10:37:00Z"/>
              </w:rPr>
            </w:pPr>
            <w:ins w:id="306" w:author="Черноиванов Евгений Александрович" w:date="2017-06-28T10:37:00Z">
              <w:r>
                <w:rPr>
                  <w:rFonts w:cs="Times New Roman" w:ascii="Times New Roman" w:hAnsi="Times New Roman"/>
                  <w:i/>
                  <w:sz w:val="24"/>
                  <w:szCs w:val="24"/>
                </w:rPr>
                <w:t>(Ф.И.О.)</w:t>
              </w:r>
            </w:ins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  <w:ins w:id="309" w:author="Черноиванов Евгений Александрович" w:date="2017-06-28T10:37:00Z"/>
              </w:rPr>
            </w:pPr>
            <w:ins w:id="308" w:author="Черноиванов Евгений Александрович" w:date="2017-06-28T10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                           </w:t>
              </w:r>
            </w:ins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ins w:id="310" w:author="Черноиванов Евгений Александрович" w:date="2017-06-28T10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        </w:t>
              </w:r>
            </w:ins>
            <w:ins w:id="311" w:author="Черноиванов Евгений Александрович" w:date="2017-06-28T10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М.П.   «_____» _____________20___г.                     </w:t>
              </w:r>
            </w:ins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ins w:id="313" w:author="Черноиванов Евгений Александрович" w:date="2017-06-28T10:37:00Z"/>
        </w:rPr>
      </w:pPr>
      <w:ins w:id="312" w:author="Черноиванов Евгений Александрович" w:date="2017-06-28T10:37:00Z">
        <w:r>
          <w:rPr>
            <w:rFonts w:cs="Times New Roman" w:ascii="Times New Roman" w:hAnsi="Times New Roman"/>
            <w:b/>
            <w:sz w:val="24"/>
            <w:szCs w:val="24"/>
          </w:rPr>
          <w:t xml:space="preserve">                              </w:t>
        </w:r>
      </w:ins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ins w:id="315" w:author="Черноиванов Евгений Александрович" w:date="2017-06-28T10:37:00Z"/>
        </w:rPr>
      </w:pPr>
      <w:ins w:id="314" w:author="Черноиванов Евгений Александрович" w:date="2017-06-28T10:37:00Z">
        <w:r>
          <w:rPr>
            <w:rFonts w:cs="Times New Roman" w:ascii="Times New Roman" w:hAnsi="Times New Roman"/>
            <w:b/>
            <w:sz w:val="24"/>
            <w:szCs w:val="24"/>
          </w:rPr>
        </w:r>
      </w:ins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  <w:ins w:id="317" w:author="Черноиванов Евгений Александрович" w:date="2017-06-28T10:37:00Z"/>
        </w:rPr>
      </w:pPr>
      <w:ins w:id="316" w:author="Черноиванов Евгений Александрович" w:date="2017-06-28T10:37:00Z">
        <w:r>
          <w:rPr>
            <w:rFonts w:cs="Times New Roman" w:ascii="Times New Roman" w:hAnsi="Times New Roman"/>
            <w:b/>
            <w:sz w:val="24"/>
            <w:szCs w:val="24"/>
          </w:rPr>
        </w:r>
      </w:ins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заключения Договора в интересах филиала необходимо указать:  Публичное акционерное общество «Межрегиональная распределительная сетевая компания Центра» (Филиал ПАО «МРСК Центра» - «______________энерго»)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Указывается адрес места  передачи имущества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ункт 5.2.10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Указывается адрес пункта возврата имущества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Cs w:val="16"/>
        </w:rPr>
        <w:t xml:space="preserve"> </w:t>
      </w:r>
      <w:r>
        <w:rPr>
          <w:rFonts w:cs="Times New Roman" w:ascii="Times New Roman" w:hAnsi="Times New Roman"/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  <w:p>
      <w:pPr>
        <w:pStyle w:val="Footnot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</w:footnote>
  <w:footnote w:id="1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иложение № 1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rFonts w:cs="Times New Roman" w:ascii="Times New Roman" w:hAnsi="Times New Roman"/>
          <w:i/>
          <w:lang w:val="en-US"/>
        </w:rPr>
        <w:t>SAP</w:t>
      </w:r>
      <w:r>
        <w:rPr>
          <w:rFonts w:cs="Times New Roman" w:ascii="Times New Roman" w:hAnsi="Times New Roman"/>
          <w:i/>
        </w:rPr>
        <w:t>.</w:t>
      </w:r>
    </w:p>
  </w:footnote>
  <w:footnote w:id="1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иложение № 1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и наличии претензий и недостатков передаваемого имущества – необходимо  отразить их в акте.</w:t>
      </w:r>
    </w:p>
  </w:footnote>
  <w:footnote w:id="1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rFonts w:cs="Times New Roman" w:ascii="Times New Roman" w:hAnsi="Times New Roman"/>
          <w:i/>
          <w:lang w:val="en-US"/>
        </w:rPr>
        <w:t>SAP</w:t>
      </w:r>
      <w:r>
        <w:rPr>
          <w:rFonts w:cs="Times New Roman" w:ascii="Times New Roman" w:hAnsi="Times New Roman"/>
          <w:i/>
        </w:rPr>
        <w:t>.</w:t>
      </w:r>
    </w:p>
  </w:footnote>
  <w:footnote w:id="1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2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иложение № 3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2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rFonts w:cs="Times New Roman" w:ascii="Times New Roman" w:hAnsi="Times New Roman"/>
          <w:i/>
          <w:lang w:val="en-US"/>
        </w:rPr>
        <w:t>SAP</w:t>
      </w:r>
      <w:r>
        <w:rPr>
          <w:rFonts w:cs="Times New Roman" w:ascii="Times New Roman" w:hAnsi="Times New Roman"/>
          <w:i/>
        </w:rPr>
        <w:t>.</w:t>
      </w:r>
    </w:p>
  </w:footnote>
  <w:footnote w:id="2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иложение № 3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2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и наличии претензий и недостатков передаваемого имущества – необходимо  отразить их в акте.</w:t>
      </w:r>
    </w:p>
  </w:footnote>
  <w:footnote w:id="25">
    <w:p>
      <w:pPr>
        <w:pStyle w:val="Footnote"/>
        <w:ind w:hanging="0"/>
        <w:rPr/>
      </w:pPr>
      <w:ins w:id="318" w:author="Черноиванов Евгений Александрович" w:date="2017-06-28T10:37:00Z">
        <w:r>
          <w:rPr>
            <w:rStyle w:val="FootnoteCharacters"/>
          </w:rPr>
          <w:footnoteRef/>
        </w:r>
      </w:ins>
      <w:ins w:id="319" w:author="Черноиванов Евгений Александрович" w:date="2017-06-28T10:37:00Z">
        <w:r>
          <w:rPr>
            <w:rFonts w:cs="Times New Roman" w:ascii="Times New Roman" w:hAnsi="Times New Roman"/>
            <w:i/>
          </w:rPr>
          <w:t xml:space="preserve"> </w:t>
        </w:r>
      </w:ins>
      <w:ins w:id="320" w:author="Черноиванов Евгений Александрович" w:date="2017-06-28T10:37:00Z">
        <w:r>
          <w:rPr>
            <w:rFonts w:cs="Times New Roman" w:ascii="Times New Roman" w:hAnsi="Times New Roman"/>
            <w:i/>
          </w:rPr>
  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  </w:r>
      </w:ins>
    </w:p>
  </w:footnote>
  <w:footnote w:id="26">
    <w:p>
      <w:pPr>
        <w:pStyle w:val="Footnote"/>
        <w:ind w:hanging="0"/>
        <w:rPr/>
      </w:pPr>
      <w:ins w:id="321" w:author="Черноиванов Евгений Александрович" w:date="2017-06-28T10:37:00Z">
        <w:r>
          <w:rPr>
            <w:rStyle w:val="FootnoteCharacters"/>
          </w:rPr>
          <w:footnoteRef/>
        </w:r>
      </w:ins>
      <w:ins w:id="322" w:author="Черноиванов Евгений Александрович" w:date="2017-06-28T10:37:00Z">
        <w:r>
          <w:rPr>
            <w:rFonts w:cs="Times New Roman" w:ascii="Times New Roman" w:hAnsi="Times New Roman"/>
            <w:i/>
          </w:rPr>
          <w:t xml:space="preserve"> </w:t>
        </w:r>
      </w:ins>
      <w:ins w:id="323" w:author="Черноиванов Евгений Александрович" w:date="2017-06-28T10:37:00Z">
        <w:r>
          <w:rPr>
            <w:rFonts w:cs="Times New Roman" w:ascii="Times New Roman" w:hAnsi="Times New Roman"/>
            <w:i/>
          </w:rPr>
          <w:t>При наличии претензий и недостатков передаваемого имущества – необходимо  отразить их в акте.</w:t>
        </w:r>
      </w:ins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примечания Знак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character" w:styleId="Style19">
    <w:name w:val="Нижний колонтитул Знак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1">
    <w:name w:val="1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>
      <w:widowControl/>
      <w:autoSpaceDE w:val="true"/>
      <w:spacing w:before="0" w:after="60"/>
      <w:ind w:firstLine="851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DefaultParagraphFontParaCharChar">
    <w:name w:val="Default Paragraph Font Para Char Char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left="960" w:right="60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44157A15EFE63F32BA67012FD5A775C78C12C200044D9D03C6436D3A0D31318E0E77024629F24479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7:56:00Z</dcterms:created>
  <dc:creator>Tropina_ND</dc:creator>
  <dc:description/>
  <cp:keywords/>
  <dc:language>en-US</dc:language>
  <cp:lastModifiedBy>Ключников Николай Иванович</cp:lastModifiedBy>
  <cp:lastPrinted>2012-02-16T09:25:00Z</cp:lastPrinted>
  <dcterms:modified xsi:type="dcterms:W3CDTF">2017-08-15T05:36:00Z</dcterms:modified>
  <cp:revision>4</cp:revision>
  <dc:subject/>
  <dc:title>Договор</dc:title>
</cp:coreProperties>
</file>