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4" w:hanging="0"/>
        <w:jc w:val="center"/>
        <w:rPr>
          <w:caps/>
          <w:color w:val="000000"/>
          <w:lang w:val="ru-RU"/>
        </w:rPr>
      </w:pPr>
      <w:r>
        <w:rPr>
          <w:color w:val="000000"/>
          <w:u w:val="single"/>
          <w:lang w:val="ru-RU"/>
        </w:rPr>
        <w:t>Филиал ПАО «МРСК Центра» - «Воронежэнерго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37260</wp:posOffset>
                </wp:positionV>
                <wp:extent cx="2924175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5"/>
                            </w:tblGrid>
                            <w:tr>
                              <w:trPr/>
                              <w:tc>
                                <w:tcPr>
                                  <w:tcW w:w="4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ПАО «МРСК Центра» «Воронеж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____________________В.А. Антонов</w:t>
                                  </w:r>
                                </w:p>
                                <w:p>
                                  <w:pPr>
                                    <w:pStyle w:val="211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«___»______________ 2018 г.</w:t>
                                  </w:r>
                                </w:p>
                                <w:p>
                                  <w:pPr>
                                    <w:pStyle w:val="TextBody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34" w:hanging="0"/>
                                    <w:jc w:val="left"/>
                                    <w:rPr>
                                      <w:cap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38pt;mso-wrap-distance-left:9pt;mso-wrap-distance-right:0pt;mso-wrap-distance-top:0pt;mso-wrap-distance-bottom:0pt;margin-top:73.8pt;mso-position-vertical-relative:page;margin-left:26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5"/>
                      </w:tblGrid>
                      <w:tr>
                        <w:trPr/>
                        <w:tc>
                          <w:tcPr>
                            <w:tcW w:w="46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ПАО «МРСК Центра» «Воронеж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____________________В.А. Антонов</w:t>
                            </w:r>
                          </w:p>
                          <w:p>
                            <w:pPr>
                              <w:pStyle w:val="211"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«___»______________ 2018 г.</w:t>
                            </w:r>
                          </w:p>
                          <w:p>
                            <w:pPr>
                              <w:pStyle w:val="TextBody"/>
                              <w:keepLines/>
                              <w:suppressLineNumbers/>
                              <w:tabs>
                                <w:tab w:val="clear" w:pos="708"/>
                                <w:tab w:val="left" w:pos="1134" w:leader="none"/>
                              </w:tabs>
                              <w:ind w:left="34" w:hanging="0"/>
                              <w:jc w:val="left"/>
                              <w:rPr>
                                <w:cap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211"/>
        <w:ind w:left="34" w:hanging="0"/>
        <w:jc w:val="center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/>
        <w:t>ТЕХНИЧЕСКОЕ ЗАДАНИЕ</w:t>
      </w:r>
    </w:p>
    <w:p>
      <w:pPr>
        <w:pStyle w:val="211"/>
        <w:ind w:left="34" w:hanging="0"/>
        <w:jc w:val="center"/>
        <w:rPr/>
      </w:pPr>
      <w:r>
        <w:rPr/>
      </w:r>
    </w:p>
    <w:p>
      <w:pPr>
        <w:pStyle w:val="Normal"/>
        <w:ind w:hanging="108"/>
        <w:jc w:val="center"/>
        <w:rPr/>
      </w:pPr>
      <w:r>
        <w:rPr>
          <w:sz w:val="24"/>
          <w:szCs w:val="24"/>
        </w:rPr>
        <w:t>на о</w:t>
      </w:r>
      <w:r>
        <w:rPr>
          <w:bCs/>
          <w:sz w:val="24"/>
          <w:szCs w:val="24"/>
        </w:rPr>
        <w:t>казание услуг по техобслуживанию систем видеонаблюдения</w:t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нужд филиала ПАО «МРСК Центра» - «Воронежэнерго»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jc w:val="center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           </w:t>
      </w:r>
      <w:r>
        <w:rPr>
          <w:sz w:val="24"/>
          <w:szCs w:val="24"/>
          <w:lang w:val="en-US" w:eastAsia="en-US"/>
        </w:rPr>
        <w:t>(ПЗ 2018г. номер закупки № 30013671 «Оказание услуг по техобслуживанию систем видеонаблюдения»)</w:t>
      </w:r>
    </w:p>
    <w:p>
      <w:pPr>
        <w:pStyle w:val="Normal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211"/>
        <w:ind w:left="34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368"/>
      </w:tblGrid>
      <w:tr>
        <w:trPr>
          <w:trHeight w:val="3494" w:hRule="atLeast"/>
        </w:trPr>
        <w:tc>
          <w:tcPr>
            <w:tcW w:w="5236" w:type="dxa"/>
            <w:tcBorders/>
          </w:tcPr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76"/>
              <w:ind w:left="25" w:hanging="0"/>
              <w:rPr/>
            </w:pPr>
            <w:r>
              <w:rPr>
                <w:sz w:val="24"/>
                <w:szCs w:val="24"/>
              </w:rPr>
              <w:t xml:space="preserve">Заместитель директора по безопасности - начальник отдела безопас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а ПАО «МРСК Центра» - «Воронежэнерго»</w:t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С.И. Сурков  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__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орпоративных и технологических автоматизированных систем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а ПАО «МРСК Центра» - «Воронеж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А.И. Пахомов  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__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2018г.</w:t>
      </w:r>
      <w:r>
        <w:br w:type="page"/>
      </w:r>
    </w:p>
    <w:p>
      <w:pPr>
        <w:pStyle w:val="Normal"/>
        <w:spacing w:lineRule="auto" w:line="276" w:before="0" w:after="200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541002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данны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2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начала и окончания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2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ирование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2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рядчику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одержанию работ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выполнения работ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контроля и приёмки работ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оимость и оплата оказанны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9">
            <w:r>
              <w:rPr>
                <w:rStyle w:val="IndexLink"/>
                <w:lang w:val="en-US" w:eastAsia="en-US"/>
              </w:rPr>
              <w:t xml:space="preserve">Приложение №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lang w:val="en-US" w:eastAsia="en-US"/>
            </w:rPr>
          </w:pPr>
          <w:hyperlink w:anchor="__RefHeading___Toc425410040">
            <w:r>
              <w:rPr>
                <w:rStyle w:val="IndexLink"/>
                <w:lang w:val="en-US" w:eastAsia="en-US"/>
              </w:rPr>
              <w:t>Приложение № 2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lang w:val="en-US" w:eastAsia="en-US"/>
            </w:rPr>
          </w:pPr>
          <w:hyperlink w:anchor="__RefHeading___Toc425410040">
            <w:r>
              <w:rPr>
                <w:rStyle w:val="IndexLink"/>
                <w:lang w:val="en-US" w:eastAsia="en-US"/>
              </w:rPr>
              <w:t>Приложение № 3</w:t>
              <w:tab/>
              <w:t xml:space="preserve"> </w:t>
            </w:r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lang w:val="en-US" w:eastAsia="en-US"/>
            </w:rPr>
            <w:t>3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r>
        <w:br w:type="page"/>
      </w:r>
    </w:p>
    <w:p>
      <w:pPr>
        <w:pStyle w:val="Heading1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425410025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2220" w:leader="none"/>
        </w:tabs>
        <w:ind w:left="34" w:hanging="0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hanging="10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В настоящем документе приводится техническое задание (далее – ТЗ)  на </w:t>
      </w:r>
      <w:r>
        <w:rPr>
          <w:sz w:val="24"/>
          <w:szCs w:val="24"/>
          <w:lang w:val="en-US" w:eastAsia="en-US"/>
        </w:rPr>
        <w:t xml:space="preserve">выполнение работ  </w:t>
      </w:r>
      <w:r>
        <w:rPr>
          <w:sz w:val="24"/>
          <w:szCs w:val="24"/>
        </w:rPr>
        <w:t xml:space="preserve">техническому обслуживанию систем охранного и технологического видеонаблюдения и </w:t>
      </w:r>
      <w:r>
        <w:rPr>
          <w:bCs/>
          <w:sz w:val="24"/>
          <w:szCs w:val="24"/>
        </w:rPr>
        <w:t>видеодомофонов</w:t>
      </w:r>
      <w:r>
        <w:rPr>
          <w:lang w:val="en-US" w:eastAsia="en-US"/>
        </w:rPr>
        <w:t xml:space="preserve"> (</w:t>
      </w:r>
      <w:r>
        <w:rPr>
          <w:sz w:val="23"/>
          <w:szCs w:val="23"/>
        </w:rPr>
        <w:t xml:space="preserve">восстановление работоспособности) установленных на электросетевых объектах филиала ПАО «МРСК Центра» - «Воронежэнерго». </w:t>
      </w:r>
      <w:r>
        <w:rPr>
          <w:sz w:val="24"/>
          <w:szCs w:val="24"/>
          <w:lang w:val="en-US" w:eastAsia="en-US"/>
        </w:rPr>
        <w:t>(далее – ТО) для нужд филиала ПАО «МРСК Центра»-«Воронежэнерго»</w:t>
      </w:r>
      <w:r>
        <w:rPr>
          <w:sz w:val="24"/>
          <w:szCs w:val="24"/>
        </w:rPr>
        <w:t xml:space="preserve">. </w:t>
      </w:r>
    </w:p>
    <w:p>
      <w:pPr>
        <w:pStyle w:val="Normal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" w:hanging="0"/>
        <w:rPr/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Заказчик: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Филиал ПАО  «МРСК Центра»- «Воронежэнерго», г. Воронеж,  ул.Арзамасская,  д.2 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определяется по итогам торговой процедуры.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hanging="0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Основная цель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ор Подрядчика для заключения договора на </w:t>
      </w:r>
      <w:r>
        <w:rPr>
          <w:sz w:val="24"/>
          <w:szCs w:val="24"/>
          <w:lang w:val="en-US" w:eastAsia="en-US"/>
        </w:rPr>
        <w:t xml:space="preserve">выполнение работ по техническому обслуживанию </w:t>
      </w:r>
      <w:r>
        <w:rPr>
          <w:sz w:val="24"/>
          <w:szCs w:val="24"/>
        </w:rPr>
        <w:t xml:space="preserve">систем охранного и технологического видеонаблюдения и </w:t>
      </w:r>
      <w:r>
        <w:rPr>
          <w:bCs/>
          <w:sz w:val="24"/>
          <w:szCs w:val="24"/>
        </w:rPr>
        <w:t>видеодомофонов</w:t>
      </w:r>
      <w:r>
        <w:rPr>
          <w:sz w:val="24"/>
          <w:szCs w:val="24"/>
          <w:lang w:val="en-US" w:eastAsia="en-US"/>
        </w:rPr>
        <w:t xml:space="preserve"> для нужд филиала ПАО «МРСК Центра»-«Воронежэнерго»</w:t>
      </w:r>
      <w:r>
        <w:rPr>
          <w:sz w:val="24"/>
          <w:szCs w:val="24"/>
        </w:rPr>
        <w:t xml:space="preserve">.  </w:t>
      </w:r>
      <w:r>
        <w:rPr>
          <w:bCs/>
          <w:sz w:val="24"/>
          <w:szCs w:val="24"/>
        </w:rPr>
        <w:t xml:space="preserve">Для принятия решения о выборе Подрядчика участники конкурса представляют стоимость </w:t>
      </w:r>
      <w:r>
        <w:rPr>
          <w:sz w:val="24"/>
          <w:szCs w:val="24"/>
          <w:lang w:val="en-US" w:eastAsia="en-US"/>
        </w:rPr>
        <w:t xml:space="preserve">работ, </w:t>
      </w:r>
      <w:r>
        <w:rPr>
          <w:rFonts w:eastAsia="Times New Roman"/>
          <w:sz w:val="24"/>
          <w:szCs w:val="24"/>
        </w:rPr>
        <w:t>по обслуживанию оборудования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в соответствии с Приложением № 3 с учётом требований, приведённых в  </w:t>
      </w:r>
      <w:r>
        <w:rPr>
          <w:bCs/>
          <w:sz w:val="24"/>
          <w:szCs w:val="24"/>
        </w:rPr>
        <w:t>Приложении № 1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425410026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</w:t>
      </w:r>
    </w:p>
    <w:p>
      <w:pPr>
        <w:pStyle w:val="Style24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4"/>
        <w:numPr>
          <w:ilvl w:val="0"/>
          <w:numId w:val="0"/>
        </w:numPr>
        <w:ind w:left="34" w:hanging="0"/>
        <w:rPr/>
      </w:pPr>
      <w:r>
        <w:rPr>
          <w:b w:val="false"/>
          <w:sz w:val="24"/>
          <w:szCs w:val="24"/>
        </w:rPr>
        <w:t xml:space="preserve">Начало: </w:t>
      </w:r>
      <w:r>
        <w:rPr>
          <w:b w:val="false"/>
          <w:sz w:val="24"/>
          <w:szCs w:val="24"/>
          <w:lang w:val="ru-RU"/>
        </w:rPr>
        <w:t>с 01.04.20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>.</w:t>
      </w:r>
    </w:p>
    <w:p>
      <w:pPr>
        <w:pStyle w:val="Style24"/>
        <w:numPr>
          <w:ilvl w:val="0"/>
          <w:numId w:val="0"/>
        </w:numPr>
        <w:ind w:left="34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Окончание: 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по </w:t>
      </w:r>
      <w:r>
        <w:rPr>
          <w:b w:val="false"/>
          <w:sz w:val="24"/>
          <w:szCs w:val="24"/>
          <w:lang w:val="en-US"/>
        </w:rPr>
        <w:t>31.</w:t>
      </w:r>
      <w:r>
        <w:rPr>
          <w:b w:val="false"/>
          <w:sz w:val="24"/>
          <w:szCs w:val="24"/>
          <w:lang w:val="ru-RU"/>
        </w:rPr>
        <w:t>0</w:t>
      </w:r>
      <w:r>
        <w:rPr>
          <w:b w:val="false"/>
          <w:sz w:val="24"/>
          <w:szCs w:val="24"/>
          <w:lang w:val="en-US"/>
        </w:rPr>
        <w:t xml:space="preserve">3.2020 </w:t>
      </w:r>
      <w:r>
        <w:rPr>
          <w:b w:val="false"/>
          <w:sz w:val="24"/>
          <w:szCs w:val="24"/>
          <w:lang w:val="ru-RU"/>
        </w:rPr>
        <w:t>г.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25410027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бот</w:t>
      </w:r>
    </w:p>
    <w:p>
      <w:pPr>
        <w:pStyle w:val="Style24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360" w:hanging="0"/>
        <w:jc w:val="both"/>
        <w:rPr>
          <w:sz w:val="24"/>
          <w:szCs w:val="24"/>
          <w:lang w:val="ru-RU" w:eastAsia="en-US"/>
        </w:rPr>
      </w:pPr>
      <w:bookmarkStart w:id="3" w:name="__RefHeading___Toc425410028"/>
      <w:r>
        <w:rPr>
          <w:sz w:val="24"/>
          <w:szCs w:val="24"/>
          <w:lang w:val="ru-RU" w:eastAsia="en-US"/>
        </w:rPr>
        <w:t>Себестоимость, статья бизнес плана – 10.15. ФИЛ_С/С_Услуги по охране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я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 </w:t>
      </w:r>
      <w:bookmarkEnd w:id="3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дрядчику</w:t>
      </w:r>
    </w:p>
    <w:p>
      <w:pPr>
        <w:pStyle w:val="Style24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Участник торговой процедуры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и репутацией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редметом конкурентного отбора является соответствие участника конкурса специальным требованиям, предъявляемым к подрядчику, содержание работ, в том числе сроки оказания и порядок оплаты, а также стоимость ТО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Исходя из целей и задач, определены специальные требования к Подрядчику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b/>
          <w:b/>
          <w:bCs/>
          <w:vanish/>
          <w:sz w:val="26"/>
          <w:szCs w:val="26"/>
          <w:lang w:val="ru-RU"/>
        </w:rPr>
      </w:pPr>
      <w:r>
        <w:rPr>
          <w:rFonts w:eastAsia="Times New Roman"/>
          <w:b/>
          <w:bCs/>
          <w:vanish/>
          <w:sz w:val="26"/>
          <w:szCs w:val="26"/>
          <w:lang w:val="ru-RU"/>
        </w:rPr>
      </w:r>
    </w:p>
    <w:p>
      <w:pPr>
        <w:pStyle w:val="Heading1"/>
        <w:numPr>
          <w:ilvl w:val="1"/>
          <w:numId w:val="3"/>
        </w:numPr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пециальные требования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дрядчику</w:t>
      </w:r>
    </w:p>
    <w:p>
      <w:pPr>
        <w:pStyle w:val="Style24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34" w:hanging="0"/>
        <w:jc w:val="both"/>
        <w:rPr/>
      </w:pPr>
      <w:r>
        <w:rPr>
          <w:sz w:val="24"/>
          <w:szCs w:val="24"/>
        </w:rPr>
        <w:t>Помимо выше указанных требований, Подрядчик должен отвечать следующим критериям:</w:t>
      </w:r>
    </w:p>
    <w:p>
      <w:pPr>
        <w:pStyle w:val="Normal"/>
        <w:numPr>
          <w:ilvl w:val="0"/>
          <w:numId w:val="5"/>
        </w:numPr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Опыт деятельности  по направлениям, указанным в разделе 1 настоящего ТЗ, не менее 2-х л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/>
      </w:pPr>
      <w:r>
        <w:rPr>
          <w:sz w:val="24"/>
          <w:szCs w:val="24"/>
        </w:rPr>
        <w:t>Наличие квалифицированного персонала для надлежащего выполнения ТО по оборудованию, указанному в разделе 1 настоящего ТЗ направле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/>
      </w:pPr>
      <w:r>
        <w:rPr>
          <w:sz w:val="24"/>
          <w:szCs w:val="24"/>
        </w:rPr>
        <w:t xml:space="preserve">Подрядчик должен  иметь необходимые свидетельства, сертификаты и допуски к данным видам работ на территории региона 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Подрядчик должен иметь пополняемый комплект запасных частей и комплектующих изделий, обеспечивающий выполнение заявок Заказчика в сроки, предусмотренные п.6 настоящего ТЗ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__RefHeading___Toc425410034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Требования к содержанию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работ</w:t>
      </w:r>
    </w:p>
    <w:p>
      <w:pPr>
        <w:pStyle w:val="Style24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Подрядчик обязан своими силами и с использованием своего оборудования и материалов, запасных частей и комплектующих, изготовленных или рекомендованных производителем оборудования, выполнить ТО оборудования  Заказчика в соответствии с </w:t>
      </w:r>
      <w:r>
        <w:rPr>
          <w:rFonts w:eastAsia="Times New Roman"/>
          <w:b/>
          <w:sz w:val="24"/>
          <w:szCs w:val="24"/>
          <w:lang w:val="ru-RU"/>
        </w:rPr>
        <w:t>Приложением № 2</w:t>
      </w:r>
      <w:r>
        <w:rPr>
          <w:rFonts w:eastAsia="Times New Roman"/>
          <w:sz w:val="24"/>
          <w:szCs w:val="24"/>
          <w:lang w:val="ru-RU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ТО оборудования осуществляется на основании заявки Заказчик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ыполнение ТО оборудования Заказчика производится на основании спецификации категорий ТО и состава работ </w:t>
      </w:r>
      <w:r>
        <w:rPr>
          <w:rFonts w:eastAsia="Times New Roman"/>
          <w:b/>
          <w:sz w:val="24"/>
          <w:szCs w:val="24"/>
          <w:lang w:val="ru-RU"/>
        </w:rPr>
        <w:t>(Приложение № 1)</w:t>
      </w:r>
      <w:r>
        <w:rPr/>
        <w:t xml:space="preserve"> </w:t>
      </w:r>
      <w:r>
        <w:rPr>
          <w:rFonts w:eastAsia="Times New Roman"/>
          <w:sz w:val="24"/>
          <w:szCs w:val="24"/>
          <w:lang w:val="ru-RU"/>
        </w:rPr>
        <w:t xml:space="preserve">и прейскурантных цен </w:t>
      </w:r>
      <w:r>
        <w:rPr>
          <w:lang w:val="ru-RU"/>
        </w:rPr>
        <w:t xml:space="preserve"> </w:t>
      </w:r>
      <w:r>
        <w:rPr>
          <w:rFonts w:eastAsia="Times New Roman"/>
          <w:b/>
          <w:sz w:val="24"/>
          <w:szCs w:val="24"/>
          <w:lang w:val="ru-RU"/>
        </w:rPr>
        <w:t xml:space="preserve">(Приложение № 3) </w:t>
      </w:r>
      <w:r>
        <w:rPr>
          <w:rFonts w:eastAsia="Times New Roman"/>
          <w:sz w:val="24"/>
          <w:szCs w:val="24"/>
          <w:lang w:val="ru-RU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Для определения целесообразности выполнения ТО Подрядчик производит обязательное письменное согласование с Заказчиком объемов и стоимости ТО, включая перечень и стоимость подлежащих замене комплектующих изделий, узлов и блоков.</w:t>
      </w:r>
    </w:p>
    <w:p>
      <w:pPr>
        <w:pStyle w:val="TextBodyIndent"/>
        <w:spacing w:before="0" w:after="0"/>
        <w:ind w:left="0" w:firstLine="708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Комплектующие изделия, узлы и блоки, используемые при ТО, приобретаются Подрядчиком за счёт собственных средств, с последующей оплатой заказчиком на  основании предоставлении актов выполненных работ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Оплата за диагностику оборудования производится Заказчиком только в случае его отказа от выполнения работ по результатам диагностики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Подрядчик вправе привлекать третьих лиц для выполнения ТО оборудования Заказчика на основании предварительного письменного согласия Заказчика, при этом, ответственность за качество и сроки оказания ТО третьими лицами возлагается на Подрядчика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Приборы и оборудование, используемое Подрядчиком для оказания услуг должны быть сертифицированы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Результатом выполненных работ, является передача Заказчику полностью работоспособного оборудования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5" w:name="__RefHeading___Toc425410035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Сроки выполнения работ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/>
          <w:color w:val="000000"/>
          <w:sz w:val="26"/>
          <w:szCs w:val="26"/>
          <w:lang w:val="en-US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Услуга по восстановлению работоспособности вышедших из строя систем видеонаблюдения оказывается в круглосуточном режиме, бригадами в составе не менее 2-х человек, по заявкам Заказчика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Выезд бригады для устранения неисправности осуществляется не позже 2-х часов с момента получения заявки от Заказчика.</w:t>
      </w:r>
    </w:p>
    <w:p>
      <w:pPr>
        <w:pStyle w:val="Normal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Срок устранения неисправности не должен превышать сорок восемь часов с момента получения заявки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сокращения времени устранения неисправностей, подрядчик обязан в срок не позднее 14 дней с момента заключения договора сформировать временный подменный фонд оборудования для поддержания непрерывной работы систем видеонаблюдения. Состав оборудования подменного фонда и его количество согласовать с филиалом ПАО «МРСК Центра»-«Воронежэнерго»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6" w:name="__RefHeading___Toc425410036"/>
      <w:bookmarkEnd w:id="6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авила контроля и приёмки работ</w:t>
      </w:r>
    </w:p>
    <w:p>
      <w:pPr>
        <w:pStyle w:val="Normal"/>
        <w:ind w:left="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Все оборудование по факту завершения работ по ТО  оборудования проходит входной контроль, осуществляемый представителями филиала ПАО «МРСК Центра»-«Воронежэнерго» при получении оборудования с оформлением акта сдачи-приемки работ по ТО. Подрядчик обязан предоставить акты выполненных работ. В случае выявления дефектов, в том числе и скрытых, Подрядчик  обязан за свой счет устранить выявленные дефекты в течение 3 рабочих дней.</w:t>
      </w:r>
    </w:p>
    <w:p>
      <w:pPr>
        <w:pStyle w:val="Heading1"/>
        <w:numPr>
          <w:ilvl w:val="0"/>
          <w:numId w:val="3"/>
        </w:numPr>
        <w:rPr>
          <w:color w:val="000000"/>
          <w:sz w:val="26"/>
          <w:szCs w:val="26"/>
          <w:lang w:val="en-US"/>
        </w:rPr>
      </w:pPr>
      <w:bookmarkStart w:id="7" w:name="__RefHeading___Toc425410037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Гарантия на работоспособность оборудования после проведения ТО должна составлять не менее 3-х месяце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ремя начала исчисления гарантийного срока отремонтированного Подрядчиком оборудования исчисляется с момента подписания акта выполненных работ Заказчиком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одрядчик должен за свой счет  и  в сроки, согласованные с Заказчиком, устранять дефекты ТО оборудования выявленные в период гарантийного срока. 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__RefHeading___Toc425410038"/>
      <w:r>
        <w:rPr>
          <w:rFonts w:cs="Times New Roman" w:ascii="Times New Roman" w:hAnsi="Times New Roman"/>
          <w:color w:val="000000"/>
          <w:sz w:val="26"/>
          <w:szCs w:val="26"/>
        </w:rPr>
        <w:t xml:space="preserve">Стоимость и оплата оказанных </w:t>
      </w:r>
      <w:bookmarkEnd w:id="8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Стоимость работ, по обслуживанию оборудования определяется Приложением № 3 с учётом требований, приведённых в  Приложении № 1.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плата ТО оборудования производится Заказчиком   на условиях, указанных в конкурсной документации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sz w:val="24"/>
          <w:lang w:val="ru-RU"/>
        </w:rPr>
      </w:pPr>
      <w:r>
        <w:rPr>
          <w:sz w:val="24"/>
        </w:rPr>
        <w:t>СОСТАВИЛИ:</w:t>
      </w:r>
    </w:p>
    <w:p>
      <w:pPr>
        <w:pStyle w:val="TextBodyIndent"/>
        <w:spacing w:before="0" w:after="0"/>
        <w:ind w:left="0"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558"/>
        <w:gridCol w:w="2170"/>
        <w:gridCol w:w="1384"/>
        <w:gridCol w:w="1461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 «МРСК Центра»- «Воронежэнерго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Ведущий инженер отдела Т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хин Михаил Юрьевич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ГЛАСОВАНО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594"/>
        <w:gridCol w:w="2170"/>
        <w:gridCol w:w="1378"/>
        <w:gridCol w:w="144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 «МРСК Центра»- «Воронежнерго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отдела контроллинга информационных технологий и телекоммуникаций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ников Николай Иванович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567" w:gutter="0" w:header="142" w:top="992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9" w:name="__RefHeading___Toc425410040"/>
      <w:bookmarkEnd w:id="9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к техническому заданию на оказание  работ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 xml:space="preserve">по ТО оборудования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филиала ПАО «МРСК Центра» - «Воронежэнерго»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  <w:t>Спецификация работ по ТО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3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именование и категория сложности работ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рабо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оборудования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2"/>
                <w:szCs w:val="22"/>
              </w:rPr>
              <w:t>внешний осмотр - при внешнем осмотре выявляются различные механические повреждения устройств и узлов систем, дефекты и нарушения в работ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первичной диагностики оборудования и локализация неисправностей устрой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степени годности к восстановлению и дальнейшей эксплуатаци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- выдача заключения о техническом состоянии устройства (в случае не пригодности к восстановлению – актом технического состояния, после проведения сервисного обслуживания – отметкой в паспорте)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 категории сложност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анение отдельных неисправностей, влияющих на характеристики оборудования и не определяющих общую работоспособ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замена неисправных неблочных элементов (шнура питания, крепежных деталей, кабельных ввод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настроек обору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ройка параметров и проверка функционирования оборудования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поверка оборудова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2 категории сложност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ключает в себя работы по ТО 1 категории сложности, а такж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ыявление и замена неисправных блочных компонентов (инжектора питания, грозозащиты,  элементов входных цепей, дисплея, IP удлинителя, блока питания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люча электронного, видеокамер при отсутствии необходимости работ на высоте, применения грузоподъёмных механизмов, вывода из работы электротехнического оборудования ), проверка их характеристик;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мена поврежденных деталей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замена вспомогательного оборудования и расходные материалы – (кабель,Трос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Стяжки кабельные)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0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3 категории сложности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ключает в себя работы по ТО 2 категории сложности, а также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- выявление и замена неисправных основных элементов (материнской платы, модулей памяти, блока питания, видеорегистратора, ИБП, коммутатора, HD-диск, видеокаме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случа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еобходимости работ на высоте, применения грузоподъёмных механизмов, вывода из работы электротехнического оборудования,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алляция и настройка встроенного программного обеспечения.</w:t>
            </w:r>
          </w:p>
        </w:tc>
      </w:tr>
    </w:tbl>
    <w:p>
      <w:pPr>
        <w:pStyle w:val="Normal"/>
        <w:spacing w:lineRule="auto" w:line="276"/>
        <w:jc w:val="right"/>
        <w:rPr>
          <w:sz w:val="24"/>
          <w:szCs w:val="24"/>
        </w:rPr>
      </w:pPr>
      <w:r>
        <w:br w:type="page"/>
      </w:r>
      <w:r>
        <w:rPr>
          <w:rStyle w:val="StrongEmphasis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еречень оборудования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истем охранного видеонаблюдения </w:t>
      </w:r>
      <w:r>
        <w:rPr>
          <w:b/>
          <w:bCs/>
          <w:sz w:val="24"/>
          <w:szCs w:val="24"/>
        </w:rPr>
        <w:t>и видеодомофон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бъектах Филиала ПАО «МРСК Центра» - «Воронежэнерго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49"/>
        <w:gridCol w:w="241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приборов (шт./комплектов)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ы охранного видеонаблюдения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исполнительного аппарата филиала ПАО «МРСК Центра» - «Воронежэнерго» (г. Воронеж, ул. Арзамасская, дом 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истемный б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лок резерв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Автоматическая поддержка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ное видеонаблюдение на РПБ Воронежского РЭС совместно ПС 110/35/6 кВ № 14 «Западная» (394026, г. Воронеж, ул. 9 января, 20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IP-</w:t>
            </w: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Блок резерв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  <w:r>
              <w:rPr>
                <w:sz w:val="22"/>
                <w:szCs w:val="22"/>
              </w:rPr>
              <w:t xml:space="preserve">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Блок питания стабилиз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ное видеонаблюдение на РПБ Борисоглебского РЭС (397164, г. Борисоглебск, ул. Первомайская, дом 9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- 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– Видеокамера со звукозапис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Блок резерв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Блок питания стабилиз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bookmarkStart w:id="10" w:name="bookmark14"/>
            <w:r>
              <w:rPr>
                <w:b/>
                <w:sz w:val="22"/>
                <w:szCs w:val="22"/>
              </w:rPr>
              <w:t>Комплекс видеонаблюдения на РПБ Богучарского РЭС совместно с ПС-110/35/10 кВ «Богучар»</w:t>
            </w:r>
            <w:bookmarkEnd w:id="10"/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г. Богучар, ул. Кирова, 76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 базе Новоусманского РЭС совместно с ПС 110/35/10 кВ «Усмань-1» (396310, Воронежская область, Новоусманский р-н, с. Новая Усмань, ул. Промышленная, дом 19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Видеокам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о звукозапис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Блок питания стабилиз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Блок резерв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базе РПБ Н.Девицкого РЭС (396870, Воронежская обл., Нижнедевицкий р-н, с. Н. Девицк, ул. Почтовая, 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лок резерв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Блок питания стабилиз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 ПС 110/35/10кВ «В. Мам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оронежская обл., Верхнемамонский р-н, с. В. Мамон, ул. Строительная, 1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ПС 110/35/10/6 кВ «Россошь» (Воронежская область, г. Россошь, ул 50-лет СССР, 9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ное видеонаблюдение на РПБ Калачеевского РЭС (Воронежская обл., Калачеевский р-н, с. Заброды, ул. Кирова, 6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 xml:space="preserve">IP - </w:t>
            </w: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– Видеокамера со звукозапис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 ПС 110/35/10кВ «Калач-1 (Воронежская обл., Калачеевский район, п. Пригородный, ул. Подстанция «Калач-1», д.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базе РПБ Павловского РЭС совместно с ПС 110/35/10кВ «Павловск-2» (Воронежская обл., г.Павловск, ул. Донская, 2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базе РПБ Воробьёвского РЭС совместно с ПС 110/35/10 кВ «Воробьевская» (Воронежская обл., Воробьевский р-н, с. Воробьевка, ул. Чкалова, 5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РПБ Бутурлиновского РЭС совместно с ПС 10/35/10 кВ «Бутурлиновка-1» (Воронежская обл., Бутурлиновский р-н, г. Бутурлиновка, ул. Беговая, 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РПБ Лискинского РЭС (397908, Воронежская обл., г. Лиски, ул. Индустриальная, 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 xml:space="preserve">IP - </w:t>
            </w:r>
            <w:r>
              <w:rPr>
                <w:sz w:val="22"/>
                <w:szCs w:val="22"/>
              </w:rPr>
              <w:t>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– Видеокамера со звукозапис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 РПБ Петропавловского РЭС совместно с ПС-110/35/10 кВ «Петропавловка» (Петропавловский р-н, с. Петропавловка, ул. Восточная, 21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bookmark15"/>
            <w:r>
              <w:rPr>
                <w:b/>
                <w:sz w:val="22"/>
                <w:szCs w:val="22"/>
              </w:rPr>
              <w:t>Комплекс видеонаблюдения на РПБ Каширского РЭС совместно с ПС-110/35/10 кВ «Московская»</w:t>
            </w:r>
            <w:bookmarkEnd w:id="11"/>
            <w:r>
              <w:rPr>
                <w:b/>
                <w:sz w:val="22"/>
                <w:szCs w:val="22"/>
              </w:rPr>
              <w:t xml:space="preserve"> (Каширский р-н, с. Каширское, ул. Пролетарская, 44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bookmark16"/>
            <w:r>
              <w:rPr>
                <w:b/>
                <w:sz w:val="22"/>
                <w:szCs w:val="22"/>
              </w:rPr>
              <w:t>Комплекс видеонаблюдения на РПБ Верхнехавского РЭС совместно с ПС-110/35/10 кВ «В. Хава</w:t>
            </w:r>
            <w:bookmarkEnd w:id="12"/>
            <w:r>
              <w:rPr>
                <w:b/>
                <w:sz w:val="22"/>
                <w:szCs w:val="22"/>
              </w:rPr>
              <w:t>» (Верхнехавский р-н, с. В Хава, пер. Энергетиков, 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РПБ Семилукского РЭС совместно с ПС-110/35/10 кВ «Н.Ведуга» (Семилукский р-н, с. Семилуки, ул. Ленина, 2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РПБ Рамонского РЭС совместно с ПС-35/10/6 кВ «Рамонь-1» (Рамонский р-н, п.г.т. Рамонь, ул. Фучика, 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" w:name="bookmark18"/>
            <w:r>
              <w:rPr>
                <w:b/>
                <w:sz w:val="22"/>
                <w:szCs w:val="22"/>
              </w:rPr>
              <w:t>Комплекс видеонаблюдения на РПБ Терновского РЭС совместно с ПС-110/35/10 кВ «Терновка»</w:t>
            </w:r>
            <w:bookmarkEnd w:id="13"/>
            <w:r>
              <w:rPr>
                <w:b/>
                <w:sz w:val="22"/>
                <w:szCs w:val="22"/>
              </w:rPr>
              <w:t xml:space="preserve"> (Терновский р-н, п.г.т. Терновка, ул. Октябрьская, 86)</w:t>
            </w:r>
          </w:p>
        </w:tc>
      </w:tr>
      <w:tr>
        <w:trPr>
          <w:trHeight w:val="1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 РПБ Аннинского РЭС совместно с ПС-110/35/10кВ «Анна» (Аннинский р-н, п.г.т. Анна, ул. Красноармейская, 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серв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 РПБ Острогожского РЭС (Острогожский р-н, г. Острогожск, ул. 50 лет Октября, 18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ммут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ПС 110/10/кВ «Воронежская» (Новоусманский р-он, п. совхоза "Воронежский", ул. Чапаева 50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 ПС 110/6кВ № 9 (г. Воронеж, ул. Дарвина, 1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ПС-110/35/6 кВ № 20 «Северная» </w:t>
            </w:r>
            <w:r>
              <w:rPr>
                <w:b/>
                <w:color w:val="000000"/>
                <w:sz w:val="22"/>
                <w:szCs w:val="22"/>
              </w:rPr>
              <w:t>(г. Воронеж, Центральный р-н, ул. Транспортная, 56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плекс видеонаблюдения на РПБ Кантемировского РЭС совместно с ПС -110/35/10 кВ «Кантемировка» (Кантемировский р-н, </w:t>
            </w:r>
            <w:r>
              <w:rPr>
                <w:b/>
                <w:bCs/>
                <w:sz w:val="22"/>
                <w:szCs w:val="22"/>
              </w:rPr>
              <w:t>пгт. Кантемировка, ул. Шевченко, 162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С 35/10/кВ «Дружба» (Кантемировский р-он, с. Касьяновка, ул. Театральная, 1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С 35/10/кВ «Титаревка» (Кантемировский р-он, с. Титаревка, ул. Мира, 64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 видеонаблюдения на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С 35/10/кВ «Куликовка» (Кантемировский р-он, с. Куликовка, ул. Садовая, 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С 110/35/10 кВ</w:t>
            </w:r>
            <w:r>
              <w:rPr>
                <w:b/>
                <w:color w:val="000000"/>
                <w:sz w:val="22"/>
                <w:szCs w:val="22"/>
              </w:rPr>
              <w:t xml:space="preserve"> «Усмань-2» («Радуга») (Н. Усманский район, п.г.т. Н. Усмань, ул. Пограничников, 2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-видеокамера с ИК подсветк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>110/35/10 кВ</w:t>
            </w:r>
            <w:r>
              <w:rPr>
                <w:b/>
                <w:color w:val="000000"/>
                <w:sz w:val="22"/>
                <w:szCs w:val="22"/>
              </w:rPr>
              <w:t xml:space="preserve"> «Курская» (Семилукский р-он, поворот на п.г.т. Латная а/дороги А-144 Курск-Воронеж, 199к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-видеокамера с ИК подсветко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 xml:space="preserve">110/35/10 кВ 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№30 Подгорная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  <w:r>
              <w:rPr>
                <w:b/>
                <w:sz w:val="22"/>
                <w:szCs w:val="22"/>
              </w:rPr>
              <w:t xml:space="preserve"> (г.Воронеж, Коминтерновский район, ул.Вл.Невского, д.21в)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 xml:space="preserve">110/35/10 кВ 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№47 Сомово</w:t>
            </w:r>
            <w:r>
              <w:rPr>
                <w:b/>
                <w:color w:val="000000"/>
                <w:sz w:val="22"/>
                <w:szCs w:val="22"/>
              </w:rPr>
              <w:t>»</w:t>
            </w:r>
            <w:r>
              <w:rPr>
                <w:b/>
                <w:sz w:val="22"/>
                <w:szCs w:val="22"/>
              </w:rPr>
              <w:t xml:space="preserve"> (г.Воронеж, Железнодорожный район, ул.Куйбышева,д.91а)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 xml:space="preserve">110/35/10 кВ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 xml:space="preserve">№45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Калининская</w:t>
            </w:r>
            <w:r>
              <w:rPr>
                <w:b/>
                <w:color w:val="000000"/>
                <w:sz w:val="22"/>
                <w:szCs w:val="22"/>
              </w:rPr>
              <w:t>» (</w:t>
            </w:r>
            <w:r>
              <w:rPr>
                <w:b/>
                <w:sz w:val="22"/>
                <w:szCs w:val="22"/>
              </w:rPr>
              <w:t>Воронежский РЭС г.Воронеж, Ленинский район, ул.Пирогова, 19а)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видеокамера с ИК подсветкой поворо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 xml:space="preserve">110/35/10 кВ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ПС Н.Животинное</w:t>
            </w:r>
            <w:r>
              <w:rPr>
                <w:b/>
                <w:color w:val="000000"/>
                <w:sz w:val="22"/>
                <w:szCs w:val="22"/>
              </w:rPr>
              <w:t>» (</w:t>
            </w:r>
            <w:r>
              <w:rPr>
                <w:b/>
                <w:sz w:val="22"/>
                <w:szCs w:val="22"/>
              </w:rPr>
              <w:t>Воронежская область, Рамонский район, с.Новоживотинное, ул.Солнечная, д.2)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>110/35/10 кВ</w:t>
            </w:r>
            <w:r>
              <w:rPr>
                <w:b/>
                <w:color w:val="000000"/>
                <w:sz w:val="22"/>
                <w:szCs w:val="22"/>
              </w:rPr>
              <w:t xml:space="preserve">   №13 «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b/>
                <w:color w:val="000000"/>
                <w:sz w:val="22"/>
                <w:szCs w:val="22"/>
              </w:rPr>
              <w:t xml:space="preserve">туденческая»  (г.Воронеж, Коминтерновский район, Московский проспект, 179/1                  </w:t>
            </w: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видеонаблюдения на </w:t>
            </w:r>
            <w:r>
              <w:rPr>
                <w:b/>
                <w:color w:val="000000"/>
                <w:sz w:val="22"/>
                <w:szCs w:val="22"/>
              </w:rPr>
              <w:t xml:space="preserve">ПС </w:t>
            </w:r>
            <w:r>
              <w:rPr>
                <w:b/>
                <w:sz w:val="22"/>
                <w:szCs w:val="22"/>
              </w:rPr>
              <w:t>110/35/10 кВ</w:t>
            </w:r>
            <w:r>
              <w:rPr>
                <w:b/>
                <w:color w:val="000000"/>
                <w:sz w:val="22"/>
                <w:szCs w:val="22"/>
              </w:rPr>
              <w:t xml:space="preserve">   №28 Тепличная (г.Воронеж, Советский район,  ул.Тепличная, д.1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 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базе РПБ Россошанского РЭС (Воронежская область, г. Россошь, пер.Краснознаменный д.1д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видеокамера с ИК подсветк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 xml:space="preserve"> 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 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видеонаблюдения на базе РПБ В. Мамонского Р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оронежская обл., Верхнемамонский р-н, с. В. Мамон, ул. Строительная, 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Видео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3.</w:t>
            </w:r>
            <w:r>
              <w:rPr>
                <w:sz w:val="22"/>
                <w:szCs w:val="22"/>
                <w:lang w:val="en-US" w:eastAsia="en-US"/>
              </w:rPr>
              <w:t xml:space="preserve">IP - </w:t>
            </w:r>
            <w:r>
              <w:rPr>
                <w:sz w:val="22"/>
                <w:szCs w:val="22"/>
                <w:lang w:eastAsia="en-US"/>
              </w:rPr>
              <w:t>Видеока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Источник бесперебой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идеорегистра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567" w:gutter="0" w:header="142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Приложение № 3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я и прейскурантная стоимость работ по ТО обору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406"/>
        <w:gridCol w:w="1936"/>
        <w:gridCol w:w="2743"/>
      </w:tblGrid>
      <w:tr>
        <w:trPr>
          <w:tblHeader w:val="true"/>
          <w:trHeight w:val="53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ечень оборудования, установленного на объектах</w:t>
            </w:r>
          </w:p>
          <w:p>
            <w:pPr>
              <w:pStyle w:val="Normal"/>
              <w:keepLines/>
              <w:suppressLineNumbers/>
              <w:rPr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  <w:t>ПАО «МРСК Центра» «Воронежэнерго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бо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йскурантная цена за ед., руб. с НДС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регистратор Trassir на базе OS Windows с системным блоком настольного или стоечного исполнения с лицензиями на видеокамеры </w:t>
            </w:r>
            <w:r>
              <w:rPr>
                <w:sz w:val="24"/>
                <w:szCs w:val="24"/>
                <w:lang w:val="en-US"/>
              </w:rPr>
              <w:t>Hikvision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</w:rPr>
              <w:t>ActiveCam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регистратор Trassir на базе OS Linux, MiniNVR  с лицензиями на видеокамеры </w:t>
            </w:r>
            <w:r>
              <w:rPr>
                <w:sz w:val="24"/>
                <w:szCs w:val="24"/>
                <w:lang w:val="en-US"/>
              </w:rPr>
              <w:t>Hikvision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</w:rPr>
              <w:t>ActiveCam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еомонитор ЖК-монит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920x1080 (16:9)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резервного пита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500,1000</w:t>
            </w:r>
            <w:r>
              <w:rPr>
                <w:sz w:val="22"/>
                <w:szCs w:val="22"/>
                <w:lang w:val="en-US"/>
              </w:rPr>
              <w:t>V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P </w:t>
            </w:r>
            <w:r>
              <w:rPr>
                <w:sz w:val="24"/>
                <w:szCs w:val="24"/>
              </w:rPr>
              <w:t>видеокамеры</w:t>
            </w:r>
            <w:r>
              <w:rPr>
                <w:sz w:val="24"/>
                <w:szCs w:val="24"/>
                <w:lang w:val="en-US"/>
              </w:rPr>
              <w:t xml:space="preserve">   Hikvision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ActiveCam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страторы аналоговые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5"/>
            </w:tblGrid>
            <w:tr>
              <w:trPr>
                <w:trHeight w:val="68" w:hRule="atLeast"/>
              </w:trPr>
              <w:tc>
                <w:tcPr>
                  <w:tcW w:w="3135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Видеокамеры аналоговые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мутаторы</w:t>
            </w:r>
            <w:r>
              <w:rPr>
                <w:sz w:val="24"/>
                <w:szCs w:val="24"/>
                <w:lang w:val="en-US"/>
              </w:rPr>
              <w:t xml:space="preserve"> Cisco, Dlink, OSNOVO,</w:t>
            </w:r>
            <w:r>
              <w:rPr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ENDnet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406"/>
        <w:gridCol w:w="1936"/>
        <w:gridCol w:w="2743"/>
      </w:tblGrid>
      <w:tr>
        <w:trPr>
          <w:tblHeader w:val="true"/>
          <w:trHeight w:val="31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IP удлинитель IP03 (SC&amp;T) или Аналог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птоволоконные линии связ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ок питания для поворотных видеокамер и аналоговых камер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грозозащиты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е линии связи на базе UTP/</w:t>
            </w:r>
            <w:r>
              <w:rPr>
                <w:sz w:val="24"/>
                <w:szCs w:val="24"/>
                <w:lang w:val="en-US"/>
              </w:rPr>
              <w:t>STP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  <w:lang w:val="en-US"/>
              </w:rPr>
              <w:t>e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DD  SATA-3 3,5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КБ 12</w:t>
            </w:r>
            <w:r>
              <w:rPr>
                <w:sz w:val="24"/>
                <w:szCs w:val="24"/>
                <w:lang w:val="en-US"/>
              </w:rPr>
              <w:t xml:space="preserve">v-40Ah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ные материалы для крепежа линий связи  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3 категор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80510</wp:posOffset>
            </wp:positionH>
            <wp:positionV relativeFrom="paragraph">
              <wp:posOffset>3400425</wp:posOffset>
            </wp:positionV>
            <wp:extent cx="52705" cy="4508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80510</wp:posOffset>
            </wp:positionH>
            <wp:positionV relativeFrom="paragraph">
              <wp:posOffset>3400425</wp:posOffset>
            </wp:positionV>
            <wp:extent cx="52705" cy="4508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531" w:right="567" w:gutter="0" w:header="142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6.%3. 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21"/>
        </w:tabs>
        <w:ind w:left="1021" w:hanging="301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510"/>
        </w:tabs>
        <w:ind w:left="510" w:hanging="340"/>
      </w:pPr>
      <w:rPr>
        <w:rFonts w:ascii="Courier New" w:hAnsi="Courier New" w:cs="Courier New" w:hint="default"/>
        <w:sz w:val="24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6" w:hanging="360"/>
      </w:pPr>
      <w:rPr>
        <w:rFonts w:cs="Times New Roman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Светлая сетка - Акцент 3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3">
    <w:name w:val="Оглавление!!!!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Arial"/>
      <w:color w:val="000000"/>
      <w:sz w:val="24"/>
      <w:szCs w:val="24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9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41">
    <w:name w:val="Таблица простая 41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roductspecvalueinner">
    <w:name w:val="product-spec__value-inner"/>
    <w:qFormat/>
    <w:rPr/>
  </w:style>
  <w:style w:type="character" w:styleId="Inf1">
    <w:name w:val="inf1"/>
    <w:qFormat/>
    <w:rPr>
      <w:rFonts w:ascii="Times New Roman" w:hAnsi="Times New Roman" w:cs="Times New Roman"/>
      <w:i w:val="false"/>
      <w:iCs w:val="false"/>
      <w:color w:val="000000"/>
      <w:spacing w:val="12"/>
      <w:sz w:val="17"/>
      <w:szCs w:val="17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ветлая сетка - Акцент 3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1">
    <w:name w:val="Стиль По ширине2"/>
    <w:basedOn w:val="Normal"/>
    <w:qFormat/>
    <w:pPr>
      <w:ind w:firstLine="851"/>
      <w:jc w:val="right"/>
      <w:outlineLvl w:val="0"/>
    </w:pPr>
    <w:rPr>
      <w:rFonts w:eastAsia="Times New Roman"/>
      <w:b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</w:rPr>
  </w:style>
  <w:style w:type="paragraph" w:styleId="Style24">
    <w:name w:val="Оглавление!!!!"/>
    <w:basedOn w:val="31"/>
    <w:qFormat/>
    <w:pPr>
      <w:numPr>
        <w:ilvl w:val="0"/>
        <w:numId w:val="2"/>
      </w:numPr>
    </w:pPr>
    <w:rPr>
      <w:b/>
    </w:rPr>
  </w:style>
  <w:style w:type="paragraph" w:styleId="311">
    <w:name w:val="Таблица-сетка 3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Абзац списка1"/>
    <w:basedOn w:val="Normal"/>
    <w:qFormat/>
    <w:pPr>
      <w:ind w:left="720" w:hanging="0"/>
    </w:pPr>
    <w:rPr>
      <w:szCs w:val="20"/>
      <w:lang w:val="en-US"/>
    </w:rPr>
  </w:style>
  <w:style w:type="paragraph" w:styleId="Style26">
    <w:name w:val="Текст"/>
    <w:basedOn w:val="Normal"/>
    <w:qFormat/>
    <w:pPr>
      <w:jc w:val="both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numPr>
        <w:ilvl w:val="0"/>
        <w:numId w:val="4"/>
      </w:numPr>
      <w:spacing w:before="280" w:after="280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11">
    <w:name w:val="Средняя сетка 2 - Акцент 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11:00Z</dcterms:created>
  <dc:creator>Ленков Александр</dc:creator>
  <dc:description/>
  <cp:keywords/>
  <dc:language>en-US</dc:language>
  <cp:lastModifiedBy>lab</cp:lastModifiedBy>
  <cp:lastPrinted>2018-10-25T09:00:00Z</cp:lastPrinted>
  <dcterms:modified xsi:type="dcterms:W3CDTF">2018-11-13T13:05:00Z</dcterms:modified>
  <cp:revision>36</cp:revision>
  <dc:subject/>
  <dc:title/>
</cp:coreProperties>
</file>