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6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575 </w:t>
      </w:r>
      <w:r>
        <w:rPr>
          <w:b/>
          <w:bCs/>
        </w:rPr>
        <w:t>от 30.12.2016 г.</w:t>
      </w:r>
    </w:p>
    <w:p>
      <w:pPr>
        <w:pStyle w:val="Normal"/>
        <w:spacing w:before="60" w:after="6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« 17 » июля 2018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559/17 от 26711.2017 г., с одной стороны, </w:t>
      </w:r>
      <w:r>
        <w:rPr>
          <w:bCs/>
        </w:rPr>
        <w:t xml:space="preserve">и </w:t>
      </w:r>
      <w:r>
        <w:rPr>
          <w:b/>
        </w:rPr>
        <w:t>Публичное акционерное общество «Межрегиональная распределительная сетевая компания Центра» (ПАО «МРСК Центра») (Филиал ПАО «МРСК Центра» - «Тверьэнерго»)</w:t>
      </w:r>
      <w:r>
        <w:rPr/>
        <w:t xml:space="preserve">, </w:t>
      </w:r>
      <w:r>
        <w:rPr>
          <w:bCs/>
        </w:rPr>
        <w:t xml:space="preserve"> именуемое в дальнейшем «Страхователь», </w:t>
      </w:r>
      <w:r>
        <w:rPr/>
        <w:t xml:space="preserve">в лице </w:t>
      </w:r>
      <w:r>
        <w:rPr>
          <w:bCs/>
        </w:rPr>
        <w:t>Заместителя директора по экономике и финансам Филиала ПАО «МРСК Центра» - «Тверьэнерго» Ухановой Ангелины Александровны, действующего на основании доверенности № Д-ТВ/66  от 01.06.2017г.</w:t>
      </w:r>
      <w:r>
        <w:rPr/>
        <w:t>, 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575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>1. Стороны договорились о том, что за период с 01.01.2018 по 01.04.2018 на основании направленных Страхователем уведомлений были внесены изменения в список Застрахованных лиц (</w:t>
      </w:r>
      <w:r>
        <w:rPr>
          <w:color w:val="000000"/>
        </w:rPr>
        <w:t>Приложение № 1 к Договору</w:t>
      </w:r>
      <w:r>
        <w:rPr/>
        <w:t>) в соответствии с Приложениями № № 1, 2 к настоящему Соглашению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103 (Сто три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67 (Шестьдесят сем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3 378 (Три тысячи триста семьдесят восемь) человек, из них:</w:t>
      </w:r>
    </w:p>
    <w:p>
      <w:pPr>
        <w:pStyle w:val="Normal"/>
        <w:ind w:firstLine="709"/>
        <w:jc w:val="both"/>
        <w:rPr/>
      </w:pPr>
      <w:r>
        <w:rPr/>
        <w:t>по Группе А – 9 человек;</w:t>
      </w:r>
    </w:p>
    <w:p>
      <w:pPr>
        <w:pStyle w:val="Normal"/>
        <w:ind w:firstLine="709"/>
        <w:jc w:val="both"/>
        <w:rPr/>
      </w:pPr>
      <w:r>
        <w:rPr/>
        <w:t>по Группе В – 230 человек;</w:t>
      </w:r>
    </w:p>
    <w:p>
      <w:pPr>
        <w:pStyle w:val="Normal"/>
        <w:ind w:firstLine="709"/>
        <w:jc w:val="both"/>
        <w:rPr/>
      </w:pPr>
      <w:r>
        <w:rPr/>
        <w:t>по Группе С – 1 043 человека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2 096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8 712,92 (Восемь тысяч семьсот двенадцать) рублей 92 копейки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5 446,71 (Пять тысяч четыреста сорок шесть) рублей 71 копейка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3 266,21 (Три тысячи двести шестьдесят шесть) рублей 21 копейка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1 481,21 (Одна тысяча четыреста восемьдесят один) рубль 21 копейка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1 785,00 (Одна тысяча семьсот восемьдесят пять) рублей 0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456 212,26 (Четыреста пятьдесят шесть тысяч двести двенадцать)</w:t>
      </w:r>
      <w:r>
        <w:rPr>
          <w:color w:val="000000"/>
        </w:rPr>
        <w:t xml:space="preserve"> рублей 26 копеек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 366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6 381,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1 747,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 157,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 740,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1 898,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6 283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 283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2 566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оглашение вступает в силу с даты его подписания обеими сторонами и является неотъемлемой частью Договора, и распространяет свое действие на отношения Сторон, возникшие с 01.04.2018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tbl>
      <w:tblPr>
        <w:tblW w:w="1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ТРАХО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ТРАХОВАТЕЛЬ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иал ПАО «МРСК Центра» - «Тверьэнерго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Ф, 170006, г. Тверь, ул. Бебеля, д.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77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: 40702810627250001032 филиал банка ВТБ (ПАО) в г. Воронеже</w:t>
            </w:r>
          </w:p>
          <w:p>
            <w:pPr>
              <w:pStyle w:val="Normal"/>
              <w:rPr/>
            </w:pPr>
            <w:r>
              <w:rPr/>
              <w:t>к/с: 30101810100000000835</w:t>
            </w:r>
          </w:p>
          <w:p>
            <w:pPr>
              <w:pStyle w:val="Normal"/>
              <w:rPr/>
            </w:pPr>
            <w:r>
              <w:rPr/>
              <w:t>в ГРКЦ ГУ БАНКА РОССИИ  по Воронежской области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ИНН </w:t>
            </w:r>
            <w:r>
              <w:rPr>
                <w:bCs/>
              </w:rPr>
              <w:t>69010671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П 6950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/>
              <w:t>104690009949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50" w:righ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меститель директора по экономике и  финансам Филиала ПАО «МРСК Центра» - «Тверьэнерго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А.А. Уханова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276" w:right="9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********************</dc:creator>
  <dc:description/>
  <cp:keywords/>
  <dc:language>en-US</dc:language>
  <cp:lastModifiedBy>Аксаков Матвей Сергеевич</cp:lastModifiedBy>
  <cp:lastPrinted>2010-06-02T10:16:00Z</cp:lastPrinted>
  <dcterms:modified xsi:type="dcterms:W3CDTF">2018-07-18T07:24:00Z</dcterms:modified>
  <cp:revision>54</cp:revision>
  <dc:subject/>
  <dc:title>ОТКРЫТОЕ АКЦИОНЕРНОЕ ОБЩЕСТВО</dc:title>
</cp:coreProperties>
</file>