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 оказание услуг  спец.техники (автокранов, манипуляторов, низкорамных тралов, экскаваторов)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 оказание услуг  спец.техники (автокранов, манипуляторов, низкорамных тралов, экскаваторов) для нужд ПАО «Россети Центр» (филиал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000 000,00 </w:t>
            </w:r>
            <w:r>
              <w:rPr>
                <w:szCs w:val="24"/>
              </w:rPr>
              <w:t xml:space="preserve">(три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Cs w:val="24"/>
              </w:rPr>
              <w:t xml:space="preserve"> (шестьсот тысяч) рублей 00 копеек РФ; </w:t>
            </w:r>
            <w:r>
              <w:rPr>
                <w:b/>
                <w:szCs w:val="24"/>
              </w:rPr>
              <w:t xml:space="preserve">3 600 000,00 </w:t>
            </w:r>
            <w:r>
              <w:rPr>
                <w:szCs w:val="24"/>
              </w:rPr>
              <w:t>(три миллиона шестьсот тысяч) рублей  00 копеек РФ, с учетом НДС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 услуг</w:t>
            </w:r>
            <w:r>
              <w:rPr/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1134" w:right="175" w:hanging="1134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42 050,00 </w:t>
            </w:r>
            <w:r>
              <w:rPr/>
              <w:t xml:space="preserve">(сорок две тысячи пятьдеся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  </w:t>
            </w:r>
            <w:r>
              <w:rPr>
                <w:b/>
                <w:szCs w:val="22"/>
              </w:rPr>
              <w:t xml:space="preserve">8 410,00 </w:t>
            </w:r>
            <w:r>
              <w:rPr/>
              <w:t xml:space="preserve"> (восемь тысяч четыреста десять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50 460,00 </w:t>
            </w:r>
            <w:r>
              <w:rPr/>
              <w:t xml:space="preserve">(пятьдесят тысяч четыреста шес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 </w:t>
            </w:r>
            <w:r>
              <w:rPr>
                <w:bCs/>
              </w:rPr>
              <w:t>услу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2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3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оказания услуг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640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17» ноября 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2T14:01:00Z</dcterms:modified>
  <cp:revision>25</cp:revision>
  <dc:subject/>
  <dc:title>Извещение о проведении открытого конкурса</dc:title>
</cp:coreProperties>
</file>