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пластиковых окон и сопутствующих материалов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lang w:val="en-US"/>
        </w:rPr>
      </w:pPr>
      <w:r>
        <w:rPr>
          <w:lang w:val="en-US"/>
        </w:rPr>
        <w:t xml:space="preserve">E-mail: </w:t>
      </w:r>
      <w:hyperlink r:id="rId10">
        <w:r>
          <w:rPr>
            <w:rStyle w:val="InternetLink"/>
            <w:color w:val="0000FF"/>
            <w:u w:val="single"/>
            <w:lang w:val="en-US"/>
          </w:rPr>
          <w:t>Lebedev.AAL@mrsk-1.ru</w:t>
        </w:r>
      </w:hyperlink>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заключения договора </w:t>
      </w:r>
      <w:r>
        <w:rPr/>
        <w:t xml:space="preserve">на поставку пластиковых окон и сопутствующих материалов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bCs/>
        </w:rPr>
        <w:t>Поставка пластиковых окон и сопутствующих материалов 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с момента заключения договора не позднее 26.12.2022г.</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2 304 302,00 </w:t>
      </w:r>
      <w:r>
        <w:rPr>
          <w:szCs w:val="24"/>
        </w:rPr>
        <w:t xml:space="preserve">(два миллиона триста четыре тысячи триста два) рубля 00 копеек РФ, без учета НДС; НДС составляет </w:t>
      </w:r>
      <w:r>
        <w:rPr>
          <w:b/>
          <w:szCs w:val="24"/>
        </w:rPr>
        <w:t xml:space="preserve">460 860,40 </w:t>
      </w:r>
      <w:r>
        <w:rPr>
          <w:szCs w:val="24"/>
        </w:rPr>
        <w:t xml:space="preserve">(четыреста шестьдесят тысяч восемьсот шестьдесят) рублей 40 копеек РФ; </w:t>
      </w:r>
      <w:r>
        <w:rPr>
          <w:b/>
          <w:szCs w:val="24"/>
        </w:rPr>
        <w:t>2 765 162,40</w:t>
      </w:r>
      <w:r>
        <w:rPr>
          <w:szCs w:val="24"/>
        </w:rPr>
        <w:t xml:space="preserve"> (два миллиона семьсот шестьдесят пять тысяч сто шестьдесят два) рубля 40 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24 окт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03 но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07 но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31 окт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5">
        <w:r>
          <w:rPr>
            <w:rStyle w:val="InternetLink"/>
            <w:szCs w:val="24"/>
          </w:rPr>
          <w:t>частью 1 статьи 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 Устав)</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62-СМ-22/1 от «28» октября 2022 года</w:t>
      </w:r>
    </w:p>
    <w:p>
      <w:pPr>
        <w:sectPr>
          <w:footerReference w:type="default" r:id="rId31"/>
          <w:footerReference w:type="first" r:id="rId32"/>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24» октября 2022</w:t>
      </w:r>
      <w:r>
        <w:rPr>
          <w:i/>
          <w:iCs/>
        </w:rPr>
        <w:t>,</w:t>
      </w:r>
      <w:r>
        <w:rPr/>
        <w:t xml:space="preserve"> предлагаем </w:t>
      </w:r>
      <w:r>
        <w:rPr>
          <w:b/>
          <w:i/>
        </w:rPr>
        <w:t>поставку</w:t>
      </w:r>
      <w:r>
        <w:rPr/>
        <w:t xml:space="preserve"> </w:t>
      </w:r>
      <w:r>
        <w:rPr>
          <w:b/>
          <w:i/>
        </w:rPr>
        <w:t>пластиковых окон и сопутствующих материалов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7"/>
        <w:gridCol w:w="2293"/>
        <w:gridCol w:w="2985"/>
        <w:gridCol w:w="570"/>
        <w:gridCol w:w="825"/>
        <w:gridCol w:w="2198"/>
        <w:gridCol w:w="3119"/>
        <w:gridCol w:w="1471"/>
        <w:gridCol w:w="570"/>
        <w:gridCol w:w="668"/>
      </w:tblGrid>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ебуемая Заказчику продукция</w:t>
            </w:r>
          </w:p>
        </w:tc>
        <w:tc>
          <w:tcPr>
            <w:tcW w:w="8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лагаемая Участником продукция</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Наименование продукции, тип, мар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w:t>
            </w:r>
          </w:p>
          <w:p>
            <w:pPr>
              <w:pStyle w:val="Normal"/>
              <w:jc w:val="center"/>
              <w:rPr>
                <w:b/>
                <w:b/>
                <w:sz w:val="18"/>
                <w:szCs w:val="18"/>
              </w:rPr>
            </w:pPr>
            <w:r>
              <w:rPr>
                <w:b/>
                <w:sz w:val="18"/>
                <w:szCs w:val="18"/>
              </w:rPr>
              <w:t>комплектация продукци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Наименование продукции, тип, мар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w:t>
              <w:br/>
              <w:t>комплектация предлагаемой проду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вод-изготовител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ГЛУШКА ТОРЦ. ПВХ 600ММ ДЛЯ ПОДОКОННИ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назначена для закрытия торцевых срезов подоконника. Длина - 600мм; Материал - ПВ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НТА УПЛОТНИТЕЛЬНАЯ ПСУЛ 15/30ММ Х 5М</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Лента ПСУЛ уплотнительная 15/30мм*5м, Клейкость к любым поверхностям, -Влагостойкая, влагонепроницаема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960Х960 2-КАМЕРН.ПОВОР.ОТКИ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960х9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000х1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000х11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44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180х14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18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22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22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300Х15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300х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5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00х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7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00х1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3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7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84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8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60Х176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60х17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80Х15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80х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50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8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500х18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9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500х19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00Х213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00х2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5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20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50х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70Х171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70х17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800Х20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800х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000Х22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2000х2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380Х117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и поворотно-откидная. Окно оснащено 2-камерным стеклопакетом, состоящим из 3 стекол и 2 воздушных камер. Размер конструкции (шхв), мм — 2380х11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800Х12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и поворотно-откидная. Окно оснащено 2-камерным стеклопакетом, состоящим из 3 стекол и 2 воздушных камер. Размер конструкции (шхв), мм — 2800х1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150Х150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150мм; Длина - 150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1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01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0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3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23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7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27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3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3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4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4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0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0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1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1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3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3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7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7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0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80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2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82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8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0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20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43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243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293" w:type="dxa"/>
            <w:tcBorders>
              <w:left w:val="single" w:sz="4" w:space="0" w:color="000000"/>
              <w:right w:val="single" w:sz="4" w:space="0" w:color="000000"/>
            </w:tcBorders>
            <w:vAlign w:val="center"/>
          </w:tcPr>
          <w:p>
            <w:pPr>
              <w:pStyle w:val="Normal"/>
              <w:jc w:val="center"/>
              <w:rPr>
                <w:sz w:val="18"/>
                <w:szCs w:val="18"/>
              </w:rPr>
            </w:pPr>
            <w:r>
              <w:rPr>
                <w:sz w:val="18"/>
                <w:szCs w:val="18"/>
              </w:rPr>
              <w:t>ПОДОКОННИК ПВХ 200Х2300</w:t>
            </w:r>
          </w:p>
        </w:tc>
        <w:tc>
          <w:tcPr>
            <w:tcW w:w="2985" w:type="dxa"/>
            <w:tcBorders>
              <w:left w:val="single" w:sz="4" w:space="0" w:color="000000"/>
              <w:right w:val="single" w:sz="4" w:space="0" w:color="000000"/>
            </w:tcBorders>
            <w:vAlign w:val="center"/>
          </w:tcPr>
          <w:p>
            <w:pPr>
              <w:pStyle w:val="Normal"/>
              <w:jc w:val="center"/>
              <w:rPr>
                <w:sz w:val="18"/>
                <w:szCs w:val="18"/>
              </w:rPr>
            </w:pPr>
            <w:r>
              <w:rPr>
                <w:sz w:val="18"/>
                <w:szCs w:val="18"/>
              </w:rPr>
              <w:t>Ширина - 200мм; Длина - 23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00Х12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00мм; Длина - 12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00Х13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00мм; Длина - 13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50Х15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50мм; Длина - 15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5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5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4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4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400Х25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400мм; Длина - 25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45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45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14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14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2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2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21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21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5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5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6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6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8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8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2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2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23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23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28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28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4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4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800Х3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800мм; Длина - 3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800Х4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800мм; Длина - 4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ЕНА МОНТАЖНАЯ MAKROFLEX 750МЛ (или аналог)</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Тип баллона -  с носиком (бытовая), Объем, мл - 750</w:t>
              <w:br/>
              <w:t xml:space="preserve">    Выход пены, литры - 45</w:t>
              <w:br/>
              <w:t xml:space="preserve">    Высокие тепло- и звукоизоляционные свойства</w:t>
              <w:br/>
              <w:t xml:space="preserve">    Области применения: Изоляция оконных и дверных рам</w:t>
              <w:br/>
              <w:t xml:space="preserve">    Монтаж оконных и дверных рам и подоконников. Заполнение полостей. Заделка отверстий в конструкциях крыш и изоляционных материалах. Создание звуконепроницаемых перегородок. Заполнение пустот вокруг труб. Изоляция стеновых панелей и кровельной черепиц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ЕНОПЛАСТ ПСБ-С-15Т 1000Х1000Х5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Длина: 1000 мм, Ширина: 1000 мм, Толщина: 50 мм, Плотность: 15 кг/м3, Материал:  вспененный полистиро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ЛИТА OSB-3 2500Х1250Х9</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змер (Длина × Ширина × Высота) - 250 см х 125 см х 0,9 с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С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ЛАСТИНА ОКОННАЯ АНКЕРНАЯ 190ММ</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едназначена для монтажа оконной конструкции. Обеспечивает надежное крепление оконной рамы к материалу основания (кирпич, бетон, дерево), образуя эластичное соединение. Не создает напряжения в оконных конструкциях. Для анкерной пластины характерна повышенная сопротивляемость эксплуатационным и ветровым нагрузкам. Длина (мм) - 190 (150); Ширина (мм) - 25мм; Толщина (мм) - 1,2 (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 16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ФИЛЬ ПВХ F-ОБРАЗНЫЙ 10Х60Х3000 БЕЛЫЙ</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F-образный профиль (конечный профиль) используется при монтаже откосов и сэндвич-панелей. Конечный профиль крепится шурупами к стене, используется для декоративной отделк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6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ФИЛЬ ПВХ F-ОБРАЗНЫЙ 20Х60Х3000 БЕЛЫЙ</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F-образный профиль (конечный профиль) используется при монтаже откосов и сэндвич-панелей. Конечный профиль крепится шурупами к стене, используется для декоративной отделк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ФИЛЬ СТАРТОВЫЙ L-ОБРАЗНЫЙ ПВХ 10ММ</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тартовый/финишный L-профиль для панелей ПВХ толщиной 10 мм. Имеет П-образную форму. Используется в качестве декоративного элемента, а также для защиты торцов пластиковых панелей от повреждени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8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ЭНДВИЧ-ПАНЕЛЬ ПВХ 3000Х1500Х10 БЕЛАЯ</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змеры панели: 3000x1500х10 мм. Первый слой сэндвич-панели: лист ПВХ толщиной 0,5 мм. Второй внутренний слой заполнения сэндвич-панели: плита экструдированного пенополистирола. Третий слой сэндвич-панели: лист ПВХ толщиной 0,5 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22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СЭНДВИЧ-ПАНЕЛЬ ПВХ 2000Х400Х10 БЕЛАЯ</w:t>
            </w:r>
          </w:p>
        </w:tc>
        <w:tc>
          <w:tcPr>
            <w:tcW w:w="2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Размеры панели: 2000x400х10 мм. Первый слой сэндвич-панели: лист ПВХ толщиной 0,5 мм. Второй внутренний слой заполнения сэндвич-панели: плита экструдированного пенополистирола. Третий слой сэндвич-панели: лист ПВХ толщиной 0,5 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3"/>
          <w:footerReference w:type="first" r:id="rId3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пластиковых окон и сопутствующих материалов для нужд ПАО «Россети Центр» (филиала «Смоленскэнерго»)</w:t>
      </w:r>
    </w:p>
    <w:p>
      <w:pPr>
        <w:pStyle w:val="Normal"/>
        <w:tabs>
          <w:tab w:val="clear" w:pos="708"/>
          <w:tab w:val="left" w:pos="567" w:leader="none"/>
          <w:tab w:val="left" w:pos="1985" w:leader="none"/>
        </w:tabs>
        <w:ind w:right="34" w:hanging="0"/>
        <w:jc w:val="center"/>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5"/>
          <w:footerReference w:type="first" r:id="rId3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7"/>
          <w:footerReference w:type="first" r:id="rId3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пластиковых окон и сопутствующих материалов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vertAlign w:val="superscript"/>
        </w:rPr>
      </w:pPr>
      <w:r>
        <w:rPr>
          <w:b/>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пластиковых окон и сопутствующих материалов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rPr>
          <w:b/>
          <w:b/>
        </w:rPr>
      </w:pPr>
      <w:r>
        <w:rPr>
          <w:b/>
        </w:rPr>
        <w:t>Таблица-1. Расчет стоимости поставляемой продукции</w:t>
      </w:r>
    </w:p>
    <w:p>
      <w:pPr>
        <w:pStyle w:val="Normal"/>
        <w:rPr>
          <w:b/>
          <w:b/>
        </w:rPr>
      </w:pPr>
      <w:r>
        <w:rPr>
          <w:b/>
        </w:rPr>
      </w:r>
    </w:p>
    <w:tbl>
      <w:tblPr>
        <w:tblW w:w="15064" w:type="dxa"/>
        <w:jc w:val="left"/>
        <w:tblInd w:w="-5" w:type="dxa"/>
        <w:tblLayout w:type="fixed"/>
        <w:tblCellMar>
          <w:top w:w="0" w:type="dxa"/>
          <w:left w:w="108" w:type="dxa"/>
          <w:bottom w:w="0" w:type="dxa"/>
          <w:right w:w="108" w:type="dxa"/>
        </w:tblCellMar>
      </w:tblPr>
      <w:tblGrid>
        <w:gridCol w:w="1111"/>
        <w:gridCol w:w="2325"/>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ГЛУШКА ТОРЦ. ПВХ 600ММ ДЛЯ ПОДОКОННИ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НТА УПЛОТНИТЕЛЬНАЯ ПСУЛ 15/30ММ Х 5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960Х96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44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22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300Х15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5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7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3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84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60Х176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80Х15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8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9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00Х213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20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70Х171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800Х20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000Х22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380Х117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800Х12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150Х15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1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3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7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3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4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1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3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7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2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0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43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200Х23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00Х12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00Х13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50Х15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5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4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400Х25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45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14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2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21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5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6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8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2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23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28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4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800Х3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800Х4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НА МОНТАЖНАЯ MAKROFLEX 750МЛ (или аналог)</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НОПЛАСТ ПСБ-С-15Т 1000Х1000Х5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ИТА OSB-3 2500Х1250Х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С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СТИНА ОКОННАЯ АНКЕРНАЯ 190М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Ь ПВХ F-ОБРАЗНЫЙ 10Х60Х30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Ь ПВХ F-ОБРАЗНЫЙ 20Х60Х30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Ь СТАРТОВЫЙ L-ОБРАЗНЫЙ ПВХ 10М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ЭНДВИЧ-ПАНЕЛЬ ПВХ 3000Х1500Х10 БЕЛА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ЭНДВИЧ-ПАНЕЛЬ ПВХ 2000Х400Х10 БЕЛА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lang w:val="ru-RU"/>
              </w:rPr>
            </w:pPr>
            <w:r>
              <w:rPr>
                <w:sz w:val="22"/>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3.xml"/><Relationship Id="rId44" Type="http://schemas.openxmlformats.org/officeDocument/2006/relationships/footer" Target="footer11.xml"/><Relationship Id="rId45" Type="http://schemas.openxmlformats.org/officeDocument/2006/relationships/header" Target="header4.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0-28T12:33:00Z</dcterms:modified>
  <cp:revision>366</cp:revision>
  <dc:subject/>
  <dc:title>Извещение о проведении открытого конкурса</dc:title>
</cp:coreProperties>
</file>