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Segoe Script" w:hAnsi="Helios;Segoe Script" w:cs="Helios;Segoe Script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;Segoe Script" w:ascii="Helios;Segoe Script" w:hAnsi="Helios;Segoe Script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Segoe Script" w:hAnsi="Helios;Segoe Script" w:cs="Helios;Segoe Script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;Segoe Script" w:ascii="Helios;Segoe Script" w:hAnsi="Helios;Segoe Script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Segoe Script" w:hAnsi="Helios;Segoe Script" w:cs="Helios;Segoe Script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;Segoe Script" w:ascii="Helios;Segoe Script" w:hAnsi="Helios;Segoe Script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Segoe Script" w:hAnsi="Helios;Segoe Script" w:cs="Helios;Segoe Script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;Segoe Script" w:ascii="Helios;Segoe Script" w:hAnsi="Helios;Segoe Script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Segoe Script" w:hAnsi="Helios;Segoe Script" w:cs="Helios;Segoe Script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;Segoe Script" w:ascii="Helios;Segoe Script" w:hAnsi="Helios;Segoe Script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Segoe Script" w:hAnsi="Helios;Segoe Script" w:cs="Helios;Segoe Script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;Segoe Script" w:cs="Helios;Segoe Script" w:ascii="Helios;Segoe Script" w:hAnsi="Helios;Segoe Script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;Segoe Script" w:ascii="Helios;Segoe Script" w:hAnsi="Helios;Segoe Script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Segoe Script" w:hAnsi="Helios;Segoe Script" w:cs="Helios;Segoe Script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;Segoe Script" w:ascii="Helios;Segoe Script" w:hAnsi="Helios;Segoe Script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Segoe Script" w:hAnsi="Helios;Segoe Script" w:cs="Helios;Segoe Script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;Segoe Script" w:cs="Helios;Segoe Script" w:ascii="Helios;Segoe Script" w:hAnsi="Helios;Segoe Script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;Segoe Script" w:ascii="Helios;Segoe Script" w:hAnsi="Helios;Segoe Script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Segoe Script" w:hAnsi="Helios;Segoe Script" w:cs="Helios;Segoe Script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;Segoe Script" w:cs="Helios;Segoe Script" w:ascii="Helios;Segoe Script" w:hAnsi="Helios;Segoe Script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;Segoe Script" w:ascii="Helios;Segoe Script" w:hAnsi="Helios;Segoe Script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;Segoe Script" w:cs="Helios;Segoe Script" w:ascii="Helios;Segoe Script" w:hAnsi="Helios;Segoe Script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;Segoe Script" w:ascii="Helios;Segoe Script" w:hAnsi="Helios;Segoe Script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;Segoe Script" w:ascii="Helios;Segoe Script" w:hAnsi="Helios;Segoe Script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;Segoe Script" w:ascii="Helios;Segoe Script" w:hAnsi="Helios;Segoe Script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;Segoe Script" w:ascii="Helios;Segoe Script" w:hAnsi="Helios;Segoe Script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;Segoe Script" w:ascii="Helios;Segoe Script" w:hAnsi="Helios;Segoe Script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;Segoe Script" w:ascii="Helios;Segoe Script" w:hAnsi="Helios;Segoe Script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;Segoe Script" w:ascii="Helios;Segoe Script" w:hAnsi="Helios;Segoe Script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;Segoe Script" w:ascii="Helios;Segoe Script" w:hAnsi="Helios;Segoe Script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;Segoe Script" w:ascii="Helios;Segoe Script" w:hAnsi="Helios;Segoe Script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;Segoe Script" w:ascii="Helios;Segoe Script" w:hAnsi="Helios;Segoe Script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;Segoe Script" w:ascii="Helios;Segoe Script" w:hAnsi="Helios;Segoe Script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;Segoe Script" w:ascii="Helios;Segoe Script" w:hAnsi="Helios;Segoe Script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;Segoe Script" w:ascii="Helios;Segoe Script" w:hAnsi="Helios;Segoe Script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;Segoe Script" w:ascii="Helios;Segoe Script" w:hAnsi="Helios;Segoe Script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;Segoe Script" w:ascii="Helios;Segoe Script" w:hAnsi="Helios;Segoe Script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;Segoe Script" w:hAnsi="Helios;Segoe Script" w:cs="Helios;Segoe Script"/>
                          <w:sz w:val="12"/>
                          <w:szCs w:val="12"/>
                        </w:rPr>
                      </w:pPr>
                      <w:r>
                        <w:rPr>
                          <w:rFonts w:cs="Helios;Segoe Script" w:ascii="Helios;Segoe Script" w:hAnsi="Helios;Segoe Script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Segoe Script" w:hAnsi="Helios;Segoe Script" w:cs="Helios;Segoe Script"/>
                          <w:sz w:val="12"/>
                          <w:szCs w:val="12"/>
                        </w:rPr>
                      </w:pPr>
                      <w:r>
                        <w:rPr>
                          <w:rFonts w:cs="Helios;Segoe Script" w:ascii="Helios;Segoe Script" w:hAnsi="Helios;Segoe Script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Segoe Script" w:hAnsi="Helios;Segoe Script" w:cs="Helios;Segoe Script"/>
                          <w:sz w:val="12"/>
                          <w:szCs w:val="12"/>
                        </w:rPr>
                      </w:pPr>
                      <w:r>
                        <w:rPr>
                          <w:rFonts w:cs="Helios;Segoe Script" w:ascii="Helios;Segoe Script" w:hAnsi="Helios;Segoe Script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Segoe Script" w:hAnsi="Helios;Segoe Script" w:cs="Helios;Segoe Script"/>
                          <w:sz w:val="12"/>
                          <w:szCs w:val="12"/>
                        </w:rPr>
                      </w:pPr>
                      <w:r>
                        <w:rPr>
                          <w:rFonts w:cs="Helios;Segoe Script" w:ascii="Helios;Segoe Script" w:hAnsi="Helios;Segoe Script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Segoe Script" w:hAnsi="Helios;Segoe Script" w:cs="Helios;Segoe Script"/>
                          <w:sz w:val="12"/>
                          <w:szCs w:val="12"/>
                        </w:rPr>
                      </w:pPr>
                      <w:r>
                        <w:rPr>
                          <w:rFonts w:cs="Helios;Segoe Script" w:ascii="Helios;Segoe Script" w:hAnsi="Helios;Segoe Script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Segoe Script" w:hAnsi="Helios;Segoe Script" w:cs="Helios;Segoe Script"/>
                          <w:sz w:val="12"/>
                          <w:szCs w:val="12"/>
                        </w:rPr>
                      </w:pPr>
                      <w:r>
                        <w:rPr>
                          <w:rFonts w:eastAsia="Helios;Segoe Script" w:cs="Helios;Segoe Script" w:ascii="Helios;Segoe Script" w:hAnsi="Helios;Segoe Script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;Segoe Script" w:ascii="Helios;Segoe Script" w:hAnsi="Helios;Segoe Script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Segoe Script" w:hAnsi="Helios;Segoe Script" w:cs="Helios;Segoe Script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;Segoe Script" w:ascii="Helios;Segoe Script" w:hAnsi="Helios;Segoe Script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Segoe Script" w:hAnsi="Helios;Segoe Script" w:cs="Helios;Segoe Script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;Segoe Script" w:cs="Helios;Segoe Script" w:ascii="Helios;Segoe Script" w:hAnsi="Helios;Segoe Script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;Segoe Script" w:ascii="Helios;Segoe Script" w:hAnsi="Helios;Segoe Script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Segoe Script" w:hAnsi="Helios;Segoe Script" w:cs="Helios;Segoe Script"/>
                          <w:sz w:val="12"/>
                          <w:szCs w:val="12"/>
                        </w:rPr>
                      </w:pPr>
                      <w:r>
                        <w:rPr>
                          <w:rFonts w:eastAsia="Helios;Segoe Script" w:cs="Helios;Segoe Script" w:ascii="Helios;Segoe Script" w:hAnsi="Helios;Segoe Script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;Segoe Script" w:ascii="Helios;Segoe Script" w:hAnsi="Helios;Segoe Script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;Segoe Script" w:cs="Helios;Segoe Script" w:ascii="Helios;Segoe Script" w:hAnsi="Helios;Segoe Script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;Segoe Script" w:ascii="Helios;Segoe Script" w:hAnsi="Helios;Segoe Script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;Segoe Script" w:ascii="Helios;Segoe Script" w:hAnsi="Helios;Segoe Script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;Segoe Script" w:ascii="Helios;Segoe Script" w:hAnsi="Helios;Segoe Script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;Segoe Script" w:ascii="Helios;Segoe Script" w:hAnsi="Helios;Segoe Script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;Segoe Script" w:ascii="Helios;Segoe Script" w:hAnsi="Helios;Segoe Script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;Segoe Script" w:ascii="Helios;Segoe Script" w:hAnsi="Helios;Segoe Script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;Segoe Script" w:ascii="Helios;Segoe Script" w:hAnsi="Helios;Segoe Script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;Segoe Script" w:ascii="Helios;Segoe Script" w:hAnsi="Helios;Segoe Script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;Segoe Script" w:ascii="Helios;Segoe Script" w:hAnsi="Helios;Segoe Script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;Segoe Script" w:ascii="Helios;Segoe Script" w:hAnsi="Helios;Segoe Script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;Segoe Script" w:ascii="Helios;Segoe Script" w:hAnsi="Helios;Segoe Script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;Segoe Script" w:ascii="Helios;Segoe Script" w:hAnsi="Helios;Segoe Script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;Segoe Script" w:ascii="Helios;Segoe Script" w:hAnsi="Helios;Segoe Script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;Segoe Script" w:ascii="Helios;Segoe Script" w:hAnsi="Helios;Segoe Script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;Segoe Script" w:ascii="Helios;Segoe Script" w:hAnsi="Helios;Segoe Script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поставку питьевой воды для нужд ПАО МРСК Центра (филиал Белгородэнерго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ам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Адреса доставки согласно требований технического задания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/>
        <w:t>В течение 11 месяцев с момента подписания договора поставки</w:t>
      </w:r>
      <w:r>
        <w:rPr>
          <w:lang w:val="ru-RU"/>
        </w:rPr>
        <w:t>, по заявкам, выдаваемым филиал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0.04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1 439 000,00</w:t>
      </w:r>
      <w:r>
        <w:rPr/>
        <w:t xml:space="preserve"> (</w:t>
      </w:r>
      <w:r>
        <w:rPr>
          <w:lang w:val="ru-RU"/>
        </w:rPr>
        <w:t>один миллион четыреста тридцать девять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</w:rPr>
        <w:t>259 020,00</w:t>
      </w:r>
      <w:r>
        <w:rPr/>
        <w:t xml:space="preserve"> (</w:t>
      </w:r>
      <w:r>
        <w:rPr>
          <w:lang w:val="ru-RU"/>
        </w:rPr>
        <w:t>двести пятьдесят девять тысяч двадцат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</w:rPr>
        <w:t>1 698 020,00</w:t>
      </w:r>
      <w:r>
        <w:rPr/>
        <w:t xml:space="preserve"> (</w:t>
      </w:r>
      <w:r>
        <w:rPr>
          <w:lang w:val="ru-RU"/>
        </w:rPr>
        <w:t>один миллион шестьсот девяносто восемь тысяч двадцат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rFonts w:eastAsia="Calibri"/>
          <w:lang w:eastAsia="en-US"/>
        </w:rPr>
        <w:t>«</w:t>
      </w: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308000, г. Белгород, ул. Преображенская д. 42</w:t>
      </w:r>
      <w:r>
        <w:rPr/>
        <w:t xml:space="preserve">,  </w:t>
      </w:r>
      <w:r>
        <w:rPr>
          <w:b/>
          <w:lang w:val="ru-RU"/>
        </w:rPr>
        <w:t>10.05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120"/>
        <w:ind w:left="153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120"/>
        <w:ind w:left="153" w:right="-6" w:firstLine="567"/>
        <w:jc w:val="both"/>
        <w:rPr/>
      </w:pPr>
      <w:r>
        <w:rPr/>
        <w:t xml:space="preserve">Горягина Татьяна Николаевна, контактный телефон: (4722) 58-17-51 или по адресу электронной почты: </w:t>
      </w:r>
      <w:r>
        <w:rPr>
          <w:rStyle w:val="InternetLink"/>
          <w:bCs/>
          <w:lang w:val="ru-RU" w:eastAsia="ru-RU"/>
        </w:rPr>
        <w:t>Goryagina.TN@mrsk-1.ru</w:t>
      </w:r>
      <w:r>
        <w:rPr/>
        <w:t xml:space="preserve">, ответственное лицо Ермолова Ирина Валерьевна – контактный телефон: (4722) 58-17-81, адрес электронной почты: </w:t>
      </w:r>
      <w:r>
        <w:rPr>
          <w:rStyle w:val="InternetLink"/>
          <w:bCs/>
          <w:lang w:val="ru-RU" w:eastAsia="ru-RU"/>
        </w:rPr>
        <w:t>Ermolova.IV@mrsk-1.ru</w:t>
      </w:r>
      <w:r>
        <w:rPr/>
        <w:t xml:space="preserve">, по вопросам, связанным с разъяснением технического задания, обращаться к ответственному сотруднику Организатора  – </w:t>
      </w:r>
      <w:r>
        <w:rPr>
          <w:lang w:val="ru-RU"/>
        </w:rPr>
        <w:t>Камышанченко Юрий Анатольевич</w:t>
      </w:r>
      <w:r>
        <w:rPr/>
        <w:t xml:space="preserve">, контактный телефон: (4722) </w:t>
      </w:r>
      <w:r>
        <w:rPr>
          <w:lang w:val="ru-RU"/>
        </w:rPr>
        <w:t>30-46-26</w:t>
      </w:r>
      <w:r>
        <w:rPr/>
        <w:t xml:space="preserve">, адрес электронной почты: </w:t>
      </w:r>
      <w:r>
        <w:rPr>
          <w:bCs/>
          <w:color w:val="0000FF"/>
          <w:u w:val="single"/>
          <w:lang w:val="ru-RU" w:eastAsia="ru-RU"/>
        </w:rPr>
        <w:t>Kamyshanchenko.UA@mrsk-1.ru</w:t>
      </w:r>
      <w:r>
        <w:rPr>
          <w:rStyle w:val="InternetLink"/>
          <w:bCs/>
          <w:lang w:val="ru-RU" w:eastAsia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120"/>
        <w:ind w:left="153" w:right="-6" w:firstLine="567"/>
        <w:jc w:val="both"/>
        <w:rPr/>
      </w:pPr>
      <w:r>
        <w:rPr/>
        <w:t xml:space="preserve">Секретарь Закупочной комиссии – Горягина Татьяна Николаевна, контактные телефоны: контактный телефон: (4722) 58-17-51 или по адресу электронной почты: </w:t>
      </w:r>
      <w:r>
        <w:rPr>
          <w:rStyle w:val="InternetLink"/>
          <w:bCs/>
          <w:lang w:val="ru-RU" w:eastAsia="ru-RU"/>
        </w:rPr>
        <w:t>Goryagina.TN@mrsk-1.ru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Начальник управл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логистики и МТО филиала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З.М. Кравченко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altName w:val="Segoe Script"/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Ермолова Ирина Валерьевна</cp:lastModifiedBy>
  <cp:lastPrinted>2011-02-21T07:38:00Z</cp:lastPrinted>
  <dcterms:modified xsi:type="dcterms:W3CDTF">2017-03-23T06:20:00Z</dcterms:modified>
  <cp:revision>102</cp:revision>
  <dc:subject/>
  <dc:title>Уведомление о проведении открытого запроса предложений</dc:title>
</cp:coreProperties>
</file>