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зарядно-подзарядного устройства в едином корпусе с распределительной секцией шин постоянного тока  и аккумуляторной батареи для нужд ПАО «Россети Центр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Ведущий инженер Управления высоковольтных сетей - Поплавский В.В. тел.: (4722) 58-16-58 Email: </w:t>
            </w:r>
            <w:hyperlink r:id="rId8">
              <w:r>
                <w:rPr>
                  <w:rStyle w:val="InternetLink"/>
                </w:rPr>
                <w:t>Poplavskiy.VV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зарядно-подзарядного устройства в едином корпусе с распределительной секцией шин постоянного тока  и аккумуляторной батареи для нужд ПАО «Россети Центр» (филиал «Белгородэнерго»)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u w:val="single"/>
              </w:rPr>
              <w:t>По Лоту №1:</w:t>
            </w:r>
            <w:r>
              <w:rPr/>
              <w:t xml:space="preserve"> </w:t>
            </w:r>
            <w:r>
              <w:rPr>
                <w:b/>
              </w:rPr>
              <w:t xml:space="preserve">6 813 500,00 </w:t>
            </w:r>
            <w:r>
              <w:rPr/>
              <w:t xml:space="preserve">(шесть миллионов восемьсот тринадцать тысяч пятьсот) рублей  00 копеек РФ, без учета НДС; НДС составляет  </w:t>
            </w:r>
            <w:r>
              <w:rPr>
                <w:b/>
              </w:rPr>
              <w:t xml:space="preserve">1 362 700,00 </w:t>
            </w:r>
            <w:r>
              <w:rPr/>
              <w:t xml:space="preserve">(один миллион триста шестьдесят две тысячи семьсот) рублей  00 копеек РФ; </w:t>
            </w:r>
            <w:r>
              <w:rPr>
                <w:b/>
              </w:rPr>
              <w:t xml:space="preserve">8 176 200,00 </w:t>
            </w:r>
            <w:r>
              <w:rPr/>
              <w:t>(восемь миллионов сто семьдесят шесть тысяч двести)  00 копеек РФ, с учетом НДС.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 июн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5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1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3 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293- БЕ-22</w:t>
      </w:r>
      <w:r>
        <w:rPr>
          <w:b/>
          <w:kern w:val="2"/>
        </w:rPr>
        <w:t xml:space="preserve"> от «27» июня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Poplavskiy.V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6-27T10:59:00Z</dcterms:modified>
  <cp:revision>33</cp:revision>
  <dc:subject/>
  <dc:title>Извещение о проведении открытого конкурса</dc:title>
</cp:coreProperties>
</file>