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анализа ПЦР для выявления заражения COVID-19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5" w:right="176" w:hanging="5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5" w:right="176" w:hanging="5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5" w:right="176" w:hanging="5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  <w:u w:val="single"/>
              </w:rPr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z w:val="22"/>
                <w:szCs w:val="22"/>
              </w:rPr>
              <w:t>оказание услуг по проведению анализа ПЦР для выявления заражения COVID-19 для нужд ПАО «Россети Центр» (филиала «Воронежэнерго»</w:t>
            </w:r>
            <w:r>
              <w:rPr/>
              <w:t>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 708 800,00</w:t>
            </w:r>
            <w:r>
              <w:rPr>
                <w:szCs w:val="24"/>
              </w:rPr>
              <w:t xml:space="preserve"> (девять миллионов семьсот восемь тысяч восемьсот)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</w:t>
            </w:r>
            <w:r>
              <w:rPr>
                <w:bCs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2007139"/>
            <w:bookmarkStart w:id="7" w:name="_Ref13560849"/>
            <w:r>
              <w:rPr/>
              <w:t>Дата первой процедуры переторжки:</w:t>
            </w:r>
            <w:bookmarkEnd w:id="6"/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485 44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0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149-ВР-22 от «20» июн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21T10:50:00Z</dcterms:modified>
  <cp:revision>9</cp:revision>
  <dc:subject/>
  <dc:title>Извещение о проведении открытого конкурса</dc:title>
</cp:coreProperties>
</file>