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right"/>
        <w:rPr>
          <w:lang w:val="en-US"/>
        </w:rPr>
      </w:pPr>
      <w:r>
        <w:rPr>
          <w:bCs/>
        </w:rPr>
        <w:t>При</w:t>
      </w:r>
      <w:r>
        <w:rPr/>
        <w:t>ложение № 1</w:t>
      </w:r>
    </w:p>
    <w:p>
      <w:pPr>
        <w:pStyle w:val="Style26"/>
        <w:jc w:val="center"/>
        <w:rPr/>
      </w:pPr>
      <w:r>
        <w:rPr>
          <w:b/>
          <w:bCs/>
        </w:rPr>
        <w:t>Адреса поставки новогодних детских подарков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00"/>
        <w:gridCol w:w="6804"/>
      </w:tblGrid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уктур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Адрес поставки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 Белгородэнер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600, Белгородская обл., г. Белгород, ул. Преображенская, 42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городские электрические се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01, Белгородская обл., г. Белгород, пер. 2-й Карьерный, 12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оскольские электрические се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504, Белгородская обл., г. Старый Оскол, Комсомольский пр-кт, 75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город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17, Белгородская обл., г. Белгород, ул. Энергетиков, 5</w:t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кин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182, Белгородская обл., г. Губкин, ул. Артема, 12</w:t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бекин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290, Белгородская обл., г. Шебекино, ул. Харьковская, 78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уй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993, Белгородская обл., Валуйский р-н, г. Валуйки, ул. Суржикова, 114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850, Белгородская обл., Алексеевский р-н, г. Алексеевка, пер. Острогожский, 13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070, Белгородская обл., Яковлевский р-н, г. Строитель, ул. 2-я Заводская, 5</w:t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осколь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640, Белгородская обл., Новооскольский р-н, п. Рудный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чан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220, Белгородская обл, Корочанский р-н, с. Погореловка, пер. Красноармейский, 13</w:t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гвардей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926, Белгородская обл., Красногвардейский р-н, с. Засосна, ул. Воли, 1</w:t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000, Белгородская обл., Прохоровский р-н, п. Прохоровка, 1-й Советский пер., 9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итян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310, Белгородская обл., Ракитянский р-н, п. Ракитное, ул. Коммунаров, 15</w:t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конов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650, Белгородская обл., Волоконовский р-н, п. Волоконовка, ул. Жукова, 1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ян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560, Белгородская обл. ,Чернянский р-н, п. Чернянка, ул. Маринченко, 48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йворон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370, Белгородская обл., Грайворонский р-н, г. Грайворон, ул. Тарана, 1а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уж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421, Белгородская обл., Краснояружский р-н., п. Красная Яруга, ул. Транспортная, 26</w:t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нян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110, Белгородская обл., Ивнянский р-н, п. Ивня, ул. Горовца, 63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веньско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740, Белгородская обл., Ровеньской р-н, п. Ровеньки, ул. Полевая,1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йделев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9720, Белгородская обл., Вейделевский р-н, п. Вейделевка, ул. Октябрьская, 28</w:t>
            </w:r>
          </w:p>
        </w:tc>
      </w:tr>
      <w:tr>
        <w:trPr>
          <w:trHeight w:val="4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309340, Белгородская обл., Борисовский р-н, п. Борисовка, ул. Ленина, 11 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енский РЭ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888, Белгородская обл., Красненский р-н, с. Сетище, ул. Солнечная, 1.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-центр,                г. Ивано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3002, Ивановская обл., г. Иваново, ул. Жиделева, д. 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color w:val="000000"/>
    </w:rPr>
  </w:style>
  <w:style w:type="character" w:styleId="WW8NumSt8z0">
    <w:name w:val="WW8NumSt8z0"/>
    <w:qFormat/>
    <w:rPr>
      <w:rFonts w:cs="Times New Roman"/>
      <w:b w:val="false"/>
    </w:rPr>
  </w:style>
  <w:style w:type="character" w:styleId="WW8NumSt8z1">
    <w:name w:val="WW8NumSt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20">
    <w:name w:val="Без интервала Знак"/>
    <w:qFormat/>
    <w:rPr>
      <w:sz w:val="24"/>
      <w:szCs w:val="24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2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3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4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58:00Z</dcterms:created>
  <dc:creator>Sergeeva_IB</dc:creator>
  <dc:description/>
  <cp:keywords/>
  <dc:language>en-US</dc:language>
  <cp:lastModifiedBy>Пензева Алина Юрьевна</cp:lastModifiedBy>
  <cp:lastPrinted>2018-09-19T15:34:00Z</cp:lastPrinted>
  <dcterms:modified xsi:type="dcterms:W3CDTF">2021-06-23T07:54:00Z</dcterms:modified>
  <cp:revision>7</cp:revision>
  <dc:subject/>
  <dc:title>Приложение № 3</dc:title>
</cp:coreProperties>
</file>