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СМР и ПНР по замене силовых трансформаторов РП-1 ПС 110 кВ Короча, Корочанский район, в гр. Погореловского поселения</w:t>
      </w:r>
      <w:r>
        <w:rPr/>
        <w:t xml:space="preserve"> 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13 269 578,00</w:t>
      </w:r>
      <w:r>
        <w:rPr/>
        <w:t xml:space="preserve"> руб</w:t>
      </w:r>
      <w:r>
        <w:rPr>
          <w:lang w:val="ru-RU"/>
        </w:rPr>
        <w:t>. (</w:t>
      </w:r>
      <w:r>
        <w:rPr>
          <w:sz w:val="22"/>
          <w:szCs w:val="22"/>
        </w:rPr>
        <w:t>тринадцать миллионов двести шестьдесят девять тысяч пятьсот семьдесят во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 </w:t>
      </w:r>
      <w:r>
        <w:rPr>
          <w:b/>
        </w:rPr>
        <w:t>2 388 524,04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два миллиона триста восемьдесят восемь тысяч пятьсот двадцать четыр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 xml:space="preserve">04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15 658 102,04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пятнадцать миллионов шестьсот пятьдесят восемь тысяч сто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 xml:space="preserve">  04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5T06:31:00Z</dcterms:modified>
  <cp:revision>158</cp:revision>
  <dc:subject/>
  <dc:title>Уведомление о проведении открытого запроса предложений</dc:title>
</cp:coreProperties>
</file>