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77783167"/>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2577518"/>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5784489"/>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7350196"/>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22330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9118687"/>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752309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740262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