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w:t>
      </w:r>
      <w:r>
        <w:rPr/>
        <w:t xml:space="preserve"> </w:t>
      </w:r>
      <w:r>
        <w:rPr>
          <w:rFonts w:eastAsia="Calibri"/>
          <w:sz w:val="23"/>
          <w:szCs w:val="23"/>
          <w:lang w:eastAsia="en-US"/>
        </w:rPr>
        <w:t>Выполнение СМР и ПНР по реконструкции ТП 370 «Григорьевское», ВЛ 10 кВ №01 «Васильевский» ПС 35/10 «Заполье» с заменой СТП-63кВА, реконструкции ВЛ 0,4 кВ №2 ТП 370 «Григорьевское» ВЛ10 кВ №01 «Васильевский» ПС 35/10 кВ «Заполье»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w:t>
      </w:r>
      <w:r>
        <w:rPr/>
        <w:t xml:space="preserve"> </w:t>
      </w:r>
      <w:r>
        <w:rPr>
          <w:rFonts w:eastAsia="Calibri"/>
          <w:sz w:val="23"/>
          <w:szCs w:val="23"/>
          <w:lang w:eastAsia="en-US"/>
        </w:rPr>
        <w:t>Выполнение СМР и ПНР по реконструкции ТП 370 «Григорьевское», ВЛ 10 кВ №01 «Васильевский» ПС 35/10 «Заполье» с заменой СТП-63кВА, реконструкции ВЛ 0,4 кВ №2 ТП 370 «Григорьевское» ВЛ10 кВ №01 «Васильевский» ПС 35/10 кВ «Заполье»для нужд ПАО «МРСК Центра» (филиала «Ярэнерго»).</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в срок до 30.11.2021 г.</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462 098,00 </w:t>
      </w:r>
      <w:r>
        <w:rPr>
          <w:sz w:val="24"/>
          <w:szCs w:val="24"/>
        </w:rPr>
        <w:t xml:space="preserve">(один миллион четыреста шестьдесят две тысячи девяносто восемь) рублей 00 копеек РФ, без учета НДС; НДС составляет </w:t>
      </w:r>
      <w:r>
        <w:rPr>
          <w:b/>
          <w:sz w:val="24"/>
          <w:szCs w:val="24"/>
        </w:rPr>
        <w:t xml:space="preserve">292 419,60 </w:t>
      </w:r>
      <w:r>
        <w:rPr>
          <w:sz w:val="24"/>
          <w:szCs w:val="24"/>
        </w:rPr>
        <w:t xml:space="preserve">(двести девяносто две тысячи четыреста девятнадцать ) рублей 60 копеек РФ; </w:t>
      </w:r>
      <w:r>
        <w:rPr>
          <w:b/>
          <w:sz w:val="24"/>
          <w:szCs w:val="24"/>
        </w:rPr>
        <w:t>1 754 517,60</w:t>
      </w:r>
      <w:r>
        <w:rPr>
          <w:sz w:val="24"/>
          <w:szCs w:val="24"/>
        </w:rPr>
        <w:t xml:space="preserve"> (один миллион семьсот пятьдесят четыре тысячи пятьсот семнадцать)  рублей 6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апре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апре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27.04.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30.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4-14T06:19:00Z</dcterms:modified>
  <cp:revision>20</cp:revision>
  <dc:subject/>
  <dc:title>Типовая закупочная документация</dc:title>
</cp:coreProperties>
</file>