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работ «под ключ» по проектированию и строительству ответвления оп.91 ВЛ 10 кВ ф.03 ПС 35/10 кВ Скобелевская с установкой пункта секционирования с монтажом разъединителя до границы балансовой принадлежности заявителя, ответвления оп.75 ВЛ 10 кВ ф.05 ПС 110/10 кВ Н.Сеславинская с установкой пункта секционирования с монтажом разъединителя до границы балансовой принадлежности заявителя, модернизация ПС 110/10 кВ Н.Сеславинская с заменой трансформаторов тока для технологического присоединения ООО «Тамбовская индейка», договор №41829625 от 27.08.19 (до 670 кВт) Заявитель ООО «Тамбовская индейка»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w:t>
      </w:r>
      <w:r>
        <w:rPr>
          <w:iCs/>
          <w:sz w:val="24"/>
          <w:szCs w:val="24"/>
        </w:rPr>
        <w:t xml:space="preserve">работ «под ключ» по проектированию и строительству ответвления оп.91 ВЛ 10 кВ ф.03 ПС 35/10 кВ Скобелевская с установкой пункта секционирования с монтажом разъединителя до границы балансовой принадлежности заявителя, ответвления оп.75 ВЛ 10 кВ ф.05 ПС 110/10 кВ Н.Сеславинская с установкой пункта секционирования с монтажом разъединителя до границы балансовой принадлежности заявителя, модернизация ПС 110/10 кВ Н.Сеславинская с заменой трансформаторов тока для технологического присоединения ООО «Тамбовская индейка», договор №41829625 от 27.08.19 (до 670 кВт). Заявитель ООО «Тамбовская индейка» </w:t>
      </w:r>
      <w:r>
        <w:rPr>
          <w:sz w:val="24"/>
          <w:szCs w:val="24"/>
        </w:rPr>
        <w:t xml:space="preserve">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lang w:eastAsia="ar-SA"/>
        </w:rPr>
        <w:t>Срок выполнения работ не более 6 месяцев с момента заключения договора. Работы выполняются в соответствии с согласованным с Заказчиком графиком выполнения работ</w:t>
      </w:r>
      <w:r>
        <w:rPr>
          <w:rFonts w:eastAsia="Calibri"/>
          <w:sz w:val="24"/>
          <w:szCs w:val="24"/>
          <w:lang w:eastAsia="en-US"/>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0 037 507,00</w:t>
      </w:r>
      <w:r>
        <w:rPr>
          <w:sz w:val="24"/>
          <w:szCs w:val="24"/>
        </w:rPr>
        <w:t xml:space="preserve"> (Десять миллионов тридцать семь тысяч пятьсот семь) рублей 00 копеек РФ, без учета НДС; НДС составляет        </w:t>
      </w:r>
      <w:r>
        <w:rPr>
          <w:b/>
          <w:sz w:val="24"/>
          <w:szCs w:val="24"/>
        </w:rPr>
        <w:t xml:space="preserve">2 007 501,40 </w:t>
      </w:r>
      <w:r>
        <w:rPr>
          <w:sz w:val="24"/>
          <w:szCs w:val="24"/>
        </w:rPr>
        <w:t xml:space="preserve">(Два миллиона семь тысяч пятьсот один) рубль 40 копеек РФ; </w:t>
      </w:r>
      <w:r>
        <w:rPr>
          <w:b/>
          <w:sz w:val="24"/>
          <w:szCs w:val="24"/>
        </w:rPr>
        <w:t xml:space="preserve">12 045 008,40 </w:t>
      </w:r>
      <w:r>
        <w:rPr>
          <w:sz w:val="24"/>
          <w:szCs w:val="24"/>
        </w:rPr>
        <w:t>(Двенадцать миллионов сорок пять тысяч восемь)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робышева Марина Дмитриевна</cp:lastModifiedBy>
  <cp:lastPrinted>2012-12-18T17:13:00Z</cp:lastPrinted>
  <dcterms:modified xsi:type="dcterms:W3CDTF">2019-12-17T12:50:00Z</dcterms:modified>
  <cp:revision>36</cp:revision>
  <dc:subject/>
  <dc:title>Типовая закупочная документация</dc:title>
</cp:coreProperties>
</file>