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модернизации системы телемеханики ПС 110кВ Ростов; Проектирование реконструкции двумя пусковыми комплексами: первый пусковой комплекс -  реконструкция ПС 110/35/10 кВ Ростов с заменой выключателя 110 кВ присоединения ВЛ 110 кВ Городская-1, заменой выключателя 110 кВ присоединения Городская-2, заменой выключателя  110 кВ Т1, заменой выключателя  110 кВ Т2, реконструкция ОРУ 110 кВ c заменой оборудования (инв. №11004130), в том числе замена устройств РЗА (инв. №13002393), второй пусковой комплекс - реконструкция ПС 110/35/10 кВ Ростов с заменой выключателя 110 кВ присоединения Васильковская-1, заменой выключателя 110 кВ присоединения Васильковская-2, заменой выключателя  110 кВ ШСВ, реконструкция ОРУ 110 кВ c заменой оборудования (инв. №11004130), в том числе замена устройств РЗА (инв. №13002393) для нужд ПАО «МРСК Центра» (филиала «Ярэнерго», расположенного по адресу: РФ, 150003, г. Ярославль, ул. Вой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декабр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по модернизации системы телемеханики ПС 110кВ Ростов; Проектирование реконструкции двумя пусковыми комплексами: первый пусковой комплекс -  реконструкция ПС 110/35/10 кВ Ростов с заменой выключателя 110 кВ присоединения ВЛ 110 кВ Городская-1, заменой выключателя 110 кВ присоединения Городская-2, заменой выключателя  110 кВ Т1, заменой выключателя  110 кВ Т2, реконструкция ОРУ 110 кВ c заменой оборудования (инв. №11004130), в том числе замена устройств РЗА (инв. №13002393), второй пусковой комплекс - реконструкция ПС 110/35/10 кВ Ростов с заменой выключателя 110 кВ присоединения Васильковская-1, заменой выключателя 110 кВ присоединения Васильковская-2, заменой выключателя  110 кВ ШСВ, реконструкция ОРУ 110 кВ c заменой оборудования (инв. №11004130), в том числе замена устройств РЗА (инв. №13002393)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Приложение №1 ТЗ - С момента подписания договора до 01.10.2018; Приложение № 2 ТЗ - 7 недел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070 438,00</w:t>
      </w:r>
      <w:r>
        <w:rPr>
          <w:sz w:val="24"/>
          <w:szCs w:val="24"/>
        </w:rPr>
        <w:t xml:space="preserve"> (два миллиона семьдесят тысяч четыреста тридцать восемь) рублей 00 копеек РФ, без учета НДС; НДС составляет </w:t>
      </w:r>
      <w:r>
        <w:rPr>
          <w:b/>
          <w:sz w:val="24"/>
          <w:szCs w:val="24"/>
        </w:rPr>
        <w:t>372 678,84</w:t>
      </w:r>
      <w:r>
        <w:rPr>
          <w:sz w:val="24"/>
          <w:szCs w:val="24"/>
        </w:rPr>
        <w:t xml:space="preserve"> (триста семьдесят две тысячи шестьсот семьдесят восемь) рублей 84 копеек РФ; </w:t>
      </w:r>
      <w:r>
        <w:rPr>
          <w:b/>
          <w:sz w:val="24"/>
          <w:szCs w:val="24"/>
        </w:rPr>
        <w:t>2 443 116,84</w:t>
      </w:r>
      <w:r>
        <w:rPr>
          <w:sz w:val="24"/>
          <w:szCs w:val="24"/>
        </w:rPr>
        <w:t xml:space="preserve"> (два миллиона четыреста сорок три тысячи сто шестнадцать) рублей 84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2-07T06:00:00Z</dcterms:modified>
  <cp:revision>75</cp:revision>
  <dc:subject/>
  <dc:title>Типовая закупочная документация</dc:title>
</cp:coreProperties>
</file>