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494467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494467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4944676">
            <w:r>
              <w:rPr>
                <w:rStyle w:val="IndexLink"/>
                <w:highlight w:val="yellow"/>
              </w:rPr>
              <w:t>1.1.</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4944677">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4944678">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2494467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4944680">
            <w:r>
              <w:rPr>
                <w:rStyle w:val="IndexLink"/>
                <w:highlight w:val="yellow"/>
              </w:rPr>
              <w:t>1.2.</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5</w:t>
            </w:r>
          </w:hyperlink>
        </w:p>
        <w:p>
          <w:pPr>
            <w:pStyle w:val="Contents3"/>
            <w:rPr>
              <w:rFonts w:ascii="Calibri" w:hAnsi="Calibri" w:cs="Calibri"/>
              <w:bCs w:val="false"/>
              <w:iCs w:val="false"/>
              <w:sz w:val="22"/>
              <w:szCs w:val="22"/>
            </w:rPr>
          </w:pPr>
          <w:hyperlink w:anchor="__RefHeading___Toc124944681">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w:t>
            </w:r>
          </w:hyperlink>
        </w:p>
        <w:p>
          <w:pPr>
            <w:pStyle w:val="Contents3"/>
            <w:rPr>
              <w:rFonts w:ascii="Calibri" w:hAnsi="Calibri" w:cs="Calibri"/>
              <w:bCs w:val="false"/>
              <w:iCs w:val="false"/>
              <w:sz w:val="22"/>
              <w:szCs w:val="22"/>
            </w:rPr>
          </w:pPr>
          <w:hyperlink w:anchor="__RefHeading___Toc124944682">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4944683">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4944684">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494468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494468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494468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494468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494468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4944690">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4944691">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494469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4944693">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494469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494469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4944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494469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494469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4944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494470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494470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4944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4944703">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4944704">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4944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4944706">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4944707">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24944708">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24944709">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494467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4944675"/>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4944676"/>
      <w:bookmarkStart w:id="20" w:name="_Ref3889590"/>
      <w:bookmarkStart w:id="21" w:name="_Ref3884577"/>
      <w:bookmarkStart w:id="22" w:name="_Ref3884545"/>
      <w:bookmarkStart w:id="23" w:name="_Ref440361610"/>
      <w:bookmarkStart w:id="24" w:name="_Ref440361531"/>
      <w:bookmarkStart w:id="25" w:name="_Ref93265116"/>
      <w:bookmarkStart w:id="26" w:name="_Ref93264992"/>
      <w:bookmarkStart w:id="27" w:name="_Ref89649494"/>
      <w:bookmarkEnd w:id="16"/>
      <w:bookmarkEnd w:id="17"/>
      <w:bookmarkEnd w:id="19"/>
      <w:bookmarkEnd w:id="23"/>
      <w:bookmarkEnd w:id="24"/>
      <w:bookmarkEnd w:id="25"/>
      <w:bookmarkEnd w:id="26"/>
      <w:bookmarkEnd w:id="27"/>
      <w:r>
        <w:rPr>
          <w:bCs/>
          <w:sz w:val="24"/>
          <w:szCs w:val="24"/>
          <w:highlight w:val="yellow"/>
        </w:rPr>
        <w:t>Предложение в отношении предмета закупки</w:t>
      </w:r>
      <w:r>
        <w:rPr>
          <w:sz w:val="24"/>
          <w:szCs w:val="24"/>
          <w:highlight w:val="yellow"/>
          <w:lang w:val="ru-RU"/>
        </w:rPr>
        <w:t xml:space="preserve"> (форма 1)</w:t>
      </w:r>
      <w:bookmarkEnd w:id="20"/>
      <w:bookmarkEnd w:id="21"/>
      <w:bookmarkEnd w:id="22"/>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28" w:name="__RefHeading___Toc124944677"/>
      <w:bookmarkEnd w:id="28"/>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29" w:name="__RefHeading___Toc124944678"/>
      <w:bookmarkEnd w:id="29"/>
      <w:r>
        <w:rPr>
          <w:sz w:val="24"/>
          <w:szCs w:val="24"/>
          <w:highlight w:val="yellow"/>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0" w:name="__RefHeading___Toc124944679"/>
      <w:bookmarkEnd w:id="30"/>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1" w:name="__RefHeading___Toc124944680"/>
      <w:bookmarkStart w:id="32" w:name="_Ref3904965"/>
      <w:bookmarkEnd w:id="31"/>
      <w:r>
        <w:rPr>
          <w:sz w:val="24"/>
          <w:szCs w:val="24"/>
          <w:highlight w:val="yellow"/>
          <w:lang w:val="ru-RU"/>
        </w:rPr>
        <w:t>Сводная таблица стоимости услуг (форма 2)</w:t>
      </w:r>
      <w:bookmarkEnd w:id="3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33" w:name="__RefHeading___Toc124944681"/>
      <w:bookmarkEnd w:id="3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bCs w:val="false"/>
                <w:highlight w:val="yellow"/>
              </w:rPr>
              <w:t>2. 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и Приволжье»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highlight w:val="yellow"/>
        </w:rPr>
      </w:pPr>
      <w:bookmarkStart w:id="34" w:name="__RefHeading___Toc124944682"/>
      <w:bookmarkEnd w:id="34"/>
      <w:r>
        <w:rPr>
          <w:sz w:val="24"/>
          <w:szCs w:val="24"/>
          <w:highlight w:val="yellow"/>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124944683"/>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36" w:name="_Ref440361610"/>
      <w:bookmarkStart w:id="37" w:name="_Ref440361531"/>
      <w:bookmarkStart w:id="38" w:name="_Ref93265116"/>
      <w:bookmarkStart w:id="39" w:name="_Ref93264992"/>
      <w:bookmarkStart w:id="40" w:name="_Ref89649494"/>
      <w:bookmarkStart w:id="41" w:name="__RefHeading___Toc124944684"/>
      <w:bookmarkStart w:id="42" w:name="_Ref55336359"/>
      <w:bookmarkStart w:id="43" w:name="_Ref55335823"/>
      <w:bookmarkEnd w:id="18"/>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44" w:name="__RefHeading___Toc124944685"/>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7" w:name="_Ref444173192"/>
      <w:bookmarkStart w:id="48" w:name="_Ref444173080"/>
      <w:bookmarkStart w:id="49" w:name="_Ref440272147"/>
      <w:bookmarkStart w:id="50" w:name="_Ref444173192"/>
      <w:bookmarkStart w:id="51" w:name="_Ref444173080"/>
      <w:bookmarkStart w:id="52" w:name="_Ref440272147"/>
      <w:bookmarkEnd w:id="50"/>
      <w:bookmarkEnd w:id="51"/>
      <w:bookmarkEnd w:id="52"/>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53" w:name="_Ref444173192"/>
      <w:bookmarkStart w:id="54" w:name="_Ref444173080"/>
      <w:bookmarkStart w:id="55" w:name="_Ref440272147"/>
      <w:bookmarkStart w:id="56" w:name="__RefHeading___Toc124944686"/>
      <w:bookmarkEnd w:id="53"/>
      <w:bookmarkEnd w:id="54"/>
      <w:bookmarkEnd w:id="55"/>
      <w:r>
        <w:rPr>
          <w:sz w:val="24"/>
          <w:szCs w:val="24"/>
        </w:rPr>
        <w:t>Инструкции по заполнению</w:t>
      </w:r>
      <w:bookmarkEnd w:id="56"/>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24944687"/>
      <w:bookmarkStart w:id="58" w:name="_Ref440376401"/>
      <w:bookmarkStart w:id="59" w:name="_Ref440376324"/>
      <w:bookmarkEnd w:id="57"/>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60" w:name="__RefHeading___Toc124944688"/>
      <w:bookmarkEnd w:id="6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61" w:name="__RefHeading___Toc124944689"/>
      <w:bookmarkEnd w:id="6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124944690"/>
      <w:bookmarkStart w:id="63" w:name="_Ref90381141"/>
      <w:bookmarkStart w:id="64" w:name="_Ref440274961"/>
      <w:bookmarkStart w:id="65" w:name="_Ref440272510"/>
      <w:bookmarkStart w:id="66" w:name="_Ref93268099"/>
      <w:bookmarkStart w:id="67" w:name="_Ref93268095"/>
      <w:bookmarkEnd w:id="6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3"/>
      <w:bookmarkEnd w:id="64"/>
      <w:bookmarkEnd w:id="65"/>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8" w:name="__RefHeading___Toc124944691"/>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9" w:name="__RefHeading___Toc124944692"/>
      <w:bookmarkEnd w:id="6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0" w:name="__RefHeading___Toc124944693"/>
      <w:bookmarkStart w:id="71" w:name="_Ref449017298"/>
      <w:bookmarkEnd w:id="70"/>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72" w:name="__RefHeading___Toc124944694"/>
      <w:bookmarkEnd w:id="7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1"/>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73" w:name="__RefHeading___Toc124944695"/>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мма договора, рублей </w:t>
            </w:r>
            <w:r>
              <w:rPr>
                <w:b/>
                <w:bCs/>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74" w:name="__RefHeading___Toc124944696"/>
      <w:bookmarkEnd w:id="7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24944697"/>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5"/>
        </w:numPr>
        <w:tabs>
          <w:tab w:val="left" w:pos="567" w:leader="none"/>
        </w:tabs>
        <w:ind w:left="0" w:right="34" w:hanging="0"/>
        <w:rPr>
          <w:sz w:val="24"/>
          <w:szCs w:val="24"/>
        </w:rPr>
      </w:pPr>
      <w:bookmarkStart w:id="79" w:name="__RefHeading___Toc124944698"/>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80" w:name="__RefHeading___Toc124944699"/>
      <w:bookmarkEnd w:id="8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4944700"/>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5"/>
        </w:numPr>
        <w:tabs>
          <w:tab w:val="left" w:pos="567" w:leader="none"/>
          <w:tab w:val="left" w:pos="1985" w:leader="none"/>
        </w:tabs>
        <w:ind w:left="0" w:right="34" w:hanging="0"/>
        <w:rPr>
          <w:sz w:val="24"/>
          <w:szCs w:val="24"/>
        </w:rPr>
      </w:pPr>
      <w:bookmarkStart w:id="82" w:name="__RefHeading___Toc124944701"/>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3" w:name="__RefHeading___Toc124944702"/>
      <w:bookmarkEnd w:id="8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24944703"/>
      <w:bookmarkEnd w:id="8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85" w:name="__RefHeading___Toc124944704"/>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24944705"/>
      <w:bookmarkEnd w:id="8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7" w:name="__RefHeading___Toc124944706"/>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4944707"/>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89" w:name="__RefHeading___Toc124944708"/>
      <w:bookmarkEnd w:id="8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2" w:name="__RefHeading___Toc124944709"/>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0" w:name="Par147"/>
      <w:bookmarkEnd w:id="100"/>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1-18T11:32:00Z</dcterms:modified>
  <cp:revision>29</cp:revision>
  <dc:subject/>
  <dc:title>закупочная документация</dc:title>
</cp:coreProperties>
</file>