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</w:t>
      </w:r>
      <w:r>
        <w:rPr>
          <w:sz w:val="26"/>
          <w:szCs w:val="26"/>
          <w:lang w:val="ru-RU"/>
        </w:rPr>
        <w:t>бытовой техники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у </w:t>
      </w:r>
      <w:r>
        <w:rPr>
          <w:sz w:val="26"/>
          <w:szCs w:val="26"/>
        </w:rPr>
        <w:t>«Орелэнерго»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г. Орел, ул. Высоковольтная, д. 9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с 11.01.2017 по 30.06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719 759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девятнадцать тысяч семьсот пятьдесят дев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29 556,62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двадцать девять тысяч пятьсот пятьдесят шес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62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  <w:lang w:val="ru-RU"/>
        </w:rPr>
        <w:t>849 315,62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сот сорок девять тысяч триста пятнадца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2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1-10T05:36:00Z</dcterms:modified>
  <cp:revision>20</cp:revision>
  <dc:subject/>
  <dc:title>Уведомление о проведении открытого запроса предложений</dc:title>
</cp:coreProperties>
</file>